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bookmarkStart w:id="0" w:name="OLE_LINK4"/>
      <w:bookmarkStart w:id="1" w:name="OLE_LINK1"/>
      <w:bookmarkStart w:id="2" w:name="OLE_LINK2"/>
      <w:r>
        <w:rPr>
          <w:b/>
          <w:sz w:val="32"/>
        </w:rPr>
        <w:t>СТРАНА ЧУДЕС БЕЗ ТОРМОЗОВ И КОНЕЦ</w:t>
      </w:r>
      <w:bookmarkEnd w:id="2"/>
      <w:r>
        <w:rPr>
          <w:b/>
          <w:sz w:val="32"/>
        </w:rPr>
        <w:t xml:space="preserve"> СВЕТ</w:t>
      </w:r>
      <w:bookmarkEnd w:id="0"/>
      <w:r>
        <w:rPr>
          <w:b/>
          <w:sz w:val="32"/>
        </w:rPr>
        <w:t>А</w:t>
      </w:r>
      <w:bookmarkStart w:id="3" w:name="OLE_LINK3"/>
    </w:p>
    <w:p>
      <w:pPr>
        <w:pStyle w:val="Normal"/>
        <w:jc w:val="right"/>
        <w:rPr>
          <w:b/>
          <w:b/>
          <w:sz w:val="24"/>
        </w:rPr>
      </w:pPr>
      <w:r>
        <w:rPr>
          <w:b/>
          <w:sz w:val="24"/>
        </w:rPr>
      </w:r>
    </w:p>
    <w:p>
      <w:pPr>
        <w:pStyle w:val="Normal"/>
        <w:jc w:val="right"/>
        <w:rPr>
          <w:b/>
          <w:b/>
          <w:sz w:val="24"/>
        </w:rPr>
      </w:pPr>
      <w:r>
        <w:rPr>
          <w:b/>
          <w:sz w:val="24"/>
        </w:rPr>
        <w:t>Харуки МУРАКАМ</w:t>
      </w:r>
      <w:bookmarkEnd w:id="3"/>
      <w:r>
        <w:rPr>
          <w:b/>
          <w:sz w:val="24"/>
        </w:rPr>
        <w:t>И</w:t>
      </w:r>
    </w:p>
    <w:p>
      <w:pPr>
        <w:pStyle w:val="Normal"/>
        <w:tabs>
          <w:tab w:val="left" w:pos="720" w:leader="none"/>
        </w:tabs>
        <w:jc w:val="both"/>
        <w:rPr>
          <w:lang w:val="en-US"/>
        </w:rPr>
      </w:pPr>
      <w:hyperlink r:id="rId2">
        <w:r>
          <w:rPr>
            <w:rStyle w:val="InternetLink"/>
            <w:color w:val="0000FF"/>
          </w:rPr>
          <w:drawing>
            <wp:inline distT="0" distB="0" distL="0" distR="0">
              <wp:extent cx="457835" cy="42735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3"/>
                      <a:srcRect l="-79" t="-84" r="-79" b="-84"/>
                      <a:stretch>
                        <a:fillRect/>
                      </a:stretch>
                    </pic:blipFill>
                    <pic:spPr bwMode="auto">
                      <a:xfrm>
                        <a:off x="0" y="0"/>
                        <a:ext cx="457835" cy="427355"/>
                      </a:xfrm>
                      <a:prstGeom prst="rect">
                        <a:avLst/>
                      </a:prstGeom>
                    </pic:spPr>
                  </pic:pic>
                </a:graphicData>
              </a:graphic>
            </wp:inline>
          </w:drawing>
        </w:r>
        <w:r>
          <w:rPr>
            <w:rStyle w:val="InternetLink"/>
            <w:lang w:val="en-US"/>
          </w:rPr>
          <w:t>haruki.narod.ru</w:t>
        </w:r>
      </w:hyperlink>
    </w:p>
    <w:p>
      <w:pPr>
        <w:pStyle w:val="Iauiue"/>
        <w:tabs>
          <w:tab w:val="left" w:pos="720" w:leader="none"/>
        </w:tabs>
        <w:rPr>
          <w:rFonts w:ascii="Times New Roman CYR" w:hAnsi="Times New Roman CYR" w:cs="Times New Roman CYR"/>
          <w:lang w:val="en-US"/>
        </w:rPr>
      </w:pPr>
      <w:r>
        <w:rPr>
          <w:rFonts w:cs="Times New Roman CYR" w:ascii="Times New Roman CYR" w:hAnsi="Times New Roman CYR"/>
          <w:lang w:val="en-US"/>
        </w:rPr>
      </w:r>
    </w:p>
    <w:p>
      <w:pPr>
        <w:pStyle w:val="Iauiue"/>
        <w:tabs>
          <w:tab w:val="left" w:pos="720" w:leader="none"/>
        </w:tabs>
        <w:jc w:val="center"/>
        <w:rPr>
          <w:rFonts w:ascii="Times New Roman CYR" w:hAnsi="Times New Roman CYR" w:cs="Times New Roman CYR"/>
        </w:rPr>
      </w:pPr>
      <w:r>
        <w:rPr>
          <w:rFonts w:cs="Times New Roman CYR" w:ascii="Times New Roman CYR" w:hAnsi="Times New Roman CYR"/>
        </w:rPr>
        <w:drawing>
          <wp:inline distT="0" distB="0" distL="0" distR="0">
            <wp:extent cx="5991225" cy="434340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4"/>
                    <a:srcRect l="-6" t="-8" r="-6" b="-8"/>
                    <a:stretch>
                      <a:fillRect/>
                    </a:stretch>
                  </pic:blipFill>
                  <pic:spPr bwMode="auto">
                    <a:xfrm>
                      <a:off x="0" y="0"/>
                      <a:ext cx="5991225" cy="4343400"/>
                    </a:xfrm>
                    <a:prstGeom prst="rect">
                      <a:avLst/>
                    </a:prstGeom>
                  </pic:spPr>
                </pic:pic>
              </a:graphicData>
            </a:graphic>
          </wp:inline>
        </w:drawing>
      </w:r>
    </w:p>
    <w:p>
      <w:pPr>
        <w:pStyle w:val="Iauiue"/>
        <w:tabs>
          <w:tab w:val="left" w:pos="720" w:leader="none"/>
        </w:tabs>
        <w:rPr>
          <w:rFonts w:ascii="Times New Roman CYR" w:hAnsi="Times New Roman CYR" w:cs="Times New Roman CYR"/>
        </w:rPr>
      </w:pPr>
      <w:r>
        <w:rPr>
          <w:rFonts w:cs="Times New Roman CYR" w:ascii="Times New Roman CYR" w:hAnsi="Times New Roman CYR"/>
        </w:rPr>
      </w:r>
    </w:p>
    <w:p>
      <w:pPr>
        <w:pStyle w:val="Iauiue"/>
        <w:tabs>
          <w:tab w:val="left" w:pos="720" w:leader="none"/>
        </w:tabs>
        <w:rPr>
          <w:rFonts w:ascii="Times New Roman CYR" w:hAnsi="Times New Roman CYR" w:cs="Times New Roman CYR"/>
          <w:i/>
          <w:i/>
        </w:rPr>
      </w:pPr>
      <w:r>
        <w:rPr>
          <w:rFonts w:eastAsia="Times New Roman CYR" w:cs="Times New Roman CYR" w:ascii="Times New Roman CYR" w:hAnsi="Times New Roman CYR"/>
          <w:i/>
        </w:rPr>
        <w:t xml:space="preserve">     </w:t>
      </w:r>
      <w:r>
        <w:rPr>
          <w:rFonts w:cs="Times New Roman CYR" w:ascii="Times New Roman CYR" w:hAnsi="Times New Roman CYR"/>
          <w:i/>
        </w:rPr>
        <w:t>Ïåðåâîä ñ ÿïîíñêîãî Äìèòðèÿ Êîâàëåíèíà</w:t>
      </w:r>
    </w:p>
    <w:p>
      <w:pPr>
        <w:pStyle w:val="Iauiue"/>
        <w:tabs>
          <w:tab w:val="left" w:pos="720" w:leader="none"/>
        </w:tabs>
        <w:rPr/>
      </w:pPr>
      <w:r>
        <w:rPr>
          <w:i/>
        </w:rPr>
        <w:t xml:space="preserve">     </w:t>
      </w:r>
      <w:r>
        <w:rPr>
          <w:rFonts w:cs="Times New Roman CYR" w:ascii="Times New Roman CYR" w:hAnsi="Times New Roman CYR"/>
          <w:i/>
        </w:rPr>
        <w:t>http://www.susi.ru/</w:t>
      </w:r>
    </w:p>
    <w:p>
      <w:pPr>
        <w:pStyle w:val="Iauiue"/>
        <w:tabs>
          <w:tab w:val="left" w:pos="720" w:leader="none"/>
        </w:tabs>
        <w:rPr>
          <w:rFonts w:ascii="Times New Roman CYR" w:hAnsi="Times New Roman CYR" w:cs="Times New Roman CYR"/>
          <w:i/>
          <w:i/>
        </w:rPr>
      </w:pPr>
      <w:r>
        <w:rPr>
          <w:rFonts w:cs="Times New Roman CYR" w:ascii="Times New Roman CYR" w:hAnsi="Times New Roman CYR"/>
          <w:i/>
        </w:rPr>
      </w:r>
    </w:p>
    <w:p>
      <w:pPr>
        <w:pStyle w:val="Iauiue"/>
        <w:tabs>
          <w:tab w:val="left" w:pos="720" w:leader="none"/>
        </w:tabs>
        <w:rPr/>
      </w:pPr>
      <w:r>
        <w:rPr>
          <w:i/>
        </w:rPr>
        <w:t xml:space="preserve">     </w:t>
      </w:r>
      <w:r>
        <w:rPr>
          <w:rFonts w:cs="Times New Roman CYR" w:ascii="Times New Roman CYR" w:hAnsi="Times New Roman CYR"/>
          <w:i/>
        </w:rPr>
        <w:t>Haruki Murakami</w:t>
      </w:r>
    </w:p>
    <w:p>
      <w:pPr>
        <w:pStyle w:val="Iauiue"/>
        <w:tabs>
          <w:tab w:val="left" w:pos="720" w:leader="none"/>
        </w:tabs>
        <w:rPr/>
      </w:pPr>
      <w:r>
        <w:rPr>
          <w:i/>
        </w:rPr>
        <w:t xml:space="preserve">     </w:t>
      </w:r>
      <w:r>
        <w:rPr>
          <w:rFonts w:cs="Times New Roman CYR" w:ascii="Times New Roman CYR" w:hAnsi="Times New Roman CYR"/>
          <w:i/>
        </w:rPr>
        <w:t>Sekai no owari to hâdoboirudo-wandârando</w:t>
      </w:r>
    </w:p>
    <w:p>
      <w:pPr>
        <w:pStyle w:val="Iauiue"/>
        <w:tabs>
          <w:tab w:val="left" w:pos="720" w:leader="none"/>
        </w:tabs>
        <w:rPr>
          <w:rFonts w:ascii="Times New Roman CYR" w:hAnsi="Times New Roman CYR" w:cs="Times New Roman CYR"/>
          <w:i/>
          <w:i/>
        </w:rPr>
      </w:pPr>
      <w:r>
        <w:rPr>
          <w:rFonts w:cs="Times New Roman CYR" w:ascii="Times New Roman CYR" w:hAnsi="Times New Roman CYR"/>
          <w:i/>
        </w:rPr>
      </w:r>
    </w:p>
    <w:p>
      <w:pPr>
        <w:pStyle w:val="Iauiue"/>
        <w:tabs>
          <w:tab w:val="left" w:pos="720" w:leader="none"/>
        </w:tabs>
        <w:rPr/>
      </w:pPr>
      <w:r>
        <w:rPr>
          <w:i/>
        </w:rPr>
        <w:t xml:space="preserve">     </w:t>
      </w:r>
      <w:r>
        <w:rPr>
          <w:rFonts w:cs="Times New Roman CYR" w:ascii="Times New Roman CYR" w:hAnsi="Times New Roman CYR"/>
          <w:i/>
        </w:rPr>
        <w:t>Copyright © Haruki Murakami 1985</w:t>
      </w:r>
    </w:p>
    <w:p>
      <w:pPr>
        <w:pStyle w:val="Iauiue"/>
        <w:tabs>
          <w:tab w:val="left" w:pos="720" w:leader="none"/>
        </w:tabs>
        <w:rPr>
          <w:rFonts w:ascii="Times New Roman CYR" w:hAnsi="Times New Roman CYR" w:cs="Times New Roman CYR"/>
          <w:i/>
          <w:i/>
        </w:rPr>
      </w:pPr>
      <w:r>
        <w:rPr>
          <w:rFonts w:eastAsia="Times New Roman CYR" w:cs="Times New Roman CYR" w:ascii="Times New Roman CYR" w:hAnsi="Times New Roman CYR"/>
          <w:i/>
        </w:rPr>
        <w:t xml:space="preserve">     </w:t>
      </w:r>
      <w:r>
        <w:rPr>
          <w:rFonts w:cs="Times New Roman CYR" w:ascii="Times New Roman CYR" w:hAnsi="Times New Roman CYR"/>
          <w:i/>
        </w:rPr>
        <w:t>Ïåðåâîä © Äìèòðèé Êîâàëåíèí 2003</w:t>
      </w:r>
    </w:p>
    <w:p>
      <w:pPr>
        <w:pStyle w:val="Iauiue"/>
        <w:tabs>
          <w:tab w:val="left" w:pos="720" w:leader="none"/>
        </w:tabs>
        <w:rPr>
          <w:rFonts w:ascii="Times New Roman CYR" w:hAnsi="Times New Roman CYR" w:cs="Times New Roman CYR"/>
          <w:i/>
          <w:i/>
        </w:rPr>
      </w:pPr>
      <w:r>
        <w:rPr>
          <w:rFonts w:cs="Times New Roman CYR" w:ascii="Times New Roman CYR" w:hAnsi="Times New Roman CYR"/>
          <w:i/>
        </w:rPr>
      </w:r>
    </w:p>
    <w:p>
      <w:pPr>
        <w:pStyle w:val="Iauiue"/>
        <w:tabs>
          <w:tab w:val="left" w:pos="720" w:leader="none"/>
        </w:tabs>
        <w:jc w:val="center"/>
        <w:rPr>
          <w:rFonts w:ascii="Times New Roman CYR" w:hAnsi="Times New Roman CYR" w:cs="Times New Roman CYR"/>
        </w:rPr>
      </w:pPr>
      <w:r>
        <w:rPr>
          <w:rFonts w:cs="Times New Roman CYR" w:ascii="Times New Roman CYR" w:hAnsi="Times New Roman CYR"/>
          <w:b/>
        </w:rPr>
        <w:t>ÏÐÅÄÈÑËÎÂÈÅ Ê ÐÓÑÑÊÎÌÓ ÈÇÄÀÍÈÞ</w:t>
      </w:r>
    </w:p>
    <w:p>
      <w:pPr>
        <w:pStyle w:val="Iauiue"/>
        <w:tabs>
          <w:tab w:val="left" w:pos="720" w:leader="none"/>
        </w:tabs>
        <w:rPr>
          <w:rFonts w:ascii="Times New Roman CYR" w:hAnsi="Times New Roman CYR" w:cs="Times New Roman CYR"/>
        </w:rPr>
      </w:pPr>
      <w:r>
        <w:rPr>
          <w:rFonts w:cs="Times New Roman CYR" w:ascii="Times New Roman CYR" w:hAnsi="Times New Roman CYR"/>
        </w:rPr>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Ðîìàí, êîòîðûé âû äåðæèòå ñåé÷àñ â ðóêàõ, ÿ çàêîí÷èë â 1985 ãîäó. Â åãî îñíîâå - íåáîëüøàÿ ïîâåñòü "Ãîðîä ñ ïðèçðà÷íîé ñòåíîé" ("Ìàòè òî ñîíî ôóòàñèêàíà êàáý"), íàïèñàííàÿ çà ïÿòü ëåò äî ýòîãî. Ïîâåñòü îïóáëèêîâàëè â îäíîì ëèòåðàòóðíîì æóðíàëå, íî ìíå ñàìîìó íå î÷åíü ïîíðàâèëîñü, êàê ÿ åå íàïèñàë (åñëè ÷åñòíî, ó ìåíÿ â òî âðåìÿ íå õâàòèëî ìàñòåðñòâà ïðèäàòü õîðîøåé çàäóìêå íóæíóþ ôîðìó), è ïîýòîìó ÿ íå ñòàë çàâîäèòü ðàçãîâîð îá îòäåëüíîì èçäàíèè, íå ñòàë íè÷åãî ïåðåïèñûâàòü, à ïðîñòî îòëîæèë ðóêîïèñü íà ïîòîì. ×óâñòâîâàë: ïðèäåò âðåìÿ - è ÿ ê íåé âåðíóñü. Ýòà ñþæåòíàÿ ëèíèÿ î÷åíü ìíîãî çíà÷èò äëÿ ìåíÿ, è ÿ äîëãî èñêàë â ñåáå ñèëû, ÷òîáû ïåðåäåëàòü åå êàê íàäî.</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Íî êàê èìåííî ïåðåäåëàòü? Êëþ÷åâàÿ èäåÿ íèêàê íå ïðèõîäèëà â ãîëîâó. Ïðîáëåìà âåäü íå â ïðàâêå ïî ìåëî÷àì, íî â ðàçâîðîòå óãëà çðåíèÿ íà ñþæåò â öåëîì; à äëÿ òàêîãî ðàçâîðîòà íóæíà ïðèíöèïèàëüíî íîâàÿ èäåÿ. È âîò, ÷åòûðå ãîäà ñïóñòÿ ïî êàêîé-òî ñëó÷àéíîñòè (ñåé÷àñ óæå è íå ïîìíþ, êàêîé) îíà ìåíÿ ïîñåòèëà. "Äà-äà, âîò îíî!" - ïîäóìàë ÿ, ïîáåæàë ê ñòîëó, ñåë è ïðèíÿëñÿ çà ðàáîòó, êîòîðàÿ çàíÿëà ó ìåíÿ îêîëî ãîä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èòàÿ ðîìàí, âû çàìåòèòå, ÷òî îí ñîñòîèò èç äâóõ îòäåëüíûõ èñòîðèé - "Êîíåö Ñâåòà" è "Ñòðàíà ×óäåñ áåç òîðìîçîâ". "Êîíåö Ñâåòà" íàïèñàí ïî ìîòèâàì òîé ñàìîé ïîâåñòè "Ãîðîä ñ ïðèçðà÷íîé ñòåíîé", à ê íåé äîáàâëåí ñþæåò "Ñòðàíû ×óäåñ áåç òîðìîçîâ". Ñîáñòâåííî, â ýòîì è çàêëþ÷àëàñü ìîÿ èäåÿ: ñîçäàòü íå÷òî öåëîå èç äâóõ ðàçíûõ èñòîðèé. Îíè ïðîèñõîäÿò â ñîâåðøåííî ðàçíûõ ìåñòàõ è ðàçâèâàþòñÿ ïî ðàçëè÷íûì êàíîíàì - íî ïîä êîíåö îðãàíè÷íî ñïëåòàþòñÿ â îäíî öåëîå. Êàêèì îáðàçîì îíè ïåðåñåêàþòñÿ è ÷åì îáúåäèíåíû - ÷èòàòåëþ íå äîëæíî áûòü ïîíÿòíî, ïîêà îí íå äîáåðåòñÿ äî êîíöà êíèãè.</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Çàãâîçäêà - è, óâåðÿþ âàñ, î÷åíü ñåðüåçíàÿ - ñîñòîÿëà â òîì, ÷òî ÿ è ñàì ïîíÿòèÿ íå èìåë, êàê ýòè äâå èñòîðèè óâÿçàòü. Íî ÿ ðåøèë íå óíûâàòü. ß ïîäóìàë: "Ëàäíî, áóäü ÷òî áóäåò!" - è íà÷àë ñî÷èíÿòü íà õîäó (êàê âû, íàâåðíîå, çíàåòå, îïòèìèçì - íåîòúåìëåìàÿ ÷àñòü ïèñàòåëüñêîé íàòóðû). ß âûñòðàèâàë ýòè ñþæåòû ïîïåðåìåííî îäèí èç äðóãîãî - è ïîòèõîíüêó äâèãàëñÿ âïåðåä. Â èòîãå ïîëó÷èëîñü, ÷òî âñå ÷åòíûå ãëàâû - ýòî "Êîíåö Ñâåòà", à âñå íå÷åòíûå - "Ñòðàíà ×óäåñ áåç òîðìîçîâ". È ñåé÷àñ, âñïîìèíàÿ âñå ýòî, ÿ ïîíèìàþ, ÷òî äëÿ ñîçäàíèÿ ýòèõ ðàçíûõ èñòîðèé çàäåéñòâîâàë ñîâåðøåííî ðàçíûå ÷àñòè ñåáÿ.</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Ïðîùå ãîâîðÿ, âïîëíå âîçìîæíî, ÷òî "Êîíåö Ñâåòà" ÿ ïèñàë ïðàâûì ïîëóøàðèåì ìîçãà, à "Ñòðàíó ×óäåñ" - ëåâûì. Èëè, ñêàæåì, íàîáîðîò; íå âàæíî. Òàê èëè èíà÷å, ÿ ðàçäåëèë ñâîé ìîçã (ñîçíàíèå, åñëè óãîäíî) íà äâå ÷àñòè è ïèñàë äâå ðàçíûå èñòîðèè. Äîëæåí ïðèçíàòüñÿ, îùóùåíèå áûëî çàìå÷àòåëüíîå.</w:t>
      </w:r>
    </w:p>
    <w:p>
      <w:pPr>
        <w:pStyle w:val="Iauiue"/>
        <w:tabs>
          <w:tab w:val="left" w:pos="720" w:leader="none"/>
        </w:tabs>
        <w:rPr/>
      </w:pPr>
      <w:r>
        <w:rPr>
          <w:rFonts w:eastAsia="Times New Roman CYR" w:cs="Times New Roman CYR" w:ascii="Times New Roman CYR" w:hAnsi="Times New Roman CYR"/>
        </w:rPr>
        <w:t xml:space="preserve">     </w:t>
      </w:r>
      <w:r>
        <w:rPr>
          <w:rFonts w:cs="Times New Roman CYR" w:ascii="Times New Roman CYR" w:hAnsi="Times New Roman CYR"/>
        </w:rPr>
        <w:t>Íàïðèìåð, ñî÷èíÿÿ "Êîíåö Ñâåòà", ÿ ïëàâàë â ôàíòàçèÿõ ñâîåãî "ïðàâîãî ìîçãà". Òàì - î÷åíü òèõèé ìèð. Â ìàëåíüêîì ãîðîäå, îáíåñåííîì âûñîêîé ñòåíîé, âñå ïðîèñõîäèò ðàçìåðåííî è ñïîêîéíî. Ëþäè ñäåðæàííû, íåìíîãîñëîâíû, çâóêè ïðèãëóøåíû. Â îòëè÷èå îò ýòîãî ìèðà, "Ñòðàíà ×óäåñ áåç òîðìîçîâ" ïðåäåëüíî àêòèâíà. Òàì âû íàéäåòå è ñêîðîñòü, è íàñèëèå, è êîìèçì ñèòóàöèé, è êàðòèíû ñóìàñøåäøèõ áóäíåé îãðîìíîãî ìåãàïîëèñà. Ýòîò ìèð ñóùåñòâóåò â ìîåì "ëåâîì ìîçãó". È âîò òàê ïèñàòü, ïîñòîÿííî íûðÿÿ òî â îäèí èç ýòèõ ìèðîâ, òî â äðóãîé, äëÿ ìåíÿ (èëè äëÿ ìåõàíèçìà, óïðàâëÿþùåãî ìîèì ñîçíàíèåì) - ÷ðåçâû÷àéíî óþòíîå ñîñòîÿíèå. Êîãäà ìíå ñëîæíî ðàçîáðàòüñÿ â ñåáå, êîãäà äóøà íå íà ìåñòå, ÿ ÷àñòåíüêî ïîäõîæó ê ïèàíèíî è ðàçó÷èâàþ èíâåíöèè Áàõà (ïðàâäà, î÷åíü íåóìåëî). ß îäèíàêîâî íàïðÿãàþ ïàëüöû îáåèõ ðóê - è êàçàëîñü áû ïðîñòàÿ ôèçè÷åñêàÿ íàãðóçêà ïîìîãàåò âîññòàíîâèòü óòåðÿííîå äóøåâíîå ðàâíîâåñèå: ìíå äåéñòâèòåëüíî ñòàíîâèòñÿ ëåã÷å. Ñî÷èíÿÿ òî "Êîíåö Ñâåòà", òî "Ñòðàíó ×óäåñ", ìíå áûëî ïî÷òè òàê æå ëåãêî</w:t>
      </w:r>
      <w:r>
        <w:rPr>
          <w:rStyle w:val="Ciaeieiaaiey"/>
          <w:rFonts w:cs="Times New Roman CYR" w:ascii="Times New Roman CYR" w:hAnsi="Times New Roman CYR"/>
          <w:vanish/>
        </w:rPr>
        <w:t xml:space="preserve"> </w:t>
      </w:r>
      <w:r>
        <w:rPr>
          <w:rFonts w:cs="Times New Roman CYR" w:ascii="Times New Roman CYR" w:hAnsi="Times New Roman CYR"/>
        </w:rPr>
        <w:t>.</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Òàê, äåíü çà äíåì, ÿ ïðîäîëæàë íàïðÿãàòü îáå ïîëîâèíêè ìîçãà, ñîçäàâàÿ äâà ïðîòèâîïîëîæíûõ ïîâåñòâîâàíèÿ. È ïîñòåïåííî ìåæäó íèìè íà÷àëà ïðîñòóïàòü íåêàÿ âçàèìîñâÿçü. ×òî-òî èç îäíîé èñòîðèè ñîâåðøåííî åñòåñòâåííî ñòàëî ïðîñà÷èâàòüñÿ â äðóãóþ è íàîáîðîò. Ïðîöåññ áûë î÷åíü ðàäîñòíûì è çàõâàòûâàþùèì. Â êàêîé-òî ìîìåíò ïðèøëà óâåðåííîñòü: äà, òåïåðü âñå ïîëó÷èòñÿ êàê íàäî, - è ðàáîòàòü ñòàëî ãîðàçäî ëåã÷å. ß ïðîñòî ñî÷èíÿë êàæäûé äåíü ïî êóñî÷êó òîé è äðóãîé èñòîðèè, ïîëàãàÿñü íà ñîáñòâåííîå ÷óòüå. Âåðèë, ÷òî îíè êîãäà-íèáóäü íåïðåìåííî ñîåäèíÿòñÿ â îäíî öåëîå. È îíè ñîåäèíèëèñü. Óäà÷íî èëè íåò - ñóäèòü âàì.</w:t>
      </w:r>
    </w:p>
    <w:p>
      <w:pPr>
        <w:pStyle w:val="Iauiue"/>
        <w:tabs>
          <w:tab w:val="left" w:pos="720" w:leader="none"/>
        </w:tabs>
        <w:rPr>
          <w:rFonts w:ascii="Times New Roman CYR" w:hAnsi="Times New Roman CYR" w:cs="Times New Roman CYR"/>
        </w:rPr>
      </w:pPr>
      <w:r>
        <w:rPr>
          <w:rFonts w:cs="Times New Roman CYR" w:ascii="Times New Roman CYR" w:hAnsi="Times New Roman CYR"/>
        </w:rPr>
      </w:r>
    </w:p>
    <w:p>
      <w:pPr>
        <w:pStyle w:val="Iauiue"/>
        <w:tabs>
          <w:tab w:val="left" w:pos="720" w:leader="none"/>
        </w:tabs>
        <w:jc w:val="center"/>
        <w:rPr>
          <w:rFonts w:ascii="Times New Roman CYR" w:hAnsi="Times New Roman CYR" w:cs="Times New Roman CYR"/>
        </w:rPr>
      </w:pPr>
      <w:r>
        <w:rPr>
          <w:rFonts w:cs="Times New Roman CYR" w:ascii="Times New Roman CYR" w:hAnsi="Times New Roman CYR"/>
          <w:b/>
        </w:rPr>
        <w:t>***</w:t>
      </w:r>
    </w:p>
    <w:p>
      <w:pPr>
        <w:pStyle w:val="Iauiue"/>
        <w:tabs>
          <w:tab w:val="left" w:pos="720" w:leader="none"/>
        </w:tabs>
        <w:rPr>
          <w:rFonts w:ascii="Times New Roman CYR" w:hAnsi="Times New Roman CYR" w:cs="Times New Roman CYR"/>
        </w:rPr>
      </w:pPr>
      <w:r>
        <w:rPr>
          <w:rFonts w:cs="Times New Roman CYR" w:ascii="Times New Roman CYR" w:hAnsi="Times New Roman CYR"/>
        </w:rPr>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Ìû ÷àñòî ñïðàøèâàåì ñåáÿ î äóøå. Ïðèìåðíî êàê ó Àíòîíà ×åõîâà â "Ïàëàòå íîìåð øåñòü" Àíäðåé Åôèìû÷ ðàçâëåêàåò âîïðîñàìè ïî÷òìåéñòåð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Ñóùåñòâóåò ëè äóøà? Êîíå÷íà îíà èëè áåñêîíå÷íà? Èñ÷åçàåò îíà ñ íàøåé ñìåðòüþ - èëè âñå-òàêè ïåðåæèâàåò ñìåðòü è êàê-òî ñóùåñòâóåò äàëüøå? Îòâåòîâ íà ýòè âîïðîñû ó ìåíÿ íåò, - äà è ó ×åõîâà, âèäèìî, íå áûëî. ß ëèøü çíàþ íàâåðíÿêà, ÷òî ó íàñ åñòü ñîçíàíèå. Îíî ñóùåñòâóåò âíóòðè íàøåãî òåëà. À ñíàðóæè ýòîãî òåëà ñóùåñòâóåò ñîâñåì äðóãîé ìèð. Ìû æèâåì â ïîñòîÿííîé çàâèñèìîñòè êàê îò âíóòðåííåãî ñîçíàíèÿ, òàê è îò âíåøíåãî ìèðà. È ýòà äâîéíàÿ çàâèñèìîñòü òî è äåëî çàñòàâëÿåò íàñ áîëåòü, ñòðàäàòü, ââåðãàåò íàñ â õàîñ è ðàçðóøàåò íàøå äðàãîöåííîå "ÿ".</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Íî ÿ ÷àñòî äóìàþ: à ðàçâå ìèð âîêðóã íå îòðàæàåòñÿ â íàøåì ñîçíàíèè òî÷íî òàê æå, êàê íàøå ñîçíàíèå îòðàæàåòñÿ â ìèðå? È ðàçâå çäåñü íå ïðèìåíèìà ìåòàôîðà äâóõ çåðêàë, ðàçâåðíóòûõ äðóã ê äðóãó è îáðàçóþùèõ äâå áåñêîíå÷íîñòè?</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Îïèñàíèå ïîäîáíîãî âè?äåíèÿ (èëè, åñëè óãîäíî, ïîíèìàíèå ìèðîóñòðîéñòâà) - ìîé ïîñòîÿííûé ìîòèâ, íî, ïîæàëóé, èìåííî â "Ñòðàíå ×óäåñ áåç òîðìîçîâ" ìíå óäàëîñü âûïèñàòü ýòî íàèáîëåå âíÿòíî. Â 1982 ãîäó ÿ íàïèñàë "Îõîòó íà îâåö", ñâîé ïåðâûé íàñòîÿùèé ðîìàí, à òðè ãîäà ñïóñòÿ - "Ñòðàíó ×óäåñ áåç òîðìîçîâ". Ê òîìó âðåìåíè ìíå áûëî òðèäöàòü øåñòü ëåò, è âî ìíå âïåðâûå óêðåïèëîñü îùóùåíèå: íó âîò, ÿ è ñòàë ïèñàòåëåì. Ìíå õîòåëîñü ðàññêàçûâàòü èñòîðèè òåì ãîëîñîì, êîòîðûå ÿ â ñåáå îòêðûë, è òåìè ñëîâàìè, êîòîðûé âî ìíå íàêîïèëèñü.. Âïåðåäè åùå öåëûõ ïîëæèçíè ìîæíî ãðàìîòíî ðàñõîäîâàòü ñèëû è ïðîäîëæàòü ïèñàòü.</w:t>
      </w:r>
    </w:p>
    <w:p>
      <w:pPr>
        <w:pStyle w:val="Iauiue"/>
        <w:tabs>
          <w:tab w:val="left" w:pos="720" w:leader="none"/>
        </w:tabs>
        <w:rPr/>
      </w:pPr>
      <w:r>
        <w:rPr>
          <w:rFonts w:eastAsia="Times New Roman CYR" w:cs="Times New Roman CYR" w:ascii="Times New Roman CYR" w:hAnsi="Times New Roman CYR"/>
        </w:rPr>
        <w:t xml:space="preserve">     </w:t>
      </w:r>
      <w:r>
        <w:rPr>
          <w:rFonts w:cs="Times New Roman CYR" w:ascii="Times New Roman CYR" w:hAnsi="Times New Roman CYR"/>
        </w:rPr>
        <w:t>Ìíå î÷åíü ïðèÿòíî ñîçíàâàòü, ÷òî óñèëèÿìè Äìèòðèÿ Êîâàëåíèíà ñòîëü âàæíûé äëÿ ìåíÿ ðîìàí ïåðåâåäåí íà ðóññêèé ÿçûê, è òàêîå óâàæàåìîå èçäàòåëüñòâî, êàê "ÝÊÑÌÎ", îïóáëèêîâàëî åãî â Ðîññèè. Îò âñåãî ñåðäöà æåëàþ ìîèì ðóññêèì ÷èòàòåëÿì ïîëó÷èòü óäîâîëüñòâèå îò ýòîé êíèãè.</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14 îêòÿáðÿ 2002 ãîäà</w:t>
      </w:r>
    </w:p>
    <w:p>
      <w:pPr>
        <w:pStyle w:val="Iauiue"/>
        <w:tabs>
          <w:tab w:val="left" w:pos="720" w:leader="none"/>
        </w:tabs>
        <w:rPr>
          <w:rFonts w:ascii="Times New Roman CYR" w:hAnsi="Times New Roman CYR" w:cs="Times New Roman CYR"/>
        </w:rPr>
      </w:pPr>
      <w:r>
        <w:rPr>
          <w:rFonts w:cs="Times New Roman CYR" w:ascii="Times New Roman CYR" w:hAnsi="Times New Roman CYR"/>
        </w:rPr>
      </w:r>
    </w:p>
    <w:p>
      <w:pPr>
        <w:pStyle w:val="Normal"/>
        <w:jc w:val="center"/>
        <w:rPr>
          <w:b/>
          <w:b/>
        </w:rPr>
      </w:pPr>
      <w:r>
        <w:rPr>
          <w:b/>
        </w:rPr>
        <w:t>1</w:t>
      </w:r>
    </w:p>
    <w:p>
      <w:pPr>
        <w:pStyle w:val="Normal"/>
        <w:jc w:val="center"/>
        <w:rPr>
          <w:b/>
          <w:b/>
        </w:rPr>
      </w:pPr>
      <w:r>
        <w:rPr>
          <w:b/>
        </w:rPr>
        <w:t>СТРАНА ЧУДЕС БЕЗ ТОРМОЗОВ</w:t>
      </w:r>
    </w:p>
    <w:p>
      <w:pPr>
        <w:pStyle w:val="Normal"/>
        <w:jc w:val="center"/>
        <w:rPr>
          <w:b/>
          <w:b/>
        </w:rPr>
      </w:pPr>
      <w:r>
        <w:rPr>
          <w:b/>
        </w:rPr>
        <w:t>Лифт. Тишина. Манера толстеть</w:t>
      </w:r>
    </w:p>
    <w:p>
      <w:pPr>
        <w:pStyle w:val="Iauiue"/>
        <w:tabs>
          <w:tab w:val="left" w:pos="720" w:leader="none"/>
        </w:tabs>
        <w:rPr>
          <w:rFonts w:ascii="Times New Roman CYR" w:hAnsi="Times New Roman CYR" w:cs="Times New Roman CYR"/>
          <w:b/>
          <w:b/>
        </w:rPr>
      </w:pPr>
      <w:r>
        <w:rPr>
          <w:rFonts w:cs="Times New Roman CYR" w:ascii="Times New Roman CYR" w:hAnsi="Times New Roman CYR"/>
          <w:b/>
        </w:rPr>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Ïî÷åìó äî ñèõ ïîð ñâåòèò ñîëíöå?</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Ïî÷åìó íå ñìîëêàþò ïòèöû?</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Èëè îíè íå çíàþò,</w:t>
      </w:r>
    </w:p>
    <w:p>
      <w:pPr>
        <w:pStyle w:val="Iniiaiieoaenonionooiii3"/>
        <w:tabs>
          <w:tab w:val="left" w:pos="720" w:leader="none"/>
        </w:tabs>
        <w:ind w:left="0" w:hanging="0"/>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Что конец света уже начался?</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Êîíåö ñâåòà"</w:t>
      </w:r>
    </w:p>
    <w:p>
      <w:pPr>
        <w:pStyle w:val="Noaiaoaan"/>
        <w:tabs>
          <w:tab w:val="left" w:pos="720" w:leader="none"/>
        </w:tabs>
        <w:ind w:hanging="0"/>
        <w:rPr/>
      </w:pPr>
      <w:r>
        <w:rPr>
          <w:i/>
          <w:color w:val="000000"/>
          <w:sz w:val="20"/>
          <w:lang w:val="en-US"/>
        </w:rPr>
        <w:t xml:space="preserve">     </w:t>
      </w:r>
      <w:r>
        <w:rPr>
          <w:rFonts w:cs="Times New Roman CYR" w:ascii="Times New Roman CYR" w:hAnsi="Times New Roman CYR"/>
          <w:i/>
          <w:color w:val="000000"/>
          <w:sz w:val="20"/>
        </w:rPr>
        <w:t>&lt;Песня "The End of the World" американской группы "The Carpenters".</w:t>
      </w:r>
    </w:p>
    <w:p>
      <w:pPr>
        <w:pStyle w:val="Noaiaoaan"/>
        <w:tabs>
          <w:tab w:val="left" w:pos="720" w:leader="none"/>
        </w:tabs>
        <w:ind w:hanging="0"/>
        <w:rPr>
          <w:rFonts w:ascii="Times New Roman CYR" w:hAnsi="Times New Roman CYR" w:cs="Times New Roman CYR"/>
          <w:i/>
          <w:i/>
          <w:color w:val="000000"/>
          <w:sz w:val="20"/>
        </w:rPr>
      </w:pPr>
      <w:r>
        <w:rPr>
          <w:rFonts w:eastAsia="Times New Roman CYR" w:cs="Times New Roman CYR" w:ascii="Times New Roman CYR" w:hAnsi="Times New Roman CYR"/>
          <w:i/>
          <w:color w:val="000000"/>
          <w:sz w:val="20"/>
        </w:rPr>
        <w:t xml:space="preserve">     </w:t>
      </w:r>
      <w:r>
        <w:rPr>
          <w:rFonts w:cs="Times New Roman CYR" w:ascii="Times New Roman CYR" w:hAnsi="Times New Roman CYR"/>
          <w:i/>
          <w:color w:val="000000"/>
          <w:sz w:val="20"/>
        </w:rPr>
        <w:t>Здесь и далее - примечания переводчика.&gt;</w:t>
      </w:r>
    </w:p>
    <w:p>
      <w:pPr>
        <w:pStyle w:val="Noaiaoaan"/>
        <w:tabs>
          <w:tab w:val="left" w:pos="720" w:leader="none"/>
        </w:tabs>
        <w:ind w:hanging="0"/>
        <w:rPr>
          <w:rFonts w:ascii="Times New Roman CYR" w:hAnsi="Times New Roman CYR" w:cs="Times New Roman CYR"/>
          <w:i/>
          <w:i/>
          <w:color w:val="000000"/>
          <w:sz w:val="20"/>
        </w:rPr>
      </w:pPr>
      <w:r>
        <w:rPr>
          <w:rFonts w:cs="Times New Roman CYR" w:ascii="Times New Roman CYR" w:hAnsi="Times New Roman CYR"/>
          <w:i/>
          <w:color w:val="000000"/>
          <w:sz w:val="20"/>
        </w:rPr>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Кабина лифта мучительно медленно двигалась вверх. Точнее, мне казалось, что вверх: убедиться в этом никакой возможности не было. На такой черепашьей скорости всякое движение пропадает. Может быть, лифт опускался. Может, вообще стоял. И только мне сейчас было удобнее думать, что он поднимается. Жалкая гипотеза. Никаких доказательств. Возможно, я уже проехал этажей двенадцать вверх и еще три вниз. А может, успел обернуться вокруг Земли. Неизвест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Что говорить, с этим лифтом и сравниться не мог подъемник моей многоэтажки, которому в прогрессивности уступал разве что колодезный ворот. Просто не верилось, что два настолько разных агрегата созданы для выполнения одной функции и одинаково называются. Слишком космическая пропасть между мирами, где они появились на све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Прежде всего, этот лифт ошеломлял своими размерами. При желании здесь можно даже устроить офис небольшой фирмы. Расставить столы, шкафы, стеллажи, в углу оборудовать кухню - и все равно еще место останется. В этой громадине без особых проблем уместились бы три взрослых верблюда и средних размеров пальм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Не меньше впечатляла и абсолютная чистота. Стерильная, как в свежевыстроганном гробу. На сверкающей стали стен - ни пылинки, ни пятнышка. На полу - дорогой зеленый ковер с ворсом по щиколотк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Но особенно поражало отсутствие всякого звука. Не успел я войти, как двери плавно и с пугающим беззвучием (и никак не иначе) закрылись у меня за спиной, и кабину затопила вязкая тишина. Поехал лифт или остался на месте - сам черт бы не разобрал. Глубокие реки неслышно текут.</w:t>
      </w:r>
    </w:p>
    <w:p>
      <w:pPr>
        <w:pStyle w:val="Noaiaoaan"/>
        <w:tabs>
          <w:tab w:val="left" w:pos="720" w:leader="none"/>
        </w:tabs>
        <w:ind w:hanging="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Но и это еще не все. Меня окружали абсолютно голые стены. Ни панели управления, ни огоньков с номерами этажей, ни аварийной кнопки</w:t>
      </w:r>
      <w:r>
        <w:rPr>
          <w:rStyle w:val="Ciaeieiaaiey"/>
          <w:rFonts w:cs="Times New Roman CYR" w:ascii="Times New Roman CYR" w:hAnsi="Times New Roman CYR"/>
          <w:vanish/>
          <w:color w:val="000000"/>
          <w:sz w:val="20"/>
        </w:rPr>
        <w:t xml:space="preserve"> </w:t>
      </w:r>
      <w:r>
        <w:rPr>
          <w:rFonts w:cs="Times New Roman CYR" w:ascii="Times New Roman CYR" w:hAnsi="Times New Roman CYR"/>
          <w:color w:val="000000"/>
          <w:sz w:val="20"/>
        </w:rPr>
        <w:t>. Я почувствовал себя самым беспомощным существом на земле. Да что кнопка - не было ни табло с номерами этажей, ни предупреждения о максимально допустимой нагрузке, ни таблички фирмы-изготовителя. Не говоря уже о пожарном люке. Самый натуральный гроб. Готов поспорить, проверки на безопасность этот лифт не проходил. И никогда не прошел бы. В конце концов, должны же и у лифтов быть какие-то общие критери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Стоя столбом между четырьмя гладкими стальными стенками (абсолютно не за что ухватиться), я вспомнил кино о трюках Гарри Гудини, которое смотрел еще в детстве. Его связали по рукам и ногам, обмотали цепями и засунули в сундук, сундук обмотали другими цепями - и бросили в Ниагарский водопад. А может, и в пучину Ледовитого океана... Я вздохнул поглубже и хладнокровно попытался сравнить свое положение с ситуацией Гудини. Мое преимущество - в том, что руки-ноги у меня свободны. Козырь Гудини - он знал, как действова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Шутка ли - я даже не знаю, движется лифт или нет! Я негромко покашлял. Прозвучало странно. Меньше всего похоже на человеческий кашель. Точно комок глины шмякнулся о бетонную стену. Просто не верится, что мое тело способно издавать такие звуки. На всякий случай я кашлянул еще раз, но результат оказался тем же. И я решил больше не кашля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чень долго я простоял, не двигаясь. Но сколько ни стоял, двери лифта не открывались, хоть тресни. Мы с лифтом застыли в пространстве столь безжизненно, что послужили бы идеальными моделями для натюрморта "Мужчина и лиф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всерьез забеспокоил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Может, он сломался? Или его диспетчер - представим, что существует такая должность - забыл, что внутри есть я? Иногда ведь со мной бывает : кто-нибудь напрочь забывает о моем существовании. Так или иначе, результат налицо: я наглухо заперт в огромном сейфе из нержавеющей стали. Я вслушался в тишину, но не уловил ни звука. Прижал ухо к стенке - никакого эффекта, лишь на зеркальной панели остался белый отпечаток. Очень похоже, что этот железный ящик сконструировали так, чтобы он поглощал любые звуки. Для проверки я попытался насвистеть припев "Дэнни Бой" &lt;"Danny Boy" - лирическая песня американского поэта Фредерика Уэзерли (1848 - 1929) о герое, погибшем в войне за свободу Ирландии, написана в 1913 г.&gt;, но у меня получился скорее хрип собаки с затяжной пневмонией.</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Делать нечего - я прислонился к стенке и стал убивать время, пересчитывая мелочь в карманах. Хотя для человека моей профессии это не столько убивание времени, сколько шлифовка практических навыков. Примерно как для боксера - регулярное поколачивание груши. Строго говоря, это вовсе не убивание времени. Ведь только повторяя одно действие много раз, мы можем восстановить свое внутреннее равновеси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Как бы то ни было, я всегда стараюсь носить в карманах побольше мелочи. В правый карман кладу монетки в сто и пятьсот иен, в левый - по пятьдесят и по десять. Одноиеновые и пятииеновые прячу в задний карман и в расчет не беру. Просто засовываю руки в карманы и считаю: правой рукой - монетки в сто и пятьсот иен, левой - по пятьдесят и по деся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Тому, кто не занимался подобным подсчетом, наверное, трудно представить это занятие, для новичка нелегкое. Правое полушарие мозга считает свое, левое - свое, а результаты складываешь, как две половинки арбуза. Пока не привыкнешь, выходит не очень удач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Хотя, если быть точным, я не знаю, работает ли мозг отдельно левым и правым полушариями. Возможно, нейрохирург употребил бы здесь более вразумительные формулировки. Но я ничего не смыслю в нейрохирургии, и мне действительно кажется, что для таких параллельных подсчетов я задействую каждое полушарие в отдельности. Во всяком случае, от подобной процедуры я устаю гораздо сильней, чем обычно. А все потому, что я для удобства привык считать, будто правое полушарие у меня занимается правым карманом, а левое - левы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То есть, я действительно воспринимаю вещи, события и людей вокруг так, как мне удобнее. Это вовсе не значит, что для окружающих удобен мой собственный характер (хотя, признаться, не без этого). Просто окружающий мир слишком часто подтверждает странное правило: чем давать вещам объективную оценку, лучше воспринимать их как тебе удобно - и приблизишься к истинному пониманию этих вещей.</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Вот, скажем, был бы я убежден, что Земля - не шар, а нечто вроде гигантского кофейного столика. Разве в повседневной жизни я бы испытывал из-за этого какие-то неудобства? Конечно, такой пример - крайность; нельзя так просто подстроить под себя все что хочешь. Но факт остается фактом: удобное заблуждение в том, что Земля - кофейный столик, кладет на лопатки объективную истину того, что Земля круглая, вместе со всеми ее неудобствами: гравитацией, часовыми поясами, экватором и прочими бесполезными в практической жизни вещами. Ну в самом деле - сколько раз на своем веку обычный человек жизненно зависит от того, что он знает слово "экватор"?</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Вот поэтому я и стараюсь, по мере сил, глядеть на мир с точки зрения простого удобства. Моя философия - в том, что на белом свете существует огромное - а точнее, бесконечное - число возможностей. И выбор этих возможностей в значительной степени предоставлен людям, населяющим этот мир. Иначе говоря, мир - это кофейный столик, изготовленный из хорошенько сконденсированных возможностей.</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Так вот, пересчитывать мелочь в обоих карманах сразу - занятие весьма непростое. Я сам потратил кучу времени, пока не наловчился. Зато когда набьешь руку, этот навык уже так просто не исчезает. Очень похоже на умение плавать или ездить на велосипеде. Хотя, конечно, и там без тренировки нельзя. Иначе вообще невозможно развивать какие-то способности и совершенствовать их. Вот почему я всегда стараюсь носить в карманах побольше мелочи и пересчитываю ее, как только выдается свободная минутк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Итак, сейчас у меня в карманах - три монеты в пятьсот иен, восемнадцать монет в сто иен, семь монеток по пятьдесят и шестнадцать по десять. Итого - три тысячи восемьсот десять иен. При подсчете не запнулся ни разу. Такие смешные суммы пересчитывать проще, чем пальцы на руках. Довольный итогом, я прислонился к стенке и уставился на двери лифта. Как и прежде - закрыты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Почему они так долго не открываются, я не знал. Но, поразмыслив, пришел к выводу, что версия о неисправности лифта, как и версия о забывшем про меня диспетчере отпадают. Слишком уж все это нереально. Конечно, я не хочу сказать, что в реальности лифты никогда не ломаются, а диспетчеры всегда предельно внимательны. Напротив, я прекрасно знаю: так бывает сплошь и рядом. Я всего лишь хочу сказать, что в нестандартной реальности (а ничем иным этот идиотский саркофаг не назовешь) как раз то, что не имеет ни малейших особенностей, для удобства иногда стоит воспринимать как некий уникальный парадокс. В самом деле: обычные люди, которые не содержат лифты в исправности, сажают в кабины пассажиров и забывают о них, - разве стали бы такие люди сооружать настолько странный лиф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Разумеется, не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Так не бывае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Слишком уж напряженно, придирчиво и обстоятельно они вели себя со мной до сих пор. Будто измеряя линейкой длину каждого моего шага, изучали до мельчайших деталей все, что связано с моим появлением. Не успел я войти в здание, как охранники остановили меня, спросили о цели визита, отыскали мое имя в списке посетителей, заглянули в мои водительские права, перепроверили мою личность в базе данных Центрального Компьютера, с ног до головы ощупали меня металлоискателями - и лишь потом запихнули в этот проклятый лифт. Так жестоко не проверяют даже на экскурсии в монетный двор. Тем труднее представить, что теперь вся их подозрительность вдруг улетучилас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Вероятнее всего, они делают это сознательно. Чтобы я не чувствовал движения лифта. Специально пускают его с такой черепашьей скоростью, чтоб я даже не знал, куда еду - вверх или вниз. Небось, еще и телекамера где-нибудь встроена. В будке охранников на проходной мерцали экраны - с десяток мониторов, не меньше; ничего удивительного, если один показывает, что происходит в лифт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т нечего делать я решил было поискать глазок телекамеры, но вовремя спохватился. Ну, допустим, отыщу я его - и что дальше? Только выдам себя наблюдателям: вот, догадался, что вы за мною подсматриваете. А они в ответ, чего доброго, пустят лифт еще медленнее. Нет уж, увольте. Я и так не успеваю ко времени, которое сам назначи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И я решил просто ждать, не делая ничего особенного. В конце концов, я пришел сюда, чтобы выполнить заказ и уйти. Мне нечего бояться и незачем напрягать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прислонился к стене, сунул руки в карманы и еще раз пересчитал мелочь. Три тысячи семьсот пятьдесят иен. Сосчиталось без сучка без задоринки. Раз - и готов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Три тысячи семьсот пятьдеся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Подсчет неверен.</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где-то ошиб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У меня вспотели ладони. За последние три года, пересчитывая мелочь в карманах, я не ошибся ни разу. Это не просто ошибка. Как ни верти, дурное предзнаменование. И пока оно не разродилось явным несчастьем, я должен отвоевать утраченные позици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закрыл глаза и тщательно, словно промывая линзы очков, опустошил сначала правое, а потом левое полушария мозга. Затем вынул руки из карманов и помахал ими в воздухе, чтобы просохли ладони. В общем, подготовился кропотливо и тщательно - как Генри Фонда в "Уорлоке" &lt;Классический вестерн (1959) американского режиссера Эдварда Дмитрика с популярным голливудским актером Генри Фондой (1895 - 1982) в главной роли.&gt; перед тем, как начать перестрелку. Не знаю, при чем здесь этот фильм, но "Уорлок" я просто обожаю.</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Убедившись, что руки высохли полностью, я снова сунул их в карманы и начал считать в третий раз. Если сумма третьего подсчета совпадет с суммой первого или второго - тогда ничего страшного. Каждый может ошибиться. Во-первых, я нервничал, оказавшись в необычной ситуации, а во-вторых - придется признать - слишком уверовал в собственную непогрешимость. это и привело к банальной ошибке. В общем, нужно установить точную сумму - и я спасен.</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днако спастись таким образом я не успел, потому что двери лифта открылись. Без предварительного сигнала и без малейшего шороха створки дверей плавно разъехались в стороны.</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Задумавшись над тем, что творится у меня в карманах, я даже не сразу понял, что двери открыты. Точнее сказать, я увидел: двери открыты, - но какое-то время не соображал, что это означает. А это означало: А) что передо мною вдруг опустело пространство, и В) что лифт, в котором я нахожусь, наконец-то прибыл по назначению.</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бросил перебирать монетки в карманах и обвел глазами распахнувшийся коридор. В коридоре стояла девушка. Пухленькая девушка в розовом костюме и розовых туфлях. Костюм из добротной блестящей ткани весьма органично сочетался с ее гладким лицом. Она окинула меня долгим, оценивающим взглядом и склонила голову набок. Будто хотела сказать: "Ну что, так и будете там стоять?" Я понял, что досчитать мелочь мне, видно, уже не светит, вынул руки из карманов и шагнул в коридор. Двери тут же сомкнулись у меня за спиной. Словно только и ждали, когда я выйд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огляделся, но не заметил вокруг ничего, что могло бы объяснить, куда я попал. Одно понятно: я нахожусь в коридоре огромного здания. Умозаключение на уровне первоклассник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Странный, на удивление безликий интерьер. Как и в лифте: все из добротного материала, но взгляду абсолютно не за что зацепиться. До блеска отполированный мраморный пол, белые стены с кремово-желтыми пятнами - точь-в-точь как оладьи на завтрак. По обеим сторонам - массивные деревянные двери, на каждой металлическая табличка с номером. При этом номера чередуются в каком-то бредовом беспорядке. За номером "936" следует "1213", потом "26". Как ни крути, такой нумерации не встретишь нигде. Что-то здесь явно не так.</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Молодая женщина почти не раскрывала рта. Очевидно, она все же сказала мне что-то вроде "сюда, пожалуйста", - по крайней мере, ее губы двигались именно так, - но голоса я не услышал. В свое время я два месяца ходил на курсы чтения по губам, и поэтому смог худо-бедно понять, что она имеет в виду. Но тут же подумал, что с моими ушами творится какая-то ерунда. Мертвая тишина в лифте, беззвучные кашель и свист... Черт возьми, неужели у меня слух испортил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Для проверки я еще раз кашлянул. Кашель снова прозвучал как-то странно - но все ж не так безнадежно, как в лифте. Я с облегчением вздохнул: доверие к собственным ушам частично восстановилось. Все в порядке, я не оглох. Это у нее проблема со связкам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шел за девушкой. Ее острые каблучки бодро цокали по мрамору, как молотки забойщиков в карьере пополудни, и звонкое эхо разносило их стук вдоль пустынного коридора. Ее плотные икры, затянутые в чулки, отражались в зеркальном пол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Просто пухленькой назвать ее нельзя. Молодая, симпатичная - и все-таки слишком полная. Всегда немного странно, если девушка молодая и симпатичная - и вдруг такая толстая. Шагая за ней, я разглядывал ее фигуру с тыла. Она была так пышно окутана своей плотью, будто на обычного человека среди ночи вдруг выпал снег и намел приличные сугробы.</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всегда теряюсь в обществе молодых симпатичных толстушек. Почему - сам не знаю. Может, сразу начинаю думать, как и что она ест. При виде толстой женщины я сразу представляю, как она с хрустом дожевывает листики кресс-салата в остатках гарнира и подбирает кусочком хлеба остатки сметанного соуса на тарелке - так, словно ее сто лет не кормили. Эта картина - образ ее жующей - разъедает мозг, точно кислота золотую монету, и все прочие органы моего тела уже не реагируют на эту женщину как положе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Если это просто толстая женщина - никаких проблем. На просто толстушек я реагирую, как на тучки в небе. От того, что они появляются на горизонте, в моей жизни ничего не меняется. Однако с молодой симпатичной толстушкой все обстоит совершенно иначе. Здесь я уже вынужден кое в чем определиться. Иначе говоря, появляется вероятность того, что я с ней пересплю, и вот тут в голове начинается путаница. А спать с женщиной, когда у тебя путаница в голове, - проблема весьма непроста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То есть я вовсе не хочу сказать, что не люблю толстушек. Путаница в голове и антипатия - не одно и то же. Мне доводилось спать с молодыми симпатичными толстушками, и опыт был, в общем, удачным. Направишь путаницу в голове куда следует - и все получается даже лучше обычного. Хотя бывает и так, что образ толстушки, который засел в голове, уводит совсем не туда. Все-таки секс - дело тонкое и деликатное. Это не в магазин сгонять за каким-нибудь термосом. У каждой толстушки своя манера толстеть, и с кем-то я могу направить свои мысли в нужное русло, а с кем-то - так и остаюсь в одиночестве, вконец запутавшись между внешним видом и внутренним чувством. В этом смысле, секс с полной женщиной я воспринимаю как вызов. Все люди толстеют, как и умирают, по-разному. Безумное число вариантов.</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Размышляя обо всем этом, я шагал по коридору за молодой симпатичной толстушкой. На ней был розовый, очень стильного оттенка костюм, из-под воротничка выглядывал белый платок. Длинные сережки, свисая с пухлых ушей, болтались при каждом шаге и поблескивали, как автомобильные стоп-сигналы. Я оглядел ее с головы до ног. Несмотря на полноту, двигалась девушка очень легко. Конечно же, под костюмом эти пышные формы очень выигрышно обтягивало тугое белье, - и я просто не мог не залюбоваться, как элегантно ее плотная попка раскачивается при ходьбе. И я почувствовал к этой девушке симпатию. Ее манера толстеть не создавала никакой путаницы в моей голове.</w:t>
      </w:r>
    </w:p>
    <w:p>
      <w:pPr>
        <w:pStyle w:val="Noaiaoaan"/>
        <w:tabs>
          <w:tab w:val="left" w:pos="720" w:leader="none"/>
        </w:tabs>
        <w:ind w:hanging="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Не хочу, чтобы это звучало оправданием, но я редко испытываю симпатию к окружающим женщинам</w:t>
      </w:r>
      <w:r>
        <w:rPr>
          <w:rStyle w:val="Ciaeieiaaiey"/>
          <w:rFonts w:cs="Times New Roman CYR" w:ascii="Times New Roman CYR" w:hAnsi="Times New Roman CYR"/>
          <w:vanish/>
          <w:color w:val="000000"/>
          <w:sz w:val="20"/>
        </w:rPr>
        <w:t xml:space="preserve"> </w:t>
      </w:r>
      <w:r>
        <w:rPr>
          <w:rFonts w:cs="Times New Roman CYR" w:ascii="Times New Roman CYR" w:hAnsi="Times New Roman CYR"/>
          <w:color w:val="000000"/>
          <w:sz w:val="20"/>
        </w:rPr>
        <w:t>. Наверное, просто не влюбчив. Но уж если возникает к кому-то симпатия, мне сразу хочется разобраться, настоящее ли это чувство. И если настоящее - какое оно на практик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Поэтому я прибавил шагу, поравнялся с ней и извинился за то, что опоздал на целые восемь или девять мину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икак не ожидал, что у вас на входе проверяют так долго, - сказал я. - Да и лифт здесь ужасно медленный. Поверьте, у ворот этого здания я был за десять минут до назначенного.</w:t>
      </w:r>
    </w:p>
    <w:p>
      <w:pPr>
        <w:pStyle w:val="Noaiaoaan"/>
        <w:tabs>
          <w:tab w:val="left" w:pos="720" w:leader="none"/>
        </w:tabs>
        <w:ind w:hanging="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Девушка коротко кивнула, словно говоря: "Понимаю". От ее шеи пахло духами: будто летним утром идешь мимо поля душистых дынь. Этот запах вызвал странное чувство: словно чья-то память связала меня с каким-то неведомым местом. Раздвоенность и какая-то ностальгия</w:t>
      </w:r>
      <w:r>
        <w:rPr>
          <w:rStyle w:val="Ciaeieiaaiey"/>
          <w:rFonts w:cs="Times New Roman CYR" w:ascii="Times New Roman CYR" w:hAnsi="Times New Roman CYR"/>
          <w:vanish/>
          <w:color w:val="000000"/>
          <w:sz w:val="20"/>
        </w:rPr>
        <w:t xml:space="preserve"> </w:t>
      </w:r>
      <w:r>
        <w:rPr>
          <w:rFonts w:cs="Times New Roman CYR" w:ascii="Times New Roman CYR" w:hAnsi="Times New Roman CYR"/>
          <w:color w:val="000000"/>
          <w:sz w:val="20"/>
        </w:rPr>
        <w:t>. Иногда у меня бывает такое. Чаще всего от запахов. Почему - объяснить не мог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Какой длинный коридор, - сказал я, чтобы как-то разрядить обстановку. Не сбавляя шага, она посмотрела на меня. На вид, лет двадцать - двадцать один. Резкие, выразительные черты, широкие скулы, красивая кож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Продолжая глядеть на меня, она раскрыла рот и сказал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рус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Впрочем, возможно, она произнесла не "пруст", а что-то другое, но губы ее сложились так, словно говорили "пруст". Я по-прежнему ничего не услышал. Ни голоса, ни дыхания. Как если бы нас разделяло невидимое толстое стекл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Прус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Марсель Пруст? - переспроси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на посмотрела на меня, как на сумасшедшего. И повторила: "Пруст". Отчаявшись что-либо понять, я снова пропустил ее вперед и, шагая следом, принялся лихорадочно подыскивать слова, похожие на "пруст". Слово за словом я бормотал всякую околесицу, вроде "брус", "турус" или "пара уст" - но ничего совпавшего бы с движением ее губ не находил. Похоже, она сказала именно "пруст". Но что может быть общего между длинным коридором и Марселем Прустом - я не понимал, хоть убей.</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А может, она упомянула Марселя Пруста как метафору, сетуя на длину коридора? Но если так - сравнение слишком уж смелое. Да и реакция на мои слова получалась не очень приветливой. Я еще могу понять, когда романы Пруста сравнивают с длинными коридорами. Но наоборот? Извинит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Коридор, длиннющий, как Марсель Прус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Как бы то ни было, я шагал за ней по длинному коридору. Просто бесконечному. Мы сворачивали то вправо, то влево, поднимались и спускались по лестницам - небольшим, ступенек в пять-шесть, - а он все не кончался. Мы проделали путь длиною в несколько уложенных набок небоскребов. Возможно, мы вообще никуда не двигались, а кружили по замкнутой прямой, как на гравюрах-обманках Эшера &lt;Морис Корнелис Эшер (1898 - 1971) - голландский художник-сюрреалист, создатель галереи "парадоксальных реальностей".&gt;. Мы шли и шли, но вокруг ничего не менялось. Тот же мраморный пол, те же стены яичных оттенков, те же деревянные двери с железными ручками и сумасшедшими номерами. И ни одного окна. Каблучки ее туфель все так же мерно цокали по полу, а вслед за ними плямкали мои кроссовки. Я даже забеспокоился, не плавятся ли у меня подошвы, - настолько хлипким и размякшим казался звук моих шагов. Мне еще ни разу в жизни не доводилось разгуливать в кроссовках по мрамору, а потому я никак не мог определить, нормальный это звук или нет. Поразмыслив, я решил, что, видимо, нормальный лишь наполовину. Именно в таком соотношении было задумано и организовано все вокруг.</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Когда толстушка вдруг остановилась, я был так занят мыслями о звучании своих кроссовок, что налетел на нее и чуть не сбил с ног. Ее спина оказалась мягкой и уютной, будто созревшее дождевое облако, а шея благоухала спелыми дынями. От толчка она потеряла равновесие, и мне пришлось поддержать ее за плечи, чтобы не упал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ростите, - сказал я. - Я задумал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чаровательная толстушка взглянула на меня, чуть зардевшись. Я не был уверен на все сто, но она вроде бы не сердилас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Tatoselu, - произнесла она с мягкой улыбкой. И, пожав плечами, добавил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Sela...</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Разумеется, она сказала совсем не это - но, как и в прошлый раз, мне послышалось, будто именно такие звуки сорвались с ее губ.</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атосэлу? - переспросил я, больше для самого себя. - Сэл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Sela, - подтвердила он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Турецкий язык? Но я сроду не слышал ни слова по-турецки. Значит, даже не турецкий, а какой-то еще. Вконец запутавшись, я отказался от попыток пообщаться. Что поделаешь. Явная нехватка опыта. Чтение по губам - слишком мудреное искусство, чтобы за каких-то два месяца овладеть им как следуе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на сунула руку в карман жакетика, выудила оттуда овальную карточку с электронным кодом и прижала к замку двери с номером 728. В замке еле слышно щелкнуло, дверь приоткрылась. Отличная техника, что говори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на встала у порога и, придерживая дверь, кивнула мн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Zumsto, sela.</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Что я, разумеется, сразу и сделал.</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rmal"/>
        <w:jc w:val="center"/>
        <w:rPr>
          <w:b/>
          <w:b/>
        </w:rPr>
      </w:pPr>
      <w:r>
        <w:rPr>
          <w:b/>
        </w:rPr>
        <w:t>2</w:t>
      </w:r>
    </w:p>
    <w:p>
      <w:pPr>
        <w:pStyle w:val="Normal"/>
        <w:jc w:val="center"/>
        <w:rPr>
          <w:b/>
          <w:b/>
        </w:rPr>
      </w:pPr>
      <w:r>
        <w:rPr>
          <w:b/>
        </w:rPr>
        <w:t>КОНЕЦ СВЕТА</w:t>
      </w:r>
    </w:p>
    <w:p>
      <w:pPr>
        <w:pStyle w:val="Normal"/>
        <w:jc w:val="center"/>
        <w:rPr>
          <w:b/>
          <w:b/>
        </w:rPr>
      </w:pPr>
      <w:r>
        <w:rPr>
          <w:b/>
        </w:rPr>
        <w:t>Золотые звери</w:t>
      </w:r>
    </w:p>
    <w:p>
      <w:pPr>
        <w:pStyle w:val="Noaiaoaan"/>
        <w:tabs>
          <w:tab w:val="left" w:pos="720" w:leader="none"/>
        </w:tabs>
        <w:ind w:hanging="0"/>
        <w:rPr>
          <w:rFonts w:ascii="Times New Roman CYR" w:hAnsi="Times New Roman CYR" w:cs="Times New Roman CYR"/>
          <w:b/>
          <w:b/>
          <w:color w:val="000000"/>
          <w:sz w:val="20"/>
        </w:rPr>
      </w:pPr>
      <w:r>
        <w:rPr>
          <w:rFonts w:cs="Times New Roman CYR" w:ascii="Times New Roman CYR" w:hAnsi="Times New Roman CYR"/>
          <w:b/>
          <w:color w:val="000000"/>
          <w:sz w:val="20"/>
        </w:rPr>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С наступлением осени их тела покрываются длинной золотой шерстью. По-настоящему золотой, без какой-либо примеси. Эта шерсть рождается сразу золотой и уже не меняет окраски - самого чистого из всех оттенков золота в Поднебесь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Когда я только появляюсь в Городе, в самом начале весны, звери бродят с короткой шерстью самой разной масти. Черные, бурые, белые, рыжевато-коричневые. Одни сплошного тона, другие с подпалинами. Бесшумно и бесцельно их пестрое стадо, словно ветром гонимое над землей, перекатывается по огромной долине с едва народившейся зеленью . Необычайно задумчивые и кроткие существа. С дыханием робким, как предрассветный туман. Без единого звука они щиплют траву, а когда надоедает, ложатся на землю, подогнув ноги, и ненадолго погружаются в сон.</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Заканчивается весна, проходит лето, и когда солнце скудеет, а первый осенний ветер гонит по реке беспокойную рябь, звери начинают менять свой облик. Золотые волоски появляются сперва отдельными пятнышками, как среди спящего сада - вдруг ожившие не ко времени деревья; еще пару дней они пробиваются сквозь старую шерсть - и наконец укутывают каждого зверя в чистое золото. Превращение занимает не больше недели. Все стадо линяет одновременно: через несколько дней каждый переливается искрами с головы до копыт. И однажды утром, когда солнце обращает в золото все, что можно, осень вступает в свои прав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И только длинный рог, одиноко торчащий из каждого лба, остается белым как снег. Своим хрупким изгибом он напоминает скорее осколок кости, что вспорол кожу, вылез наружу и так застыл навсегда. Если не считать белого рога и голубых глаз, звери теперь золотые с головы до копыт. Привыкая к новой шкуре, они мотают головами вверх-вниз, словно пытаются кончиком рога пронзить небосвод. А потом бредут всем стадом к реке, погружают ноги в студеную воду и, вытянув шеи, лакомятся красными ягодами с осенних деревьев.</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t>***</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Когда на Город опускаются синие сумерки, я отправляюсь к Западной стене, поднимаюсь на Обзорную Башню и наблюдаю, как Страж Ворот, созывая зверей, трубит в свой охотничий рог. Один длинный сигнал, три коротких. Так положено. Всякий раз, услыхав его, я закрываю глаза - и в меня вливается низкий бархатный гул. Не похожий ни на один звук на свете. Точно бледная рыба-призрак в океанской пучине, этот гул проплывает по засыпающему Городу, отдаваясь в булыжниках мостовой, раскатываясь по стенам домов, пробегая по каменному парапету набережной вдоль Реки. И уже потом, будто выпутавшись из тенет растворенного в воздухе Времени, растекается медленно и спокойно до самых окраин.</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При звуке рога каждый зверь, повинуясь вековому инстинкту, тотчас задирает голову. Более тысячи голов вмиг оборачиваются туда, откуда пришел этот зов. Одни бросают жевать ракитник, другие, лежа на мостовой, начинают постукивать копытом о камни; третьи пробуждаются от предзакатной дремоты; но все дружно вытягивают шеи к неб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Все вокруг замирает. Только золотая шерсть чуть колышется на ветру. Не знаю, о чем они думают в эти секунды, что пытаются разглядеть в небесах. Выгнув шеи - в одну сторону, под одним углом, - все звери застывают изваяниями и внемлют голосу рога. И лишь когда последний отзвук растворяется в бледных сумерках, трогаются с мест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Будто сбросив колдовское заклятье, Город наполняется рокотом тысяч копыт. Как всегда, этот рокот напоминает мне пену, что поднимается со дна моря, вскипая бесчисленными пузырьками. Живая, бурлящая пена затекает во все переулки, переползает каменные ограды домов, затапливая даже Часовую Башню до самого шпил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Но это, конечно, лишь мое воображение. Открываю глаза - никакой пены. Только рокот копыт над кварталами Города, который не меняется никогда. Поворот за поворотом, как вода по руслу реки, огромное стадо течет по булыжнику извилистых улиц. Никто не обгоняет, никто не выбивается в вожаки. Глядя в землю, чуть покачиваясь на бегу, движутся они в полном молчании по заданному маршруту. Связанные друг с другом одной на всех памятью, которая спит в их глазах, но бодрствует в каждом движении .</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Звери появляются с севера, переходят Старый Мост и на южном берегу Реки встречают своих собратьев, вошедших в Город с востока. Двигаясь дальше вдоль Канала, они минуют Фабричный Квартал, сворачивают на запад, спускаются в тоннель под Литейным Цехом и выныривают на поверхность у подножия Западного Холма. Дальше, чуть в стороне от холма их дожидаются старые звери и молодняк - те, кто не может уходить далеко от Ворот. Затем все стадо поворачивает на север, переходит Западный Мост - и по длинной аллее наконец прибывает к Ворота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Когда голова стада достигает цели, Страж отпирает Ворота. Их створки, укрепленные поперечными железными брусьями, даже на вид невероятно тяжелы. Массивные, пятиметровой высоты, они увенчаны частоколом острых шипов, способных остановить любого лазутчика . Легко, почти без усилия Страж тянет ручищами праву створку на себя - и выпускает зверей. Всегда только одну: левая половина Ворот остается наглухо запертой. Как только последний зверь стада оказывается снаружи, Страж закрывает Ворота и задвигает тяжелый засов.</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Насколько я знаю, Западные Ворота - единственное место, через которое можно попасть в Город или покинуть его. Глухая восьмиметровая Стена окружает его со всех сторон, и только птицы могут прилетать и улетать когда им вздумает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Наутро Страж опять открывает Ворота, трубит в свой рог, впускает зверей обратно. И снова запирает створки на засов.</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а самом деле в засове никакой нужды нет, - объясняет мне Страж. - Все равно никому открыть Ворота не под силу. Даже если возьмется сразу несколько человек. Но правила есть правила, и я их выполняю.</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н надвигает шерстяную шапку до самых бровей и замолкает. Из всех людей, каких я встречал, Страж Ворот - самый огромный. Не человек, а гора мускулов, на которых вот-вот расползутся по швам и рубашка, и куртка. Время от времени он вдруг закрывает глаза и погружается в исполинское молчание. То ли сказывается его ипохондрия, то ли на время отказывает какая-то функция организма, я разобрать не могу. Но всякий раз, когда он замолкает, мне приходится терпеливо ждать, когда сознание опять вернется к нему. Очнувшись, он медленно открывает глаза, долго смотрит на меня отрешенным взглядом и, поглаживая пальцами колени, пытается сообразить, кто я и как здесь очутил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Зачем это нужно - вечером выпускать зверей из Города, а утром загонять обратно? - спрашиваю я, когда он приходит в себ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Еще с минуту он безучастно глядит на мен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ак положено, - отвечает он наконец. - Я просто делаю, что мне положено. Так же, как солнце садится на западе, а встает на востоке.</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aiaoaan"/>
        <w:tabs>
          <w:tab w:val="left" w:pos="720" w:leader="none"/>
        </w:tabs>
        <w:ind w:hanging="0"/>
        <w:jc w:val="center"/>
        <w:rPr>
          <w:rFonts w:ascii="Times New Roman CYR" w:hAnsi="Times New Roman CYR" w:cs="Times New Roman CYR"/>
          <w:color w:val="000000"/>
          <w:sz w:val="20"/>
        </w:rPr>
      </w:pPr>
      <w:r>
        <w:rPr>
          <w:rFonts w:cs="Times New Roman CYR" w:ascii="Times New Roman CYR" w:hAnsi="Times New Roman CYR"/>
          <w:b/>
          <w:color w:val="000000"/>
          <w:sz w:val="20"/>
        </w:rPr>
        <w:t>***</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Почти все время, свободное от службы у Ворот, Страж точит инструменты. Стены в его Сторожке до самого потолка увешаны топорами, ножами, косами, и когда больше нечем заняться, он любовно проходится по их лезвиям точильным камнем. Свежезаточенные лезвия всегда источают бледное ледяное сияние - будто не солнечные лучи отражаются, но сам металл тускло светится изнутр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разглядываю ряды инструментов на стенах, и Страж неотрывно следит за мной, пряча довольную усмешку в уголках рт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оберегись. Не туда руку сунешь - вмиг без пальца останешься. - Заскорузлым, как корешок дерева, пальцем он обводит свой арсенал. - Это тебе не игрушки, которые любой дурак изготовит. Все эти лезвия я сам ковал, все до единого. Я ведь раньше был кузнецом. И все это - моих рук дело. Металл ухоженный, баланс что надо. Подобрать рукоятку к лезвию - это, скажу тебе, отдельное искусство. Вот, возьми что-нибудь, подержи. Только за лезвие не хватай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Из разложенных на столе инструментов я выбираю самый маленький топорик, сжимаю покрепче и несколько раз легонько взмахиваю им в воздухе. И действительно: инструмент с легким свистом рассекает пространство, отзываясь на усилие плеча - а может, лишь на мысль о таком усилии - мгновенно и чутко, словно вышколенная борзая. Что говорить, у Стража есть все основания гордиться собой.</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 к этому топорику я даже рукоятку сам выстрогал. Из десятилетнего ясеня. Не знаю, как другие, а я люблю рукоятки из десятилетнего ясеня. Моложе нельзя, старше не годится. Десять лет - идеальный возраст. Дерево крепкое, чуть сырое, удар держит отлично. Здесь в Восточном Лесу хороший ясень расте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 для чего вам столько инструментов?</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Много для чего, - отвечает Страж. - Зимой для каждого дело найдется. Да вот, придет зима - сам увидишь. Зимы здесь долгие...</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aiaoaan"/>
        <w:tabs>
          <w:tab w:val="left" w:pos="720" w:leader="none"/>
        </w:tabs>
        <w:ind w:hanging="0"/>
        <w:jc w:val="center"/>
        <w:rPr>
          <w:rFonts w:ascii="Times New Roman CYR" w:hAnsi="Times New Roman CYR" w:cs="Times New Roman CYR"/>
          <w:color w:val="000000"/>
          <w:sz w:val="20"/>
        </w:rPr>
      </w:pPr>
      <w:r>
        <w:rPr>
          <w:rFonts w:cs="Times New Roman CYR" w:ascii="Times New Roman CYR" w:hAnsi="Times New Roman CYR"/>
          <w:b/>
          <w:color w:val="000000"/>
          <w:sz w:val="20"/>
        </w:rPr>
        <w:t>***</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За Воротами для зверей отведено особое место. Небольшое пастбище за оградой, где они спят по ночам. Через Пастбище протекает ручей, из которого звери могут напиться, когда захотят. А дальше, за Пастбищем, раскинулся Яблоневый лес. Бескрайнее море яблонь тянется докуда хватает глаз и растворяется в дымке у горизонт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Над Западной Стеной высятся три Обзорные Башни со смотровыми площадками, на которые можно взобраться по самой обычной стремянке. Простенькие крыши укрывают площадки от дождя, и через железные прутья на окнах удобно наблюдать за зверями в любую погод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икто, кроме тебя, не ходит на них смотреть, - говорит мне Страж. - Впрочем, ты здесь недавно, что с тебя взять. Поживешь, оботрешься - и потеряешь к зверюгам всякий интерес. Как все потеряли. Ну, разве что в первую половину весны...</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С приходом весны, рассказывает Страж, случается единственная в году неделя, когда люди поднимаются на Обзорные Башни смотреть, как звери дерутся. Лишь на эти семь-восемь дней - когда самцы линяют, а у самок вот-вот родится потомство - в кротких существах вскипает дремучий инстинкт, и самцы принимаются с невообразимой жестокостью калечить друг друга. И тогда земля омывается кровью, из которой рождаются новый порядок и новая жизнь.</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aiaoaan"/>
        <w:tabs>
          <w:tab w:val="left" w:pos="720" w:leader="none"/>
        </w:tabs>
        <w:ind w:hanging="0"/>
        <w:jc w:val="center"/>
        <w:rPr>
          <w:rFonts w:ascii="Times New Roman CYR" w:hAnsi="Times New Roman CYR" w:cs="Times New Roman CYR"/>
          <w:color w:val="000000"/>
          <w:sz w:val="20"/>
        </w:rPr>
      </w:pPr>
      <w:r>
        <w:rPr>
          <w:rFonts w:cs="Times New Roman CYR" w:ascii="Times New Roman CYR" w:hAnsi="Times New Roman CYR"/>
          <w:b/>
          <w:color w:val="000000"/>
          <w:sz w:val="20"/>
        </w:rPr>
        <w:t>***</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Без единого звука они лежат, подогнув ноги, в пожухлой осенней траве, а их длинная золотая шерсть пылает в лучах заката. Вытянув шеи и застыв, точно вросшие в землю скульптуры, смотрят, как последние лучи растворяются в яблоневой листве. И лишь когда солнце совсем заходит, и синяя мгла накрывает зверей с головой, каждый из них расслабляет шею, опускает к земле белоснежный рог и закрывает глаз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Так заканчивается еще один день в жизни Города.</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rmal"/>
        <w:jc w:val="center"/>
        <w:rPr>
          <w:b/>
          <w:b/>
        </w:rPr>
      </w:pPr>
      <w:r>
        <w:rPr>
          <w:b/>
        </w:rPr>
        <w:t>3</w:t>
      </w:r>
    </w:p>
    <w:p>
      <w:pPr>
        <w:pStyle w:val="Normal"/>
        <w:jc w:val="center"/>
        <w:rPr>
          <w:b/>
          <w:b/>
        </w:rPr>
      </w:pPr>
      <w:r>
        <w:rPr>
          <w:b/>
        </w:rPr>
        <w:t>СТРАНА ЧУДЕС БЕЗ ТОРМОЗОВ</w:t>
      </w:r>
    </w:p>
    <w:p>
      <w:pPr>
        <w:pStyle w:val="Normal"/>
        <w:jc w:val="center"/>
        <w:rPr>
          <w:b/>
          <w:b/>
        </w:rPr>
      </w:pPr>
      <w:r>
        <w:rPr>
          <w:b/>
        </w:rPr>
        <w:t>Дождевик. Жаббервоги. Стирка</w:t>
      </w:r>
    </w:p>
    <w:p>
      <w:pPr>
        <w:pStyle w:val="Noaiaoaan"/>
        <w:tabs>
          <w:tab w:val="left" w:pos="720" w:leader="none"/>
        </w:tabs>
        <w:ind w:hanging="0"/>
        <w:rPr>
          <w:rFonts w:ascii="Times New Roman CYR" w:hAnsi="Times New Roman CYR" w:cs="Times New Roman CYR"/>
          <w:b/>
          <w:b/>
          <w:color w:val="000000"/>
          <w:sz w:val="20"/>
        </w:rPr>
      </w:pPr>
      <w:r>
        <w:rPr>
          <w:rFonts w:cs="Times New Roman CYR" w:ascii="Times New Roman CYR" w:hAnsi="Times New Roman CYR"/>
          <w:b/>
          <w:color w:val="000000"/>
          <w:sz w:val="20"/>
        </w:rPr>
      </w:r>
    </w:p>
    <w:p>
      <w:pPr>
        <w:pStyle w:val="Noaiaoaan"/>
        <w:tabs>
          <w:tab w:val="left" w:pos="720" w:leader="none"/>
        </w:tabs>
        <w:ind w:hanging="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очутился в огромном пустом помещении. Белые стены, белый потолок, ковер цвета кофе с молоком.</w:t>
      </w:r>
      <w:r>
        <w:rPr>
          <w:rStyle w:val="Ciaeieiaaiey"/>
          <w:rFonts w:cs="Times New Roman CYR" w:ascii="Times New Roman CYR" w:hAnsi="Times New Roman CYR"/>
          <w:color w:val="000000"/>
          <w:sz w:val="20"/>
        </w:rPr>
        <w:t xml:space="preserve"> Изящные </w:t>
      </w:r>
      <w:r>
        <w:rPr>
          <w:rFonts w:cs="Times New Roman CYR" w:ascii="Times New Roman CYR" w:hAnsi="Times New Roman CYR"/>
          <w:color w:val="000000"/>
          <w:sz w:val="20"/>
        </w:rPr>
        <w:t>цвета в изысканном сочетании. Что ни говори, а даже у белого цвета существуют свои оттенки - от благородного до грязно-невнятного. Матовые стекла не позволяли разглядеть пейзаж за окном, но тусклый свет, проникавший в комнату, убедил меня хотя бы в том, что солнце еще не погасло. Стало быть, я нахожусь над землей, и проклятый лифт все-таки ехал вверх, а не вниз. Я немного успокоился: чутье меня еще не подводи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Девушка жестом предложила мне сесть. Я опустился на кожаный диван и положил ногу на ногу. Не успел я устроиться, как она тут же прошла через комнату и скрылась за другой дверью - напротив той, через которую мы вошл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Почти никакой мебели я в комнате не увидел. Перед диваном стоял небольшой столик, на столике - керамический набор: зажигалка, пепельница, сигаретница. Любопытства ради я заглянул в сигаретницу, но ни одной сигареты не обнаружил. На стенах - ни картин, ни плакатов, ни календаря. Абсолютно ничего лишнег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Чуть в стороне от окна громоздился письменный стол. Желая разглядеть его получше, я поднялся с дивана и подошел к окну. Массивная, из цельной доски столешница на двух тумбах с выдвижными ящиками. На столе - лампа под абажуром, три дешевые шариковые ручки, "вечный календарь" да горсть небрежно рассыпанных канцелярских скрепок. Календарь раскрыт на сегодняшней дат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В дальнем углу комнаты ютились три металлических шкафчика для одежды - из тех, какими заставлены раздевалки в любой конторе. Нечего и говорить: железные шкафчики в этой комнате просто резали глаз. Слишком грубо и примитивно для солидного кабинета. Будь это мой кабинет, я бы поставил что-нибудь поизящней, из дерева. Но раз это не мой кабинет, и я здесь лишь затем, чтобы выполнить заказ и уйти, то серые у них шкафчики или бледно-персиковые музыкальные автоматы, меня уже не касает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В левой стене я разглядел глубокую нишу - нечто вроде чулана за раздвижной гофрированной дверью. Вот, собственно, и весь интерьер. Ни часов на стене, ни телефона, ни точилки для карандашей, ни графина с водой. Ни стеллажей, ни папок с документами. Как и для чего используется эта комната - бог его разберет. Я вернулся к дивану, сел, опять закинул ногу на ногу и зевну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Минут через десять толстушка вернулась. Даже не взглянув в мою сторону, открыла один железный шкафчик, достала нечто черное и блестящее, взяла в охапку, пронесла через комнату и положила на стол. То был плотно свернутый комплект из прорезиненного плаща-дождевика и пары сапог. Плюс огромные очки-консервы - наподобие тех, какие носили военные летчики в Первую мировую. Что все это значит, я совершенно не понима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Девушка повернулась ко мне и что-то сказала - слишком быстро, я не успел проследить за ее губам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ы не могли бы говорить чуть помедленней? - попросил я. - В чтении по губам я пока не слишком силен...</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на повторила, на этот раз - медленно, широко открывая рот. Удалось разобрать: "Наденьте это сверху". Я предпочел бы обойтись без плаща, но препираться не хотелось, и я молча повиновался. Скинул кроссовки, влез в сапоги и надел дождевик поверх футболки. Сапоги оказались на пару размеров больше, а тяжеленный плащ сковывал движения, но я решил не жаловаться. Девушка подошла, застегнула на плаще все пуговицы от горла до пят и нахлобучила мне на голову капюшон. Для этого пришлось встать на цыпочки, и, слегка покачнувшись, она задела лбом кончик моего нос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Замечательный запах! - сказал я. Имея в виду, конечно, ее дух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пасибо, - ответила она и, дернув за шнурок, затянула на мне капюшон до самых ноздрей. А оставшиеся пол-лица замуровала в "консервы". И я стал похож на мумию для погони за расхитителями гробниц в особо дождливую погод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тодвинув ширму в стене, девушка взяла меня за руку, завела в чулан, зажгла свет и задернула ширму у себя за спиной. Чулан показался мне обычным гардеробом для верхней одежды. Очень похоже - только без всякой одежды. Пустые вешалки для пальто да таблетки от моли - и больше я ничего там не увидел. Я напряг воображение. Может, это не гардероб, а комната с потайным ходом, замаскированная под гардероб? Все-таки одевать меня в дождевик, чтобы просто запихать в гардероб, слишком бессмыслен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Девушка прошла в дальний угол, ухватилась за торчащую из стены большую золоченую рукоятку и с лязгом подергала ее вправо-влево. Как я и ожидал, в стене распахнулась дверца размером с крышку автомобильного багажника. Из черной непроглядной дыры тянуло промозглой сыростью. Мягко говоря, не самое приятное ощущение. Ровный гул, доносившийся снизу, походил на шум бурлящей рек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ам, внизу, течет река, - сообщила девушка. Теперь ее странная речь звучала немного естественнее. Так, словно говорит она нормально, просто гул заглушает слова. Не оттого ли мне почудилось, будто понимать ее стало легче? Просто чудеса какие-то. - Идите вверх по реке. Увидите большой водопад, - продолжала она. - Двигайтесь без остановок прямо сквозь водопад. И попадете в лабораторию моего деда. Дальше сами разберетес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ам меня ждет ваш дедушка? - уточни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 - кивнула она и вручила мне карманный фонарик на шнурк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Лезть в сырую холодную мглу совсем не хотелось, но возмущаться было поздно. Собравшись с духом, я поднял ногу и ступил в распахнутую дыру. Нагнувшись, просунул туда же голову, за головой протащил все тело. Перебросил вторую ногу. В жестком, как листовое железо, плаще я рисковал переломать себе кости, но в итоге умудрился-таки оказаться по другую сторону стены. И оглянулся на толстушку в светящемся окошке гардероба. Именно теперь, сквозь "консервы", из темноты, она выглядела особенно привлекатель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Будьте осторожны. Вдоль реки, слышите? От берега не удаляйтесь, ни в какие коридоры не сворачивайте. Только прямо! - сказала она, пытаясь разглядеть меня в темнот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рямо - и до водопада? - уточни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рямо - и до водопада! - повторила он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дними губами я произнес: "Сэл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Sela!" - рассмеялась она. И захлопнула дверцу.</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aiaoaan"/>
        <w:tabs>
          <w:tab w:val="left" w:pos="720" w:leader="none"/>
        </w:tabs>
        <w:ind w:hanging="0"/>
        <w:jc w:val="center"/>
        <w:rPr>
          <w:rFonts w:ascii="Times New Roman CYR" w:hAnsi="Times New Roman CYR" w:cs="Times New Roman CYR"/>
          <w:color w:val="000000"/>
          <w:sz w:val="20"/>
        </w:rPr>
      </w:pPr>
      <w:r>
        <w:rPr>
          <w:rFonts w:cs="Times New Roman CYR" w:ascii="Times New Roman CYR" w:hAnsi="Times New Roman CYR"/>
          <w:b/>
          <w:color w:val="000000"/>
          <w:sz w:val="20"/>
        </w:rPr>
        <w:t>***</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Дверца захлопнулась - и я погрузился в жидкую темноту. Без малейшей искорки света. Ничего не видать, хоть глаз выколи. Я не различал даже собственных рук. Какое-то время я простоял, не двигаясь, словно меня огрели чем-то тяжелым. Бессилие рыбы, завернутой в целлофан и запертой в холодильнике. Когда внезапно, без подготовки погружаешься в абсолютную мглу, тело на несколько мгновений становится ватным, теряя всякую силу. Я даже слегка обиделся. Закрываешь дверь - закрывай, но хотя бы предупреди заране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Нащупав кнопку, я включил фонарик. Жизнерадостный желтый луч убежал, растворяясь, во тьму. Первым делом я оглядел пространство у себя по ногами, потом не спеша осмотрелся. Я стоял на тесной, метра три на три, бетонной платформе, все края которой обрывались в пропасть. Ни перил, ни даже низенького бордюра. Очень мило, уже всерьез разозлился я. Что, нельзя было предупредить хотя бы об это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С одного края платформы по отвесной стене сбегала алюминиевая лесенка. Я перебросил шнурок фонарика через плечо и начал осторожно спускаться по скользким ступенькам. Чем ниже, тем громче и отчетливее шумела подо мною вода. Ну и дела, думал я. Где это слыхано, чтобы из офиса в современном небоскребе люди через гардероб проваливались под землю и ползали по отвесным стенам над пропастью с бурлящей рекой? И не где-нибудь, а в самом сердце Токио. Чем сильнее я напрягал мозги, тем меньше понимал, что происходит. Сперва идиотский лифт без особых примет. Потом толстушка без голоса. А теперь еще и лестница в бездну. Может, вернуться, отказаться от такой работы да пойти спокойно домой? Слишком уж все рискованно - и чересчур непривычно... Но я продолжал спускаться. Во-первых, у меня тоже есть профессиональная гордость. А во-вторых, эта толстушка в розовом, похоже, задела меня за живое. Почему-то именно перед ней отказываться от работы хотелось меньше всег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На двадцатой ступеньке я задержался, перевел дух, спустился еще на восемнадцать ступенек - и ноги коснулись земли. Не отходя от лесенки, посветил фонариком вокруг и внимательно огляделся. Я стоял на твердой скале, а в каких-то двух метрах передо мною текла река. Вода ревела и хлюпала, как огромное полотнище на ветру. Течение, похоже, было довольно быстрым, однако ни глубины, ни цвета воды я не разобрал. Понял единственное: река бежит слева направ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Светя себе под ноги, я двинулся вверх по течению. То и дело мне чудилось, будто вокруг что-то движется, - и я тут же высвечивал подозрительное место фонариком. Никого, ничего. Только река да отвесные скалы вдоль берега. Видно, просто нервы шалят в темноте, реши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Через пять-шесть минут ходьбы вдруг резко изменилось эхо: будто потолок опустился, и шум воды отдавался в камень прямо над головой. Я посветил вверх, но тьма была непроглядной: есть там потолок или нет, я так и не разобрал. Чуть погодя, как и предупреждала толстушка, в боковых скалах начали один за другим распахиваться коридоры, а точнее - расщелины, из которых выбегали ручейки воды и, звонко журча, вливались в реку. На всякий случай я заглянул в один проход и попытался осмотреть его изнутри, шаря по стенам лучом фонарика. Но ничего не увидел. Только понял, что внутри он расширяется до гигантской пещеры. Сворачивать в такие милые коридоры по собственной воле мне бы никогда и в голову не пришл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Сжимая фонарик, я двигался вверх по реке, как древняя рыба по ступеням эволюции. Скала под ногами была уже мокрой и скользкой, ступать приходилось вдвойне осторожней. Свались я сейчас в реку или просто поскользнись и разбей фонарик - моя песенка спет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Следя за тем, что творится у меня под ногами, я не сразу заметил впереди тусклый пляшущий огонек. Когда же я поднял взгляд, он был уже метрах в семи-восьми от меня. Мгновенно выключив фонарик, я скользнул рукой в прорезь дождевика, дотянулся до заднего кармана, вытащил складной нож и раскрыл его. Черная мгла и рокот воды укутали меня надежнее любой маскировк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Едва я погасил свет, огонек впереди застыл. Потом описал в темноте два больших круга - так, словно мне подавали сигнал: "Все в порядке, опасности нет". Но я не шевелился: пусть мне сначала покажут, с кем я имею дело. Тогда огонек снова запрыгал. Он приближался, порхая во мгле, как гигантский светлячок с высокоразвитым интеллектом. А я стоял наизготовку, сжимая в одной руке нож, в другой - выключенный фонарик, и неотрывно смотрел на нег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Между нами оставалось метра три, когда огонек остановился. Затем подскочил на полметра вверх и снова опустился. Светил он довольно слабо, и я сначала не понял, что именно мне показывают. Но он все дергался, снова и снова. Приглядевшись, я различил мужское лицо - в таких же очках-"консервах", что на мне, и под таким же капюшоном. В руке мужчина держал жестяную керосиновую лампу - такие продают в магазинах "Все для кемпинга". Светя лампой себе в лицо, он надсадно что-то кричал, но река бурлила слишком яростно, а лампа светила слишком тускло, и я мог ни расслышать, ни прочесть по губам ничего вразумительног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адо бы... жабер… водить, а тут... из-за них! Так что... вини, но... - доносилось до меня бессвязными обрывками. Как бы то ни было, опасности этот человек, похоже, не представлял. Я включил фонарик, осветил свою голову сбоку и, потыкав пальцем в районе уха, показал, что все равно ни черта не слыш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Мужчина закивал, поставил на землю керосинку и принялся шарить по карманам дождевика, извиваясь всем телом. И тут я почувствовал, что оглушительный рев вокруг резко стих - так, будто вода в реке моментально ушла. Мне показалось, что я падаю в обморок: мое сознание меркнет, и оттого исчезает звук. Уж не знаю, с чего я так решил, но на всякий случай напряг руки и ноги, чтобы не расшибиться о камн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Прошло несколько секунд, а я все не падал и чувствовал себя совершенно нормально. Лишь слабее различал шум реки, и тольк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Я пришел тебя встретить, - произнес незнакомец. На этот раз - очень ясно и отчетлив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Покачав головой, я зажал под мышкой фонарик, сложил нож и спрятал обратно в карман. Похоже, денек сулит немало сюрпризов.</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Что случилось со звуком? - спросил я ег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 чем?.. Ах, да. Ты, наверно, чуть не оглох... Извини. Но я уже убавил звук, все в порядке... Да-да, конечно!.. - повторял он, беспрестанно кивая собственным мыслям. Река теперь журчала не громче полевого ручья. - Ну что, идем? - добавил он, повернулся ко мне спиной и привычным шагом двинулся вверх по течению. Светя себе под ноги, я зашагал следо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Убавили звук? Так он был искусственный? - прокричал я туда, где, по моим расчетам, должна была находиться его спин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т, - отозвался он. - Обычный природный звук.</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о как вы убавляете природные звуки? - опешил я.</w:t>
      </w:r>
    </w:p>
    <w:p>
      <w:pPr>
        <w:pStyle w:val="Noaiaoaan"/>
        <w:tabs>
          <w:tab w:val="left" w:pos="720" w:leader="none"/>
        </w:tabs>
        <w:ind w:hanging="0"/>
        <w:rPr>
          <w:rStyle w:val="Ciaeieiaaiey"/>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Если говорить точно, я не убавляю, - сказал он. - Я просто их отключаю.</w:t>
      </w:r>
    </w:p>
    <w:p>
      <w:pPr>
        <w:pStyle w:val="Noaiaoaan"/>
        <w:tabs>
          <w:tab w:val="left" w:pos="720" w:leader="none"/>
        </w:tabs>
        <w:ind w:hanging="0"/>
        <w:rPr/>
      </w:pPr>
      <w:r>
        <w:rPr>
          <w:rStyle w:val="Ciaeieiaaiey"/>
          <w:rFonts w:eastAsia="Times New Roman CYR" w:cs="Times New Roman CYR" w:ascii="Times New Roman CYR" w:hAnsi="Times New Roman CYR"/>
          <w:color w:val="000000"/>
          <w:sz w:val="20"/>
        </w:rPr>
        <w:t xml:space="preserve">     </w:t>
      </w:r>
      <w:r>
        <w:rPr>
          <w:rStyle w:val="Ciaeieiaaiey"/>
          <w:rFonts w:cs="Times New Roman CYR" w:ascii="Times New Roman CYR" w:hAnsi="Times New Roman CYR"/>
          <w:color w:val="000000"/>
          <w:sz w:val="20"/>
        </w:rPr>
        <w:t>С</w:t>
      </w:r>
      <w:r>
        <w:rPr>
          <w:rFonts w:cs="Times New Roman CYR" w:ascii="Times New Roman CYR" w:hAnsi="Times New Roman CYR"/>
          <w:color w:val="000000"/>
          <w:sz w:val="20"/>
        </w:rPr>
        <w:t>битый с толку, я решил отложить разговор. Все-таки я здесь не затем, чтобы приставать с расспросами. Я пришел выполнить заказ. А что там мой клиент вытворяет со звуками - убавляет, отключает или перемешивает, как водку с лаймом, - не имеет к работе ни малейшего отношения. И я продолжал идти в темноте, держа язык за зубам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Так или иначе, с отключенным звуком двигаться стало куда спокойнее. Я даже слышал, как на ходу поскрипывают мои сапоги. Над головой пару раз заскрежетало, словно кто-то поскреб булыжником о булыжник.</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Кажется, сюда опять пробрались жаббервоги, - сказал мужчина. - Я видел следы. Потому и вышел тебе навстречу - мало ли что. Обычно твари сюда не суются. Но иногда случается... Прямо напас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Жаббервоги? - переспроси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Я думаю, ты бы не очень хотел повстречать на этой тропе жаббервога! - сказал он и смачно захохота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 уж... Пожалуй, - поддакнул я. Жаббервоги, бандерлоги, что угодно. Встречаться в кромешной тьме с тем, чьего вида не представляешь, хотелось меньше всего на свет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отому я и пришел тебя встретить, - повторил он. - Жаббервогам, знаешь ли, палец в рот не клад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ы очень любезны, - только и сказа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Через некоторое время впереди послышался шум - будто забыли закрыть кухонный кран. Водопад. В тусклом свете фонарика я не смог разобрать, но, похоже, - очень большой водопад. Если б не отключенный звук, грохотало бы, наверное, будь здоров. Мы подошли к водной стене вплотную, и мне забрызгало все очк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Это надо пройти насквозь? - уточни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 - И он без лишних объяснений растворился в стене воды. Делать нечего. Спохватившись, я поспешил за ни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Слава богу, там, где мы шли, поливало меньше всего. Но все равно меня будто вколачивало в землю гигантским молотком. Очень мило, нечего сказать. Тут хоть три плаща напяливай - не промокнув до нитки, в чертову лабораторию не попадешь. Я понимаю, что так, видимо, нужно для какой-то особой секретности. Но разве нельзя все устроить хоть немного гостеприимнее? Внутри водопада я поскользнулся и больно ушиб колено. С отключенным звуком разница между тем, что должно звучать, и тем, что я слышал на самом деле, сбивала с толку. Что ни говори, а водопад должен шуметь, как положено нормальному водопад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Прорвавшись сквозь стену воды, я увидел небольшую, в человеческий рост пещеру, а в ее дальней стене - массивную железную дверь. Мой провожатый достал из кармана плаща нечто похожее на переносной калькулятор, вставил в щель замка, поколдовал над ним пару-тройку секунд - и дверь беззвучно открылась внутр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от мы и прибыли. Прошу! - Он пропустил меня, затем вошел сам и запер дверь изнутри. - Ну что, натерпелся приключений?</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у, в общем... Скажи я вам - "сущие пустяки", вы же все равно не поверит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Не выпуская из рук керосинки и не снимая капюшона с "консервами", незнакомец захохотал. Странным, утробным смехом. Уох-хо-х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Комната, в которой мы очутились, напоминала раздевалку бассейна: просторная, ничего лишнего, шкафчики вдоль стены. В них - все те же дождевики на вешалках, сапоги и очки-"консервы" точь-в-точь как у нас. Комплектов пять или шесть, не меньше. Все развешано и расставлено в идеальном порядке. Я стащил с себя резиновое снаряжение, повесил на свободную вешалку плащ, поставил на полку сапоги. И повесил фонарик на специальный гвоздик.</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Уж извини, что доставил тебе столько хлопот, - сказал мой спутник. - Но, знаешь ли, безопасность превыше всего. Приходится принимать меры. Там, в темноте, эти твари просто кишмя кишат. Расслабишься хоть на секунду - костей от тебя не оставя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Жаббервог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да... - Он опять закивал. - В том числе и жаббервог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Незнакомец провел меня из раздевалки в кабинет, сбросил наконец дождевик - и оказался невысоким, приятным на вид стариканом. Не то чтобы полноватым - скорее, приземистым и крепко сложенным. С жизнерадостным, румяным лицом. Старик достал из кармана пенсне, нацепил на нос и стал похож на какого-нибудь крупного политика довоенных времен.</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н усадил меня на диван, а сам разместился за письменным столом. Его кабинет был точь-в-точь как тот, куда привела меня розовая толстушка. Все один к одному: цвет ковра, лампы на потолке, обои на стенах, диван. На столике перед диваном - керамический курительный набор. На письменном столе - календарь. И даже скрепки, похоже, рассыпаны с точно такой же небрежностью... Словно я проделал круг и вернулся туда же, откуда вышел. Может, так оно и есть. А может, и нет. Не могу же я, в самом деле, помнить, как именно были рассыпаны эти проклятые скрепк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Довольно долго старик изучал меня. Потом взял со стола одну скрепку, распрямил ее и принялся ковырять заусенцы вокруг ногтей. Точнее, вокруг одного ногтя на указательном пальце левой руки. А когда закончил, бросил изуродованную скрепку в пепельницу. И я подумал, что если мне все-таки грозит реинкарнация, меньше всего хотелось бы переродиться в канцелярскую скрепку. Слишком бездарно: появиться на свет лишь затем, чтобы какой-то старик потыкал тебя носом в свои заусенцы, а потом бросил в пепельницу и забыл навсегд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асколько мне известно, - заговорил он, - жаббервоги сговорились с кракерами. Это, конечно, не значит, что стороны будут соблюдать какие-то обязательства. Жаббервоги слишком осторожны, а кракеры чересчур любят лезть поперед всех. Так что я уверен: весь их договор - штука временная и, так сказать, весьма локального применения. Но в целом это очень плохой знак. Жаббервоги, которые сюда и носа совать не должны, в последнее время так и шныряют вокруг. Того и гляди, это место станет их очередным притоном. Если это случится - мне и самому, как ты понимаешь, придется несладк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 уж, - согласился я. Кто такие жаббервоги, я понятия не имел, но если эти чертовы кракеры заручились поддержкой со стороны, жареным пахло и для меня. До сих пор я считал, что мы конкурируем с кракерами на равных, хотя это равновесие достаточно зыбко, чтобы потерять его из-за какой-то случайности. Однако тот факт, что о жаббервогах знает старик, но не знаю я, говорил об одном: равновесие уже нарушено - и не в нашу пользу. Я не знаю о жаббервогах потому, что я рядовой конвертор. А верхний эшелон Системы, как видно, давным-давно в курсе происходящег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прочем, ладно, - продолжил он. - Это отдельный разговор. А сейчас, если не возражаешь, займемся дело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Разумеется, - ответи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Я попросил Агентство подыскать мне самого опытного конвертора. И выбор пал на тебя. Репутация у тебя что надо. Все, у кого я спрашивал, расписывали твои достоинства: дело свое знаешь, нервы железные, дисциплинирован и так далее. Чувства локтя, правда, недостает, но в остальном, говорят, пожаловаться не на чт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Я уверен, они преувеличили, - сказал я. Скромность мне тоже не повреди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Старик снова захохотал. Уох-хо-х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у, если честно, лично мне твое чувство локтя до лампочки. На самом деле, от тебя требуются только крепкие нервы. Без железной выдержки первоклассным нейроконвертором не стать никогда... Собственно, за это вашему брату и платят такие деньг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Сказать было нечего, и я промолчал. Старик хохотнул еще раз и повел меня в лабораторию.</w:t>
      </w:r>
    </w:p>
    <w:p>
      <w:pPr>
        <w:pStyle w:val="Noaiaoaan"/>
        <w:tabs>
          <w:tab w:val="left" w:pos="720" w:leader="none"/>
        </w:tabs>
        <w:ind w:hanging="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о специальности я биолог, - объяснял он на ходу. - Но то, чем я занят в последние годы, выходит далеко за рамки биологии</w:t>
      </w:r>
      <w:r>
        <w:rPr>
          <w:rStyle w:val="Ciaeieiaaiey"/>
          <w:rFonts w:cs="Times New Roman CYR" w:ascii="Times New Roman CYR" w:hAnsi="Times New Roman CYR"/>
          <w:vanish/>
          <w:color w:val="000000"/>
          <w:sz w:val="20"/>
        </w:rPr>
        <w:t xml:space="preserve"> </w:t>
      </w:r>
      <w:r>
        <w:rPr>
          <w:rFonts w:cs="Times New Roman CYR" w:ascii="Times New Roman CYR" w:hAnsi="Times New Roman CYR"/>
          <w:color w:val="000000"/>
          <w:sz w:val="20"/>
        </w:rPr>
        <w:t>. Тут тебе и нейрофизиология, и акустика, и лингвистика, и даже теология. Уж извини, что я сам так говорю, но исследования эти уникальны и представляют огромную научную ценность. Да-да! На данном этапе я изучаю, в основном, неба млекопитающих.</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б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Ротовые полости, грубо говоря. Я исследую функции рта. Как рот двигается, как образуется голос и так далее... Взгляни-ка сюд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н нашарил выключатель и зажег в лаборатории свет. Я увидел огромный, во всю стену, стеллаж, на полках которого тесными рядами стояли белые черепа. Всех млекопитающих, каких я только мог припомнить: от жирафа и лошади до панды и крохотной мыши. Штук, наверное, триста или четыреста. Включая, разумеется, человеческие. На одной из полок выстроились в ряд черепа европеоидов, негроидов, монголоидов и американских индейцев, женские и мужские - по одному черепу каждого пол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 черепа китов и слонов я храню отдельно, в подвале. Слишком много места занимают, ты же понимаеш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И не говорите, - кивнул я. Добавь сюда еще парочку слоновьих черепов - и работать можно будет разве что в раздевалк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Черепа животных планеты Земля стояли на полках, хором разинув рты, и сверлили пустыми глазницами белую стену напротив. Экспонаты экспонатами, но в окружении такого дикого количества черепов становилось не по себе. Полки на других стенах, хотя и не так плотно, как черепами, были заставлены стеклянной посудой, в которой плавали заквашенные в формалине языки, уши, губы и небные дуги всех размеров и видов, какие только можно вообрази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у, как тебе коллекция? - радостно спросил старикан. - Чего только люди на свете не собирают! Кто старые пластинки. Кто вино в погребах. Я даже знал одного богача, который коллекционировал танки и устраивал у себя в саду маневры. Ну а я коллекционирую черепа. Все люди разные. Потому и интересно. Ты согласен?</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ожалуй, да, - кивну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Черепами млекопитающих я заинтересоваться еще в молодости. Понемногу начал их собирать - и собираю до сих пор. Вот уже больше тридцати лет. Ты не представляешь, сколько нужно времени и сил, чтобы понять один-единственный череп! В этом смысле понять живого человека из плоти и крови гораздо легче. Именно так! В этом я убежден. Хоть и понимаю, что тебе, молодому, с живой плотью общаться куда интереснее. Уох-хо-хо!.. - обрадовался он собственной шутке. - А я вот общаюсь с черепами и слушаю их звуки уже тридцать лет. Тридцать лет, скажу тебе, - срок немалый...</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Звуки? - переспросил я. - Черепа издают звук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Еще как! - тут же закивал он. - Каждый череп издает лишь ему присущие звуки. В каждом зашит свой неповторимый звуковой код. Черепа разговаривают. Да-да! Я не ради красного словца говорю. В самом буквальном смысле. Конечная цель моей работы и состоит в том, чтобы, ни много ни мало, расшифровать эти коды. И научиться их контролирова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Хм-м... - только и протянул я. Конечно, в мелочах я не разобрался, но если все так, как он говорит, - его работа и впрямь не имеет цены.</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охоже, это и впрямь очень ценные исследования, - сказа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Еще бы! - кивнул старик. - Вот почему все эти мерзавцы тянут к ним лапы. То еще дьявольское отродье! У них так и чешутся руки использовать мои работы для своих грязных целей. Подумай сам: если можно считывать память по черепам, зачем тогда, к примеру, пытки нужны? Убил кого нужно, ободрал мясо с черепа - и вся информация у тебя на ладон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Ужас какой! - содрогнулся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у, насколько все будет ужаснее, говорить еще рано. Пока, например, больше информации можно считывать с коры ампутированного мозг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оже очень мило, - мрачно заметил я. Ободрать череп или выпотрошить человеку мозги. Можно подумать, большая разниц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от поэтому мне нужно, чтобы ты как следует все закодировал, - очень серьезно сказал старик. - Чтобы даже самые крутые кракеры, перехватив эти данные, не смогли прочесть результаты экспериментов. Я не знаю, выйдет ли цивилизация из кризиса, в котором оказалась, так и не решив, как ей использовать науку - во зло или на благо самой себе. Но сама наука должна существовать только ради науки. Только так! В это я верю свят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Я плохо разбираюсь в вопросах веры, - осторожно ответил я. - Но хотел бы разобраться в вопросе, так сказать, чисто организационного плана. Дело в том, что заказ на мою работу исходил не от Системы, и даже не от официального агента Системы; меня заказали лично вы. Это крайне редкий случай. Откровенно говоря, подобные случаи чреваты нарушением Устава. Если я нарушаю Устав - меня лишают лицензии, и я остаюсь без работы. Надеюсь, это вы понимает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Отлично понимаю, - кивнул старик. - И то, что ты об этом беспокоишься, только делает тебе честь. Но бояться нечего. Тебя, как классного нейроконвертора, совершенно официально заказывает Система. Именно так... Просто, чтобы обеспечить максимальную секретность, я не стал оформлять заказ в канцелярии, а связался с тобой напрямую. За эту работу тебя никто лицензии не лиши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ы можете это гарантирова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Старик выдвинул ящик, достал папку и протянул мне. Я раскрыл и не поверил глазам: в руках у меня - официальное многостраничное письмо-заявка Системы на мое имя. Составлено по всей форме. Подписано где нужно и кем положе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т проблем, - сказал я, возвращая папку. - У меня квалификация второй ступени. Надеюсь, вы не возражаете? Вторая ступень - это значи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войная оплата, ты об этом? Никаких возражений. Вместе с премиальными выйдет даже три к одному. Устрои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Очень любезно с вашей стороны.</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се-таки работа особой важности. Да и под водопадом ты недаром ползал. Уох-хо-хо!.. - снова развеселился он.</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у что ж. Тогда покажите мне исходные данные, - попросил я. - Я просмотрю их и выберу оптимальный метод конвертации. Кто будет делать расчет компьютерного уровня, вы или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Этим займусь я сам, на своем компьютере. А ты возьмешь на себя все, что до и после. Согласен?</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рекрасно. Так я быстрее закончу и меньше устан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Старик поднялся с кресла, повернулся ко мне спиной и принялся шарить по голой стене руками. Секунд пять или шесть - и вдруг в монолитной, на первый взгляд, стене распахнулась дверца потайной ниши. Фокусы продолжались. Старик достал из ниши еще одну папку с документами и захлопнул дверцу. Дверца закрылась, и на гладкой белоснежной стене не осталось ни щели, ни шв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Взяв эту папку, я бегло просмотрел семь страниц, мелко испещренных цифрами. С хаотичностью никаких проблем не было. Нормальные беспорядочные цифры. Обычное сырье для конвертаци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Я думаю, для данных этого порядка "стирка" подойдет в самый раз, - предложил я. - При "стирке" разрядность ключа такова, что за взлом алгоритма обычным методом перебора можно не беспокоиться. "Временный мост" здесь практически не построить. В принципе, конечно, такая вероятность есть, но на практике успешность "случайного тыка" никак не проверить, а значит, и от погрешностей до конца не избавиться. Это все равно, что пытаться ходить по пустыне без компаса. Под силу разве что Моисею.</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 знаю, что там делал Моисей в пустыне, но море он все-таки пересек, - заметил старик.</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Это было слишком давно. Насколько я знаю, на этом уровне конвертации ни одного взлома пока не зарегистрирова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ы хочешь сказать, что банальной первичной конвертации более чем достаточ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о при вторичной риск будет слишком велик. Мы, конечно, сведем вероятность успешных "тыков" к нулю, но сегодня это слишком опасная акробатика: мы рискуем поставить подножку самим себе. Все-таки процесс конвертирования еще не освоен до конца. Разработки продолжают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 тебе никто и не говорит о вторичной конвертации, - глухо произнес старик, взял со стола очередную скрепку и снова увлекся заусенцами - теперь уже на среднем пальце левой рук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от как? Но что тогд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Шаффлинг, - резко прервал меня он. - Мне от тебя нужен шаффлинг. Сначала стирка, а потом шаффлинг, одно за другим. Почему я и вызвал именно тебя. Ради простой стирки нанимать конвертора второй ступени нет нужды.</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Я что-то не пойму, - сказал я и, откинувшись на диване, положил ногу на ногу. - Откуда вам известно про шаффлинг? Ведь это сверхсекретная тема, и внешний доступ к ней заблокирован...</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Мне много чего известно. У меня хорошие связи в высшем эшелоне Системы.</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у, тогда воспользуйтесь этими связями и спросите там, наверху. И вам ответят: все шаффлинговые системы заморожены, любая деятельность подобного рода категорически запрещена. Почему - не мое дело. Видимо, случилась какая-то авария. Но так или иначе, пользоваться шаффлингом больше нельзя. И тут уж, если что, простой потерей лицензии не отделаешь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Старик внимательно выслушал меня и снова протянул мне папку с заявкой.</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осмотри внимательнее на последнюю страницу. Там должна быть санкция на шаффл-активнос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раскрыл, как велено, папку на последней странице и пробежал глазами. Мистика! Совершенно официально в рамках полученного задания мне разрешалось применение конвертационной системы "шаффлинг". Я перечитал несколько раз. Полная легальность. Пять подписей, четыре печати. Черт меня побери! О чем они там думают наверху? Сначала приказывают людям рыть яму, а когда яма вырыта, немедленно требуют ее засыпать. Что бы ни происходило на верхушке пирамиды, в итоге голова болит только у нас, рабочих муравьев.</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Я хотел бы получить цветные копии всех страниц этой заявки, - попросил я. - Иначе я могу влипнуть в крайне неприятную историю. Надеюсь, вы меня понимает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Разумеется, - кивнул он. - Ты их получишь, не волнуйся. Все формальности соблюдены - комар носа не подточит. Половину денег получишь сегодня, половину - по завершении работы. Нет возражений?</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озражений нет. Стирку я выполню здесь. Обработанные данные заберу с собой и уже дома сделаю шаффлинг. Это потребует отдельной и очень серьезной подготовки. А уже то, что получится, принесу ва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Результат мне нужен через трое суток ровно в полдень. Во что бы то ни стал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Это нормальный срок. Я успею.</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Запомни: опаздывать нельзя ни в коем случае, - напирал он. - Просто не представляешь, что будет, опоздай ты хоть на минут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Мир развалится на куски? - улыбнулся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 каком-то смысле, - очень серьезно ответил он.</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 беспокойтесь. За свою практику я еще ни разу не опоздал. А сейчас, если можно, приготовьте мне термос с горячим кофе и побольше воды со льдом. И чего-нибудь перекусить. Чувствую, поработать придется не час и не два.</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aiaoaan"/>
        <w:tabs>
          <w:tab w:val="left" w:pos="720" w:leader="none"/>
        </w:tabs>
        <w:ind w:hanging="0"/>
        <w:jc w:val="center"/>
        <w:rPr>
          <w:rFonts w:ascii="Times New Roman CYR" w:hAnsi="Times New Roman CYR" w:cs="Times New Roman CYR"/>
          <w:color w:val="000000"/>
          <w:sz w:val="20"/>
        </w:rPr>
      </w:pPr>
      <w:r>
        <w:rPr>
          <w:rFonts w:cs="Times New Roman CYR" w:ascii="Times New Roman CYR" w:hAnsi="Times New Roman CYR"/>
          <w:b/>
          <w:color w:val="000000"/>
          <w:sz w:val="20"/>
        </w:rPr>
        <w:t>***</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не ошибся: поработать действительно пришлось всерьез. Сами цифровые комбинации не представляли особой сложности, но ступеней детерминирования оказалось куда больше, чем я ожидал, из-за чего моя стирка получилась страшно долгой и запутанной.</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Если излагать популярно, все происходит так. Я загружаю предоставленные мне данные в правое полушарие мозга (назовем его "правый мозг"), пропускаю их через систему знаков, никак не связанную с этими данными, затем переправляю в левый мозг - и уже в принципиально ином виде выгружаю, записывая полученные цифры на бумагу. Грубо говоря, это и есть "стирка". Ключ кодировки у каждого конвертора - свой. Принципиальное отличие такого ключа от таблицы случайных чисел в том, что он представляет собой диаграмму. Иначе говоря, ключ к расшифровке конкретных данных спрятан в совершенно индивидуальной схеме разделения мозга на левый и правый (что, конечно, всего лишь удобная фигура речи: на самом деле, наш мозг на половинки не делится). На рисунке это выглядит примерно вот так:</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aiaoaan"/>
        <w:tabs>
          <w:tab w:val="left" w:pos="720" w:leader="none"/>
        </w:tabs>
        <w:ind w:hanging="0"/>
        <w:jc w:val="center"/>
        <w:rPr>
          <w:rFonts w:ascii="Times New Roman CYR" w:hAnsi="Times New Roman CYR" w:cs="Times New Roman CYR"/>
          <w:color w:val="000000"/>
          <w:sz w:val="20"/>
        </w:rPr>
      </w:pPr>
      <w:r>
        <w:rPr>
          <w:rFonts w:cs="Times New Roman CYR" w:ascii="Times New Roman CYR" w:hAnsi="Times New Roman CYR"/>
          <w:color w:val="000000"/>
          <w:sz w:val="20"/>
        </w:rPr>
        <w:drawing>
          <wp:inline distT="0" distB="0" distL="0" distR="0">
            <wp:extent cx="2800350" cy="2314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tretch>
                      <a:fillRect/>
                    </a:stretch>
                  </pic:blipFill>
                  <pic:spPr bwMode="auto">
                    <a:xfrm>
                      <a:off x="0" y="0"/>
                      <a:ext cx="2800350" cy="2314575"/>
                    </a:xfrm>
                    <a:prstGeom prst="rect">
                      <a:avLst/>
                    </a:prstGeom>
                  </pic:spPr>
                </pic:pic>
              </a:graphicData>
            </a:graphic>
          </wp:inline>
        </w:drawing>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bookmarkStart w:id="4" w:name="OLE_LINK11"/>
      <w:bookmarkStart w:id="5" w:name="OLE_LINK11"/>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xml:space="preserve">Пока эти линии разрыва не совпадут </w:t>
      </w:r>
      <w:bookmarkEnd w:id="5"/>
      <w:r>
        <w:rPr>
          <w:rFonts w:cs="Times New Roman CYR" w:ascii="Times New Roman CYR" w:hAnsi="Times New Roman CYR"/>
          <w:color w:val="000000"/>
          <w:sz w:val="20"/>
        </w:rPr>
        <w:t>с абсолютной точностью, вернуть закодированные данные в исходный вид невозможно. Кракеры, тем не менее, похищают эти данные из компьютерной сети и пытаются их прочесть, выстраивая "временные мосты". Производят анализ данных, создают трехмерные голограммы наших мозгов и стараются воспроизвести эти линии разрыва искусственным путем. Иногда им это удается, иногда нет. Мы совершенствуем способы защиты - они развивают технологии нападения. Мы охраняем информацию - они ее крадут. Классический сюжет о ворах и полицейских.</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Завладев чужими секретами, кракеры продают их на черном рынке и получают фантастическую прибыль. Что хуже всего - самую важную часть краденого они оставляют у себя и с огромной выгодой используют в интересах своей корпораци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В обиходе нашу организацию называют Системой, а корпорацию кракеров - Фабрикой. Изначально Система создавалась как частный консорциум, но со временем ее общественное значение возросло, и она получила полугосударственный статус. Как, например, компания "Белл" в США. Мы, рядовые конверторы, работаем по частному найму - как те же налоговые эксперты или адвокаты, - а для этого необходима государственная лицензия. Однако заказы мы можем принимать лишь непосредственно от Системы или же от агента, официально уполномоченного Системой. Это жесткое правило ввели для того, чтобы наши технологии не попадали в лапы кракеров. Нарушитель несет суровое наказание и теряет лицензию. Хотя лично я не вижу в этом правиле особого смысла. Потому что конверторы, у которых отбирают лицензию, чаще всего тут же заглатываются Фабрикой, уходят в подполье и становятся кракерам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Как организована Фабрика, я не знаю. Говорят, в свое время она появилась на свет как малая венчурная компания, но сразу же начала разрастаться. Некоторые называют кракеров "инфо-мафией"; а поскольку они действительно пустили корни в самых разных кругах подпольного бизнеса, это прозвище, скорее всего, справедливо. Отличие от настоящей мафии у них только одно: они занимаются исключительно информацией. Информация чиста и приносит деньги. Взял на мушку компьютер пожирней, выпотрошил ему память, загреб добычу - и поминай как звали.</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aiaoaan"/>
        <w:tabs>
          <w:tab w:val="left" w:pos="720" w:leader="none"/>
        </w:tabs>
        <w:ind w:hanging="0"/>
        <w:jc w:val="center"/>
        <w:rPr>
          <w:rFonts w:ascii="Times New Roman CYR" w:hAnsi="Times New Roman CYR" w:cs="Times New Roman CYR"/>
          <w:color w:val="000000"/>
          <w:sz w:val="20"/>
        </w:rPr>
      </w:pPr>
      <w:r>
        <w:rPr>
          <w:rFonts w:cs="Times New Roman CYR" w:ascii="Times New Roman CYR" w:hAnsi="Times New Roman CYR"/>
          <w:b/>
          <w:color w:val="000000"/>
          <w:sz w:val="20"/>
        </w:rPr>
        <w:t>***</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Поглощая чашку за чашкой кофе из термоса, я продолжал работать. Час стирки, полчаса отдыха - таков обязательный режим. Если его не соблюдать, граница между половинками мозга размоется, и цифры при конвертации начнут "пляса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В получасовых перерывах я болтал со стариком. Неважно о чем - лишь бы трепаться о чем-нибудь. Активная болтовня - лучший способ дать мозгам отдохнуть как следуе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И что же значат эти цифры в моей голове? - спросил я его в один из таких перерывов.</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Результаты экспериментов, - ответил старик. - Все, чего я добился за последний год. Голограммы черепов и ротовых полостей сотен разных животных, а также трехфакторный анализ звуковых волн, которые они производят. Как я уже говорил, понадобилось тридцать лет, чтобы я научился считывать голос каждого отдельного черепа. И теперь, если я успешно закончу эти расчеты, то смогу эти звуки извлечь. И не методом тыка, а научным путе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И контролировать их искусствен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от именно, - кивнул он.</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о к чему это приведет - умение их контролирова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Старик облизал верхнюю губу и очень долго не отвечал ни слов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Ко многому, - сказал он добрую минуту спустя. - К чему только это ни приведет! Кое-чего я не могу тебе объяснить, но поверь мне - это приведет к переменам, какие ты и представить не в состояни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апример, можно будет отключать звук?</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Старик от души расхохотался. Уох-хо-х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 в частности, и это... Настроившись на волну, которую издает человеческий череп, можно ослаблять или усиливать звуки, которые слышит этот человек. Поскольку у каждого черепа характеристики индивидуальные, полностью выключить звук для всех сразу нельзя, но можно очень сильно его убавить. Если же говорить совсем просто, навстречу одной звуковой волне мы посылаем другую и заставляем их резонировать. Из тех преимуществ, которые это нам дарит, отключения звука - штука самая безобидна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Безобидная? Если это считать безобидным - представляю, каковы прочие "преимущества"! Я вообразил мир, в котором люди отключают или усиливают звуки как им вздумается, и мне стало не по себ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Звуки можно отключать в обоих направлениях, - продолжал старик. - Как входящие, так и исходящие. Там, у водопада, я отключил от нашего с тобой восприятия шум воды. Но точно так же можно отключить звук на выходе - скажем, чей-нибудь голос. Человеческий голос всегда индивидуален, поэтому его можно выключить полностью, на сто процентов.</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И вы собираетесь рассказать об этом мир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Еще чего! - Старик замахал на меня руками. - Делиться с миром своими игрушками? Не-ет, уж лучше я сам, в одиночку поразвлекаюсь... Уох-хо-х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Тут уж рассмеялся и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Результаты исследований я опубликую только для узкого круга технических специалистов, - уже серьезно продолжал он. - В наши дни на академическом уровне акустикой не интересуется никто. У этих ослов со степенями не хватит знаний даже для того, чтобы дочитать мою теорию до конца. Неудивительно, что у Большой Науки я всегда был бельмом на глаз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 знаю, как ученые, но кракеры - далеко не ослы. А по части расшифровки чужой информации так просто гении. Высосут из компьютера все ваши результаты - и ищи ветра в пол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Этого я и сам опасаюсь. Поэтому ни описания процессов, ни результаты экспериментов я нигде размещать не буду. Ну уж нет! Я спрячу их так, что в компьютерную сеть они не попадут. А опубликую только описание теории в общем виде. Пускай расшифровывают на здоровье. В этом случае, конечно, ни один ученый не примет меня всерьез - ну и дьявол с ними! Достаточно и того, что мои идеи подтвердят и признают лет через ст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Хм-м... - только и промыча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от почему так важно, чтобы ты выполнил и стирку, и шаффлинг.</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кивну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опросов нет.</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aiaoaan"/>
        <w:tabs>
          <w:tab w:val="left" w:pos="720" w:leader="none"/>
        </w:tabs>
        <w:ind w:hanging="0"/>
        <w:jc w:val="center"/>
        <w:rPr>
          <w:rFonts w:ascii="Times New Roman CYR" w:hAnsi="Times New Roman CYR" w:cs="Times New Roman CYR"/>
          <w:color w:val="000000"/>
          <w:sz w:val="20"/>
        </w:rPr>
      </w:pPr>
      <w:r>
        <w:rPr>
          <w:rFonts w:cs="Times New Roman CYR" w:ascii="Times New Roman CYR" w:hAnsi="Times New Roman CYR"/>
          <w:b/>
          <w:color w:val="000000"/>
          <w:sz w:val="20"/>
        </w:rPr>
        <w:t>***</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Еще час я просидел над цифрами, буквально не разгибаясь. Наступил очередной перерыв.</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Один вопрос, - сказа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Какой? - спросил старик.</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асчет девушки, которая меня у входа встречала. Такая пухленькая, в розовом костюм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 Это моя внучка, - сказал старик. - Очень смышленое дитя. Такая юная, а уже помогает мне чем только може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от я и хотел спросить: она что, от рождения такая безголосая, ил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О, черт! - старик с силой хлопнул себя по колену. - Совсем забыл! Я ставил с ней опыт, обеззвучивал, а обратно звук не включил. Ай-я-яй. Бедный ребенок! Сейчас же включу ее обрат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Хорошее дело, - одобрил я.</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rmal"/>
        <w:jc w:val="center"/>
        <w:rPr>
          <w:b/>
          <w:b/>
        </w:rPr>
      </w:pPr>
      <w:r>
        <w:rPr>
          <w:b/>
        </w:rPr>
        <w:t>4</w:t>
      </w:r>
    </w:p>
    <w:p>
      <w:pPr>
        <w:pStyle w:val="Normal"/>
        <w:jc w:val="center"/>
        <w:rPr>
          <w:b/>
          <w:b/>
        </w:rPr>
      </w:pPr>
      <w:r>
        <w:rPr>
          <w:b/>
        </w:rPr>
        <w:t>КОНЕЦ СВЕТА</w:t>
      </w:r>
    </w:p>
    <w:p>
      <w:pPr>
        <w:pStyle w:val="Normal"/>
        <w:jc w:val="center"/>
        <w:rPr>
          <w:b/>
          <w:b/>
        </w:rPr>
      </w:pPr>
      <w:r>
        <w:rPr>
          <w:b/>
        </w:rPr>
        <w:t>Библиотека</w:t>
      </w:r>
    </w:p>
    <w:p>
      <w:pPr>
        <w:pStyle w:val="Noaiaoaan"/>
        <w:tabs>
          <w:tab w:val="left" w:pos="720" w:leader="none"/>
        </w:tabs>
        <w:ind w:hanging="0"/>
        <w:rPr>
          <w:rFonts w:ascii="Times New Roman CYR" w:hAnsi="Times New Roman CYR" w:cs="Times New Roman CYR"/>
          <w:b/>
          <w:b/>
          <w:color w:val="000000"/>
          <w:sz w:val="20"/>
        </w:rPr>
      </w:pPr>
      <w:r>
        <w:rPr>
          <w:rFonts w:cs="Times New Roman CYR" w:ascii="Times New Roman CYR" w:hAnsi="Times New Roman CYR"/>
          <w:b/>
          <w:color w:val="000000"/>
          <w:sz w:val="20"/>
        </w:rPr>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Центр Города - полукруглая площадь к северу от Старого Моста. Второй полукруг располагается на южном берегу реки. Две половинки так и называются - Северная и Южная площади, и хотя геометрически они образуют единое целое, на вид отличаются друг от друга как небо и земля. Северная площадь тонет в тяжелом, мистическом безмолвии, затекающем сюда с окружающих улиц. А на Южном всегда как будто чего-то недостает. Домов здесь меньше, чем на северном берегу, а за клумбами и оградами, похоже, давно никто не ухаживае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В центре Северной площади высится Часовая башня. Вернее - нечто напоминающее часовую башню. Ибо стрелки огромных часов мертвы, и башня давно уже не играет той роли, ради которой ее строил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У башни - четыре стороны - снизу пошире, сверху поуже, - и обращены они строго по сторонам света. Наверху - четыре гигантских циферблата, стрелки которых застыли на 10:25. Глядя на узкие окошки под циферблатами, невольно думаешь, что внутри башня полая и по какой-нибудь лесенке можно взобраться наверх; однако у подножия никакого входа не видно. Башня так высока, что время на часах можно увидеть, лишь перейдя по Старому Мосту и посмотрев на нее с южного берег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т Северной Площади веером расходятся улицы. Все дома из камня или кирпича, безликие - ни вывесок, ни украшений; все двери заперты, никто не входит и не выходит. На какое здание ни посмотри - непонятно, то ли это почтамт, оставшийся без корреспонденции, то ли горняцкая артель, уволившая своих рабочих, то ли похоронная контора, закопавшая последних клиентов. И все же здания вовсе не кажутся заброшенными. Когда я брожу по улочкам, так и чудится, будто там, внутри, неизвестные люди, затаив дыхание, продолжают неведомую работ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На одной из таких сонных улочек и расположена библиотека. Обычная каменная постройка, как и все окружающие. Ни таблички, ни других признаков библиотеки. Потемневшие от времени стены, узенький козырек над входом, железные решетки на окнах, массивная дубовая дверь. Скажи кто-нибудь, что здесь хранят зерно, я б и не подумал сомневаться. И если б не карта, которую нарисовал мне Страж, боюсь, я искал бы эту библиотеку до конца свет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Обживись, пообвыкни, а потом отправляйся в библиотеку, - говорит мне Страж в первый день моего появления в Городе. - Там дежурит женщина. Скажешь ей, что тебя прислали читать старые сны. Она расскажет, что делать дальш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тарые сны? - машинально переспрашиваю я. - Как это понять - старые сны?</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Разговаривая со мной, Страж строгает ножом какие-то колышки. Услышав мой вопрос, откладывает нож, сметает ладонью со стола стружку и выбрасывает ее в мусор.</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тарые сны - это старые сны. Там, в библиотеке, их столько - жизни не хватит перечитать. Выбирай, какие хочешь, и смотри один за други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Выстрогав очередной колышек, он поднимает его перед собой, придирчиво осматривает и отправляет на полку у себя за спиной. Там я замечаю уже штук двадцать точно таких ж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ы можешь спрашивать у меня что угодно. Это дело твое, - говорит Страж, сцепив руки на затылке. - А мое дело - отвечать тебе или нет. На какие-то вопросы я ответить не могу. Но, так или иначе, теперь ты должен каждый день читать в Библиотеке старые сны. Это твоя работа. Приходить туда к шести вечера - и до десяти или одиннадцати читать сны. Девушка будет кормить тебя ужином. Остальное время занимайся чем хочешь. Никаких ограничений. Это тебе понят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онятно, - отвечаю я. - И до каких пор я буду заниматься этой работой?</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о каких пор? А я и сам не знаю. Видимо, пока не наступит время для чего-то другого, - говорит Страж. И, вытащив из вязанки поленце, начинает выстругивать очередной колышек.</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Городок у нас бедный, - добавляет он чуть погодя. - Ничего лишнего - кормить бездельников - не производит. Каждый житель где-нибудь работает. Тебе положено читать в Библиотеке старые сны. Ты ведь, надеюсь, прибыл сюда не развлекаться и бездельнича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Работа меня не пугает, - пожимаю я плечами. - По мне, так лучше работать, чем сидеть без дел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от и хорошо, - кивает Страж, проверяя остроту ножа. - Тогда лучше поскорее заняться делом. Отныне у тебя нет имени. Ты - Читатель Снов. Точно так же, как я - Страж Ворот и больше никто. Это понят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онятно, - отвечаю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 Городе может быть лишь один Страж Ворот. И только один Читатель Снов. Для чтения снов нужен статус. Сейчас ты получишь ег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н снимает с посудной полки крохотную белую плошку, ставит на стол и наливает в нее масла. Достает спичку, чиркает, поджигает. Берет с другой полки странной формы нож с узким лезвием и прокаливает кончик на огне. Потом задувает пламя и ждет, когда железо остыне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Я только помечу твои зрачки, - говорит мне Страж. - Это не больно, и бояться тут нечего. Раз - и готов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н оттягивает мне правое веко и протыкает зрачок острием ножа. Как ни странно, я и правда не чувствую ни боли, ни страха. Лезвие входит в глаз беззвучно и мягко, как в желе. То же самое он проделывает и с левым глазо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Когда ты перестанешь читать сны, эти ранки сами исчезнут, - объясняет Страж, возвращая на место плошку и нож. - Они нужны только для чтения. Но пока они есть, остерегайся дневного света. Запомнил? Этими глазами нельзя видеть солнечные лучи. Посмотришь на солнце - получишь Наказание. Выходи из дома либо к вечеру, либо когда очень пасмурно. В ясный день держи свое жилище в полутьме и на улицу носа не высовывай.</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н дает мне очки с черными стеклами и велит снимать их только на время сна. Так я прощаюсь с солнечным светом.</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aiaoaan"/>
        <w:tabs>
          <w:tab w:val="left" w:pos="720" w:leader="none"/>
        </w:tabs>
        <w:ind w:hanging="0"/>
        <w:jc w:val="center"/>
        <w:rPr>
          <w:rFonts w:ascii="Times New Roman CYR" w:hAnsi="Times New Roman CYR" w:cs="Times New Roman CYR"/>
          <w:color w:val="000000"/>
          <w:sz w:val="20"/>
        </w:rPr>
      </w:pPr>
      <w:r>
        <w:rPr>
          <w:rFonts w:cs="Times New Roman CYR" w:ascii="Times New Roman CYR" w:hAnsi="Times New Roman CYR"/>
          <w:b/>
          <w:color w:val="000000"/>
          <w:sz w:val="20"/>
        </w:rPr>
        <w:t>***</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В Библиотеке я появляюсь несколько дней спустя, ближе к вечеру. Тяжелая деревянная дверь со скрипом открывается, и я ступаю в длинный пустой коридор. Воздух вокруг такой пыльный, словно здесь не проветривали годами. Половицы совсем истерлись, а штукатурка на стенах пропиталась желтизной света лампочки на потолк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По обеим сторонам коридора тянутся двери. Все ручки изъедены ржавчиной и покрыты толстым слоем белесой пыли. Ржавчины нет лишь на ручке хлипкой двери с матовым стеклом в самом конце коридора. Там горит свет. Я несколько раз стучу, но ответа не слышу. Берусь за латунную ручку, осторожно поворачиваю, и дверь беззвучно открывается внутрь. Никого. Комната похожа на вокзальный зал ожидания: огромная, пустая, без единого окна. Простенький стол, три стула, старинная железная печка. Еще часы на стене да стойка для выдачи книг. На печке заходится струйками пара черный облезлый чайник. Позади стойки виднеется еще одна дверь с таким же матовым стеклом, за ней точно так же горит свет. Не зная, стучать в эту дверь или нет, я просто сажусь и жду, пока кто-нибудь не приде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По стойке небрежно рассыпаны канцелярские скрепки. Я собираю несколько, пару раз подбрасываю их на ладони, затем подхожу к столу и усаживаюсь на сту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на появляется из-за двери за стойкой минут через десять-пятнадцать. В руках - что-то вроде длинных ножниц для разрезания газет. Увидев меня, как будто удивляется: ее щеки заливает румянец.</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ростите, - говорит она. - Я и не знала, что кто-то пришел. Если бы вы постучали... А я разбирала завалы в задней комнате. Там такой беспорядок.</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Не говоря ни слова, я долго смотрю ей в лицо. Вроде бы оно мне кого-то напоминает. Когда я гляжу на нее, словно какой-то осадок поднимается с самого дна моей памяти. Но я не могу ничего понять, и самый нужный вопрос ускользает от меня в кромешную тьм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Как вы, наверное, знаете, сюда давно уже никто не ходит, - добавляет она. - Кроме Читателя Снов.</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Не сводя с нее глаз, я киваю. Пытаясь восстановить ускользающий образ, разглядываю ее глаза, губы, широкие скулы, копну подобранных на затылке волос. Но чем дальше, тем расплывчивее призрак воспоминания в моей голове. Я вытряхиваю его из памяти и закрываю глаз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рошу прощения, но... вы уверены, что не ошиблись зданием? В этом районе все дома так похожи, - говорит она и кладет ножницы на стойку рядом со скрепками. - А сюда может заходить только Читатель Снов. И больше никт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Я пришел читать сны, - сказал я. - Так мне приказал Город.</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Извините, вы не могли бы снять очк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снимаю черные очки и гляжу на нее. Она смотрит в мои зрачки, поменявшие цвет на холодное белесое пламя. И ее взгляд будто пронзает меня до самого сердц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остаточно, - говорит она. - Наденьте, пожалуйста. Не хотите ли коф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пасибо, - киваю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на приносит из задней комнаты две чашки, наливает кофе и усаживается за стол напротив мен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егодня я приготовлю что нужно, а чтением снов займемся завтра, - говорит она. - Вы готовы читать прямо здесь? Есть еще смотровой зал, он сейчас заперт, но я могла бы откры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Можно и здесь, - отвечаю я. - Ты мне поможеш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 конечно. Моя работа - охранять старые сны и помогать тому, кто их читае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Мы нигде с тобой раньше не встречалис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на поднимает взгляд и смотрит на меня в упор. Морщит лоб, словно пытаясь что-то припомнить, но лишь качает головой.</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ы понимаете, память в этом городе - вещь очень размытая, доверять ей нельзя. Бывает, что-то вспоминается. Бывает, не вспоминается ничего. Наверное, вы - в той части, которая не вспоминается. Мне очень жал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 ладно, - говорю я. - Ничего страшног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о мы, конечно, вполне могли где-то встречаться. Я здесь давно живу, город у нас небольшой...</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о я прибыл сюда всего несколько дней назад.</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сколько дней? - Она, похоже, слегка удивляется. - Ну тогда вы меня точно с кем-то перепутали. Ведь я в этом городе с рождения и ни разу никуда не уезжала. Наверно, вам встретился кто-то похожий...</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аверное, - говорю я. И отхлебываю кофе. - Только знаешь, что мне иногда кажется? Будто когда-то давно все мы жили совершенно иной жизнью, совсем в другом месте. А потом по какой-то случайности забыли об этом и стали жить, как сейчас, ничего о себе не зная. Тебе никогда такое в голову не приходил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т, - отвечает она. - А может, вам это кажется потому, что вы - Читатель Снов? Все-таки Читатели Снов и думают, и чувствуют не так, как обычные люд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Кто знает, - пожимаю я плечам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у вот вы сами знаете, где были и что делали раньш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 помню, - говорю я. Затем подхожу к стойке, беру одну скрепку и долго смотрю на нее. - Но мне кажется, будто раньше был еще какой-то мир. Совершенно точно. И будто бы там я встречался с тобой...</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Потолок Библиотеки - такой высокий, что вокруг меня тихо, как на дне морском. Сжимая в пальцах канцелярскую скрепку, я стою посреди комнаты без единой мысли в голове и растерянно озираюсь. Одинокая женщина сидит за столом и молча допивает коф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Я даже не знаю, зачем я здесь, - говорю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Чем дольше я разглядываю потолок, тем сильнее кажется, будто пыльца желтоватого света вокруг лампочки пульсирует, становясь то крупнее, то мельче. Наверное, все из-за ранок на зрачках. Страж переделал мои глаза, чтобы они различали какие-то особые вещи. Огромные старинные часы на стене медленно и беззвучно считают врем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идимо, я появился здесь с какой-то целью. Но теперь не помню, с какой, - говорю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Это очень спокойный город, - говорит она. - Может, вы здесь потому, что искали покоя? Если так, то вам здесь понравит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Может быть, - будто бы соглашаюсь я. - Что я должен делать сегодн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на качает головой, медленно встает и убирает со стола пустые кофейные чашк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егодня у вас никаких дел нет. Работа начнется завтра. А пока идите домой и отдохните как следуе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еще раз гляжу на потолок, потом на ее лицо. И снова мне чудится, будто это лицо вызывает некую странную волну в самых недрах моего сердца. Смутные, неразборчивые воспоминания копошатся в голове. Я закрываю глаза и пытаюсь заглянуть в себя как можно глубже. Закрываю глаза - и тишина мелкой пылью заполняет меня изнутр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Завтра в шесть, - говорю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о свидания, - кивает она.</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aiaoaan"/>
        <w:tabs>
          <w:tab w:val="left" w:pos="720" w:leader="none"/>
        </w:tabs>
        <w:ind w:hanging="0"/>
        <w:jc w:val="center"/>
        <w:rPr>
          <w:rFonts w:ascii="Times New Roman CYR" w:hAnsi="Times New Roman CYR" w:cs="Times New Roman CYR"/>
          <w:color w:val="000000"/>
          <w:sz w:val="20"/>
        </w:rPr>
      </w:pPr>
      <w:r>
        <w:rPr>
          <w:rFonts w:cs="Times New Roman CYR" w:ascii="Times New Roman CYR" w:hAnsi="Times New Roman CYR"/>
          <w:b/>
          <w:color w:val="000000"/>
          <w:sz w:val="20"/>
        </w:rPr>
        <w:t>***</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выхожу из Библиотеки, кладу руку на перила Старого Моста и, слушая шум реки, смотрю на Город, который в очередной раз покинули звери. Часовая Башня, Городская Стена, дома вдоль реки и щербатые горы Северного Хребта встают в ранних сумерках бледными голубыми тенями. Кроме журчанья воды в реке, не слышно ни звука. Даже птицы все до одной куда-то исчезл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Может, вы здесь потому, что искали покоя?" - спросила она. Как бы то ни было, проверить это я все равно не мог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Когда совсем темнеет и вдоль набережной зажигаются фонари, я возвращаюсь по безлюдным улочкам Города к Западному Холму.</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rmal"/>
        <w:jc w:val="center"/>
        <w:rPr>
          <w:b/>
          <w:b/>
        </w:rPr>
      </w:pPr>
      <w:r>
        <w:rPr>
          <w:b/>
        </w:rPr>
        <w:t>5</w:t>
      </w:r>
    </w:p>
    <w:p>
      <w:pPr>
        <w:pStyle w:val="Normal"/>
        <w:jc w:val="center"/>
        <w:rPr>
          <w:b/>
          <w:b/>
        </w:rPr>
      </w:pPr>
      <w:r>
        <w:rPr>
          <w:b/>
        </w:rPr>
        <w:t>СТРАНА ЧУДЕС БЕЗ ТОРМОЗОВ</w:t>
      </w:r>
    </w:p>
    <w:p>
      <w:pPr>
        <w:pStyle w:val="Normal"/>
        <w:jc w:val="center"/>
        <w:rPr>
          <w:b/>
          <w:b/>
        </w:rPr>
      </w:pPr>
      <w:r>
        <w:rPr>
          <w:b/>
        </w:rPr>
        <w:t>Конвертация. Эволюция. Сексуальность</w:t>
      </w:r>
    </w:p>
    <w:p>
      <w:pPr>
        <w:pStyle w:val="Noaiaoaan"/>
        <w:tabs>
          <w:tab w:val="left" w:pos="720" w:leader="none"/>
        </w:tabs>
        <w:ind w:hanging="0"/>
        <w:rPr>
          <w:rFonts w:ascii="Times New Roman CYR" w:hAnsi="Times New Roman CYR" w:cs="Times New Roman CYR"/>
          <w:b/>
          <w:b/>
          <w:color w:val="000000"/>
          <w:sz w:val="20"/>
        </w:rPr>
      </w:pPr>
      <w:r>
        <w:rPr>
          <w:rFonts w:cs="Times New Roman CYR" w:ascii="Times New Roman CYR" w:hAnsi="Times New Roman CYR"/>
          <w:b/>
          <w:color w:val="000000"/>
          <w:sz w:val="20"/>
        </w:rPr>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Пока старик наверху включал внучке звук, я пил кофе и молча производил конвертацию.</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Сколько я просидел один, точно сказать не могу. На будильнике наручных часов я выставил свой обычный рабочий цикл "час - полчаса, час - полчаса" и по сигналу работал, потом отдыхал, опять работал и опять отдыхал. Дисплей я отключил. Если думать о времени, считать труднее. Да и сам вопрос "сколько времени?" к моей работе отношения не имеет. Я начинаю считать - работа начинается, заканчиваю - работе конец. От Времени мне нужна только цикличность "час - полчаса, час - полчас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В одиночестве, без старика я провел то ли два, то ли три перерыва. Отдыхая, валялся на диване, думал о чем попало, отжимался, ходил в туалет. Диван там был просто отменный. Не слишком жесткий, не слишком мягкий; подушка идеально прогибалась под головой. Выполняя заказы в различных конторах, я отдыхал на самых разных диванах, и могу квалифицированно заявить: по-настоящему удобных диванов на свете почти не встретишь. В подавляющем большинстве, это расхожие штамповки, купленные наугад: смотришь - вроде бы высший класс, а попробуй прилечь - проклянешь все на свете. Если честно, я не понимаю, почему люди настолько небрежно выбирают себе диваны.</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убежден, хоть это, возможно, и предрассудок: по тому, как человек выбирает себе диван, можно судить о его характере. Диваны - отдельный мир со своими незыблемыми законами. Но понимает это лишь тот, кто вырос на хорошем диване. Примерно так же, как вырастают на хорошей музыке или хорошей литературе. Хороший диван дает жизнь другому хорошему дивану, а плохой диван не порождает ничего, кроме очередного плохого дивана. Увы, это так.</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знаю людей, которые ездят на супер-роскошных автомобилях, но в своем доме отдыхают на второсортных, если не третьесортных диванах. Таким людям не очень хочется доверять. В дорогой машине, безусловно, есть свои достоинства - но, что ни говори, это просто дорогая машина. Такую купит любой - были бы деньги. Но для того, чтобы купить хороший диван, нужны свой взгляд на мир, свой опыт, своя философия. Деньги, конечно, тоже нужны, но одними деньгами тут не отделаешься. Без ясного представления, что для тебя в жизни диван, идеального варианта не подобра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Диван, на котором я отдыхал теперь, несомненно, был первоклассным. Уже из-за этого старик начинал мне нравиться. Лежа с закрытыми глазами, я начал думать о старике с его странными речами и странным смехом. Прежде всего, несомненно: этот человек - один из выдающихся ученых современности. Обычный ученый не может включать-выключать окружающие звуки, как ему заблагорассудится. По крайней мере, не думаю, что на такое способен ученый средней руки. Во-вторых, он, конечно, человек эксцентричный. Среди ученых всегда было немало странных личностей-мизантропов, но, по-моему, никто из них еще не избегал людей настолько целенаправленно, чтобы сооружать себе секретную лабораторию во чреве подземного водопад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попытался представить, какие бешеные деньги принесет технология регулировки природных звуков, если ее превратить в товар. Первым делом, из концертных залов исчезнет вся аппаратура. Просто не нужно будет усиливать звук громоздкими железяками. Далее: разрешится проблема шумового загрязнения. Если снабдить выключателями звука самолеты, жизнь людей, поселившихся рядом с аэропортами, перестанет быть ежедневным кошмаром. В то же время, технология эта окажется на руку и военным, и криминалу. На свет появятся беззвучные бомбардировщики, бесшумные винтовки, бомбы, одной лишь силой звука разрывающие людям мозги, а глобальных масштабов теракты начнут совершать в особо утонченной манере. Старик, надо полагать, отлично все это предвидит и потому держит результаты исследований при себе, не желая публиковать. Подумав об этом, я ощутил к нему еще бо?льшую симпатию.</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заканчивал то ли пятый, то ли шестой цикл конвертации, когда старик вернулся. На руке его висела огромная корзин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Я принес еще кофе и сэндвичей, - сообщил он. - С огурцами, сыром и ветчиной. Будешь таки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 удовольствием. Мои любимы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разу поеш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Как только закончу цик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Когда будильник запищал, из семи страниц данных оставалось лишь две. Еще один, последний рывок - и стирке конец. Я отметил, где остановился, встал, потянулся всем телом и принялся за ед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Сэндвичи обычные - такие готовят в барах и ресторанах. хватило бы на пять или шесть едоков. Я же в одиночку умял две трети. Не знаю почему, но после долгой стирки всегда страшно хочется есть. Ни слова не говоря, я методично загружал в себя огурцы, сыр и ветчину и запивал горячим коф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Старик ел, а точнее, закусывал в три раза медленнее. Особенно он любил огурцы: отделял их от хлеба, посыпа?л равномерно солью, отправлял в рот и негромко похрустывал в тишине, напоминая благовоспитанного сверчк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Ешь сколько влезет! - сказал он. - Нам-то, старикам, так много уже не нужно. Немного поел, немного поработал - вот и вся радость. А молодым нужно есть много. Есть побольше, толстеть получше. Именно так! Мало кто на свете, похоже, любит толстеть. Но я тебе скажу: люди просто не умеют это правильно делать! Толстея не правильно, люди теряют здоровье и красоту. Но если они толстеют как полагается - никаких проблем. Наоборот, жизнь становится богаче, повышается сексуальная активность, четче работает мозг. Я и сам в молодости был отменным толстяком. Сейчас, конечно, дело другое... - И он снова заухал совой: уох-хо-хо. - Кстати, как тебе сэндвичи? Неплохо, 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Замечательно, - похвалил я. И это было правдой. Насчет сэндвичей я почти так же привередлив, как и насчет диванов. Но то, что я съел сейчас, здорово продвинуло мое представление о хороших сэндвичах. Свежайший, упругий хлеб нарезали острым, как бритва, ножом. Чтобы правильно сделать сэндвич, необходимо выбрать правильный нож. Многие, к сожалению, этим пренебрегают. Но какими бы отличными ни были ингредиенты, с неподходящим ножом вкусных сэндвичей не получится никогда. В этих сэндвичах листики салата упруго хрустели на зубах, горчица была высшего класса, а майонез почти наверняка приготовлен вручную. Таких классных сэндвичей я не ел лет ст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нучка готовила, - сказал старик. - Специально для тебя. По части сэндвичей она у меня виртуоз.</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 уж! Не всякий повар так приготови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у, слава богу. Девочке будет приятно. Гостей у нас почти не бывает. Ее стряпню и похвалить-то как следует некому. Все, что она готовит, мы же с ней и съедае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ак вы живете вдвоем? - уточни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 и уже очень долго. Сам-то я всегда жил затворником; постепенно эта склонность и ей передалась. Не знаю, что и делать: на белый свет совсем не выходит. Голова светлая, здоровьем бог не обидел, а с людьми общаться не желает. В молодые годы так нельзя. Сексуальность нужно направлять куда полагается. Как ты считаешь? Этой девочке есть чем заинтересовать мужчин?</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Э-э... Да, конечно. Можете не сомневаться, - ответи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ексуальность - очень творческая энергия. Было бы глупо это оспаривать. Однако если закупоривать ее в себе, не давая выхода, ум теряет гибкость, а тело дряхлеет. У женщин, у мужчин - все равно. Но у женщин, кроме того, начинают плясать менструальные циклы, а это уже ведет к психической нестабильност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 уж, - согласился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оэтому очень важно, чтобы девочка поскорее сошлась с правильным мужчиной. - резюмировал старик, посыпая солью очередной огурец. - В этом я убежден и как опекун, и как биолог.</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 вы... м-м... включили ей звук обратно? - уточнил я. Не очень хотелось слушать истории о чьем-то половом влечении, когда оставалась незаконченная работ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х, да! - воскликнул старик. - Я же не сказал. Да, конечно, теперь все нормально. И как я мог о ней позабыть? Хорошо, что ты напомнил. А то бы девочка осталась без звука на неделю, если не больше. Я ведь обычно, как сюда заберусь, так и не вылезаю на поверхность по несколько дней. А без звука, согласись, жить весьма неудоб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И не говорите! - поддакну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Бедняжка почти не общается с внешним миром. Хотя и не очень-то из-за этого переживает. Но телефоном пользоваться так и не научилась. Сколько ни звоню отсюда наверх, трубку никто не берет. Прямо бед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 отключенным звуком, наверно, и в магазин не сходиш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 нет, с магазинами как раз получается, - сказал старик. - Слава богу, есть супермаркеты, где все покупают с закрытым ртом. Очень удобно. Она часто там пропадает. Так и живет: то в офисе, то в супермаркет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Что, даже дома не ночуе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 офисе ей больше нравится. Там у нас и кухня, и душ - все, что нужно для жизни. Домой приходит раз в неделю, не чащ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вежливо кивнул и принялся за коф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о ты, как я понял, все же нашел с ней общий язык? - спросил старик. - Каким образом? Телепатия или чт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Чтение по губам. Я когда-то ходил на бесплатные курсы. Свободного времени было много - дай, думаю, выучу, вдруг пригодит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х да, конечно! Чтение по губам... - Старик понимающе закивал. - Очень полезное искусство. Я тоже занимался. Хочешь, поболтаем немного без звук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О нет! - спохватился я. - Не стоит. Давайте уж как обыч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Ей-богу, немого общения с внучкой мне сегодня хватило.</w:t>
      </w:r>
    </w:p>
    <w:p>
      <w:pPr>
        <w:pStyle w:val="Noaiaoaan"/>
        <w:tabs>
          <w:tab w:val="left" w:pos="720" w:leader="none"/>
        </w:tabs>
        <w:ind w:hanging="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Конечно, чтение по губам - очень примитивное искусство, - продолжал он. - Есть свои недостатки. И в темноте ничего не видать, и на губы собеседника постоянно смотреть приходится. Но в переходный период это хорошее подспорье</w:t>
      </w:r>
      <w:r>
        <w:rPr>
          <w:rStyle w:val="Ciaeieiaaiey"/>
          <w:rFonts w:cs="Times New Roman CYR" w:ascii="Times New Roman CYR" w:hAnsi="Times New Roman CYR"/>
          <w:vanish/>
          <w:color w:val="000000"/>
          <w:sz w:val="20"/>
        </w:rPr>
        <w:t xml:space="preserve"> </w:t>
      </w:r>
      <w:r>
        <w:rPr>
          <w:rFonts w:cs="Times New Roman CYR" w:ascii="Times New Roman CYR" w:hAnsi="Times New Roman CYR"/>
          <w:color w:val="000000"/>
          <w:sz w:val="20"/>
        </w:rPr>
        <w:t>. Ты поступил очень прозорливо, когда решил заняться чтением по губа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 переходный период?</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Именно, - кивнул старик. - Рассказываю только тебе... Очень скоро весь мир станет беззвучны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Беззвучным? - машинально повтори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 Без всякого звука. Ведь для дальнейшей эволюции человека звук не нужен. Напротив - он ей будет только мешать. И потому придется отключать звук с утра до вечер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Интересно, - сказал я. - То есть, пение птиц, шум моря, музыка - все это исчезне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Безуслов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Как-то слишком... безрадост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Что поделать? Эволюция - вещь очень жесткая и печальная. Жизнерадостной эволюция не может быть по определению.</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Старик встал с дивана, подошел к столу, вынул из ящика крохотные кусачки для ногтей, снова сел на диван и принялся обстригать по порядку ногти сначала на правой, затем на левой рук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Исследования пока не закончены, - продолжал он. - Подробностей я тебе сообщить не могу, хотя в целом все именно так. Но я хочу, чтобы ты никому об этом не рассказывал. Если об этом узнают кракеры, случится непоправимо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Об этом не беспокойтесь. Никто не хранит чужие секреты лучше, чем конвертор.</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у, тогда слава богу! - Старик с облегчением вздохнул, сгреб открыткой обрезки ногтей со стола и бросил в урну. Затем взял очередной сэндвич, посолил и с аппетитом впился в него зубам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 подумай, что хвастаюсь, но ведь и правда - объедение! - проговорил он, жу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Значит, она прекрасно готовит? - спроси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 нет, я бы так не сказал... Но сэндвичи - ее коронное блюдо. остальное, правда, тоже вкусно получается. Но с сэндвичами не сравни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тало быть, редкий дар, - сказа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от-вот! - закивал старик. - Так и есть. А ты, похоже, отлично ее понимаешь. Тебе я, пожалуй, мог бы доверить свою девочку со спокойным сердце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Мне? - удивился я. - Доверить? Только потому, что я похвалил ее сэндвич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о разве они тебе не понравились?</w:t>
      </w:r>
    </w:p>
    <w:p>
      <w:pPr>
        <w:pStyle w:val="Noaiaoaan"/>
        <w:tabs>
          <w:tab w:val="left" w:pos="720" w:leader="none"/>
        </w:tabs>
        <w:ind w:hanging="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Очень понравились, - ответил я. И ненадолго - так, чтобы это не помешало работе, - представил облик</w:t>
      </w:r>
      <w:r>
        <w:rPr>
          <w:rStyle w:val="Ciaeieiaaiey"/>
          <w:rFonts w:cs="Times New Roman CYR" w:ascii="Times New Roman CYR" w:hAnsi="Times New Roman CYR"/>
          <w:vanish/>
          <w:color w:val="000000"/>
          <w:sz w:val="20"/>
        </w:rPr>
        <w:t xml:space="preserve"> т</w:t>
      </w:r>
      <w:r>
        <w:rPr>
          <w:rFonts w:cs="Times New Roman CYR" w:ascii="Times New Roman CYR" w:hAnsi="Times New Roman CYR"/>
          <w:color w:val="000000"/>
          <w:sz w:val="20"/>
        </w:rPr>
        <w:t>олстушки. А потом снова отхлебнул коф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Мне кажется, в тебе что-то есть. А может, наоборот, чего-то нет... Хотя, наверно, это одно и то ж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Иногда мне и самому так кажется, - признался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Мы, ученые, называем это "состоянием в процессе эволюционного отбора". Рано или поздно ты еще поймешь: эволюция - очень жестокая штука. А как ты считаешь: что самое жестокое в эволюционном отбор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 знаю. Чт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 нем нет места для прихотей. На ход эволюции не могут влиять чьи-то личные "хочу - не хочу". Все равно, что пытаться влиять на ураган, землетрясение или наводнение. Предугадать невозможно, сопротивляться бесполез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Хм-м, - протянул я в который раз. - Значит, ваша эволюция требует, чтобы звуки исчезли? И чтобы я, к примеру, потерял дар реч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трого говоря, не совсем так. Есть у тебя дар речи или нет - в принципе, не так важно. Поскольку сам дар речи - не более чем ступень эволюци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 понимаю, - сказал я. В таких вещах я вообще человек откровенный. Если мне все понятно, я так и скажу: "понятно". А уж если чего-то не понимаю - говорю, что не понимаю, и баста. Никаких размытых формулировок. Я убежден: чаще всего люди конфликтуют именно потому, что нечетко формулируют абстрактные понятия. Тот, кто предпочитает размытые формулировки, неосознанно, в глубине души, сам ищет конфликта. Никакого другого объяснения я этому не нахож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прочем, ладно! Давай пока на этом закончим, - сказал старик и снова захохотал. Уох-хо-хо. - А то залезем в такие дебри, что ты не сможешь работать как следует. Еще поболтаем потом как-нибуд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не возражал. Пропищал будильник, и я снова засел за стирку. Старик же достал из ящика стола нечто вроде миниатюрных стальных щипцов для камина, взял в правую руку и начал разгуливать вдоль стеллажей, легонько постукивая странным инструментом по черепам и слушая, как они звенят. Так маэстро, любуясь своей коллекцией скрипок Страдивари, выбирает то одну, то другую, вскидывает к плечу и проверяет струну на щипок. Старик просто слушал звуки, но во всем его облике ощущалась невообразимая для обычного человека любовь к черепам. Однако еще сильнее меня поразила богатейшая гамма звуков, которые эти черепа издавали. От звона бокалов с виски - до стука огромных цветочных горшков. Когда-то на каждом из черепов были мясо и кожа, в каждом - пускай и в разных объемах - находился мозг, который ежесекундно наполняли мысли о еде, сексе и бог знает чем еще. Теперь от всего этого остались только звуки. Самые разные: хрустальных бокалов, цветочных горшков, водопроводных труб и коробок из-под бэнто &lt;Бэнтo (яп.) - холодный завтрак (обед и т.п.), обычно - в пластиковой коробке, который берут с собой в дорогу или покупают в пути.&gt;.</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представил, как на одной полке стоит моя собственная голова - без кожи, мяса и мозгов, а старик постукивает по ней стальными щипчиками для камина. Странное ощущение. Интересно, что он прочитал бы в звуке моего черепа? Мои воспоминания? Или то, чего и в памяти нет? Мне стало не по себ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Смерти как таковой я не особенно боюсь. Как сказал Шекспир, "кто помрет в этом году, застрахован от смерти на будущий" &lt;Шекспир, "Генрих IV", часть II, акт III, сцена 2. Перевод Е. Бируковой.&gt;. С этим, хорошенько подумав, согласиться несложно. Но вот с тем, чтобы мой череп после смерти выставляли на полку и колотили по нему щипцами для угля, соглашаться неохота, хоть тресни. Сама мысль о том, что после смерти из меня будут что-то вытаскивать, заставляет содрогнуться. Конечно, жизнь моя не сахар. Но я, по крайней мере, распоряжаюсь ею по своему усмотрению. А потому и смерть меня не очень пугает. Не больше, чем Генри Фонду в "Уорлоке". Однако я хочу, чтобы после смерти меня оставили в покое. Египетские фараоны знали, что делали, когда завещали муровать себя в пирамиды.</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Через несколько часов стирка закончилась. Трудно сказать, сколько времени она заняла, но, судя по усталости, никак не меньше часов восьми-девяти. В общем, поработал неплохо. Я встал с дивана и размял затекшие мышцы. В Инструкции нейроконвертора указаны двадцать шесть групп мышц, которые следует разминать. Если после каждой конвертации разминать их как полагается, мозг избавляется от стресса, что продлевает жизнь самого конвертора. Профессия эта появилась относительно недавно, и пока никто не может сказать, сколько жизни отмерено конвертору в среднем. Кто говорит - десять лет, кто - двадцать. Кто мрачно шутит: "Работай, пока не помрешь". Кто предсказывает раннюю инвалидность. Но это все - предположения. Сейчас я могу лишь расслабить двадцать шесть групп мышц, как требуется. А предположения оставим предполагающим. Я тут уже ни при че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сидел на диване с закрытыми глазами, расслабив двадцать шесть групп мышц, и неторопливо собирал вместе левую и правую половинки мозга. Закончилась очередная работа. Все по Инструкци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На столе перед стариком громоздился череп какой-то большой собаки, а рядом лежала фотография этого черепа. Вооружившись штангенциркулем, он снимал размеры черепа и карандашом наносил на фото цифры.</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Закончил? - спросил старик.</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Закончил, - ответи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Молодец. Здорово потрудился, - похвалил он.</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ейчас я пойду домой спать. Завтра или послезавтра сделаю шаффлинг и на третий день к обеду доставлю вам результаты. Иде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Хорошо, хорошо, - закивал старик. - Только ни в коем случае не опаздывай! После обеда будет уже поздно. Повторяю, случится непоправимо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Я понял, - сказа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И ради бога, поосторожнее с данными! Если их украдут, возникнут огромные проблемы и у меня, и у теб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 волнуйтесь. Мы проходим очень жесткую подготовку. Никогда еще не случалось, чтобы у конвертора средь бела дня выкрали результаты конвертаци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задрал левую штанину, вытащил из потайного кармана под коленом плоский контейнер из ферропластика, вложил туда гильзы с данными и запер на специальный замок.</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Как открывать замок, знаю только я. Если пробует открыть посторонний, документы уничтожают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плохо придумано, - оценил старик.</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вернул контейнер под колено и одернул штанин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Может, сэндвичи доешь? - предложил он. - Я, когда работаю, почти не ем ничего. Пропадут - жалко буде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чувствовал, что не наелся, и умял все сэндвичи до последнего, как мне и предложили. Старик самозабвенно съел все огурцы, оставив только сыр с ветчиной, но я не делал из огурцов культа, и мне было все равно. Старик налил мне еще кофе.</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aiaoaan"/>
        <w:tabs>
          <w:tab w:val="left" w:pos="720" w:leader="none"/>
        </w:tabs>
        <w:ind w:hanging="0"/>
        <w:jc w:val="center"/>
        <w:rPr>
          <w:rFonts w:ascii="Times New Roman CYR" w:hAnsi="Times New Roman CYR" w:cs="Times New Roman CYR"/>
          <w:color w:val="000000"/>
          <w:sz w:val="20"/>
        </w:rPr>
      </w:pPr>
      <w:r>
        <w:rPr>
          <w:rFonts w:cs="Times New Roman CYR" w:ascii="Times New Roman CYR" w:hAnsi="Times New Roman CYR"/>
          <w:b/>
          <w:color w:val="000000"/>
          <w:sz w:val="20"/>
        </w:rPr>
        <w:t>***</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снова облачился в дождевик, нацепил "консервы" и с фонариком руке отправился назад по тропинке. На этот раз старик не пошел меня провожа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Я уже включил ультразвук. В ближайшее время жаббервоги сюда не сунутся, - заверил он. - Твари и сами не любят здесь шастать. А кракеры их натравливают. Поэтому чуть припугнешь - сразу уходя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Но несмотря на его заверения, теперь, когда я узнал, что на свете существуют жаббервоги и прочая подземная нечисть, брести в одиночку в кромешной мгле было, мягко скажем, не самым веселым занятием моей жизни. Особенно если учесть, что я понятия не имел, как эти твари выглядят, чего от них ожидать и чем защищаться. Держа левую руку с фонариком над головой, а правую с ножом выставив перед собою, я шел вдоль подземной рек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И лишь разглядев алюминиевую лесенку, а под ней - толстушку в розовом, я почувствовал, что спасен. Девушка сигналила мне лучом фонаря. Когда я подошел, она что-то сказала, но из-за включенного звука река ревела так, что слов я не разобрал, а читать по губам в темноте было невозмож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Так или иначе, для начала стоило выбраться на свет божий. Я полез первым, девушка за мной. Лесенка оказалась ужасно длинной. В прошлый раз, спускаясь в кромешную тьму, я этого не знал и не успел испугаться; но теперь, поднимаясь ступенька за ступенькой, я вдруг сообразил, на какой сумасшедшей высоте нахожусь, и от паники у меня взмокли подмышки, а на лбу проступила испарина. Высота трех - или четырехэтажного дома, не меньше - а ноги так страшно скользили на мокрых ступеньках, что карабкаться приходилось с утроенной осторожностью.</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На полпути мне захотелось передохнуть, но девушка внизу расслабиться не давала, и я долез до конца без остановки. От мысли, что через три дня мне снова спускаться в эту чертову лабораторию, хотелось выть. Но компенсация уже назначена, и жаловаться позд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Мы влезли в окошко гардероба и снова очутились в офисе. Девушка помогла мне снять дождевик и "консервы". Я стянул сапоги, поставил на стол фонарик.</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у, как работа? Все в порядке? - спросила девушка, и я впервые услышал ее мягкий и отчетливый голос.</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Не сводя с нее глаз, я кивну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Было бы не в порядке - я б не вернулся. Такая уж это работ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пасибо, что сказали обо мне деду. Очень выручили. А то бы я осталась без звука еще на неделю.</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о разве нельзя было написать записку? Я бы все понял скорее, и дело бы разрешилось без суеты.</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на молча обвела взглядом пространство вокруг себя и поправила сережки - сначала в левом, потом в правом ух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акие правила, - сказала он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Какие? Не писать записок?</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 том числ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ичего себе, - сказа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Запрещается все, что мешает выжи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онимаю, - сказал я. Осторожности этим ребятам не занима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колько вам лет? - спросила он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ридцать пять, - ответил я. - А теб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емнадцать... Первый раз встречаюсь с конвертором. Хотя с кракерами я тоже пока не встречалас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Что, правда семнадцать? - удивился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у да. Я не вру... А что, не похож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овсем не похоже, - признался я. - Меньше двадцати я бы не да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Это потому, что я не хочу выглядеть на семнадцать, - сказала он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 школу не ходиш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О школе я не хочу говорить. По крайней мере, сейчас. Если еще раз встретимся - расскаж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Хм-м, - снова протянул я. Определенно, тут что-то не так.</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Интересно, что вы за люди - конверторы?</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Когда не работаем - обычные, нормальные люди. Такие же, как вс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се, может, и обычные... Не все нормальны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Можно и так посмотреть, - согласился я. - Но я-то говорю о просто людях. Которые в метро с тобой рядом сядут, а ты и внимания не обратишь. И едят они то же, что и все, и пиво такое же пьют... Кстати, спасибо за сэндвичи. Просто объедень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Что, правда? - обрадовалась он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аких вкусных я еще не пробовал. Хотя за свою жизнь съел много всяког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 коф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Кофе тоже отличный.</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 может, еще кофе на дорогу? Заодно и поговорили бы...</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 нет, кофе мне уже хватит, - покачал я головой. - Там, внизу, столько выпил - больше не лезет. Мне бы сейчас скорее домой и спа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Жалк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Мне тоже. Увы...</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Ладно. Все равно мне вас еще до лифта провожать. Вы же сами отсюда не выберетес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ам? В жизни не выберусь, - призна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на взяла со стола круглый сверток, похожий на шляпную картонку, и вручила мне. Весу в нем оказалось куда меньше, чем на вид. Если там и правда шляпа, то очень большая, подумал я. Со всех сторон сверток был туго обмотан скотче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Что это? - спроси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одарок тебе от деда. Дома откроет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взял коробку обеими руками и легонько встряхнул. Ни звука изнутри, ни малейшей отдачи в пальцы.</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ед говорил - вещь хрупкая. Так что везите осторожнее, - предупредила девушк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Что-то вроде вазы?</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 знаю. Откроете - сами поймет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Затем из розовой сумочки она достала конверт с банковским чеком и протянула мне. Я взглянул на сумму: несколько больше, чем я ожидал, - и затолкал чек в бумажник.</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Где-нибудь расписать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 нужно, - покачала головой он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Мы вышли из комнаты и зашагали к лифту, спускаясь и поднимаясь по бесчисленным лестницам длиннющего коридора. Легкий цокот ее каблучков, как и в прошлый раз, отдавался в стенах, лаская слух. Мысли о ее комплекции больше не лезли мне в голову. Я даже забыл, что она толстушка. Видимо, привык и перестал это замеча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У вас есть жена? - спросила он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т, - ответил я. - Раньше была, теперь не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Что - ушла, когда вы стали конвертором? Говорят же, что у конверторов семьи не бывае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овсе нет! Все у нас бывает. Я знаю многих, у кого и работа спорится, и семьи нормальные. Хотя, конечно, большинство ребят считает, что без семьи легче. Все-таки изматываешь себе нервы, да и жизнью часто рискуешь. Не всякий захочет совмещать такое с женой и детьм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 у вас что случилос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Я сначала развелся, а потом стал конвертором. Так что работа тут ни при че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он как... - задумалась она. - Вы извините, что странные вопросы задаю. Просто я впервые вижу живого конвертора. Столько всего спросить хочет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 ради бога, спрашивай, - пожал я плечам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от, например, я слышала, что у конверторов после работы резко повышается сексуальная активность. Это правд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у, как сказать... Может, и правда. Все-таки на работе конвертор использует свои нервы очень своеобраз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 с кем же вы потом спите? Есть постоянная любовниц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остоянной нет, - ответи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о тогда с кем же? Вас не интересует секс? Или вы гомосексуалист? Или просто отвечать не хотит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 нет, почему же, - пожал я плечами. Я, конечно, не очень люблю болтать о своей личной жизни, но и скрывать что-либо причин не вижу. Если спрашивают, почему бы не ответи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Я всякий раз сплю с разными женщинами, - ответи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 со мной - переспали бы?</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т... Наверное, не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очем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У меня свои принципы. Я стараюсь не спать со знакомыми: возникают ненужные связи, а это осложняет жизнь. Не сплю и с теми, с кем встречаюсь по работе. Когда имеешь дело с чужими секретами, такие вещи приходится разграничива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Значит, не потому, что я толстая уродин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 такая уж вы и толстая. И уж никак не уродин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на задумчиво хмыкнул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о где вы их берете, этих "разных женщин"? На улице знакомитесь, что л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Бывает и так.</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Или за деньги покупает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оже случает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 если бы я сказала: "Можете со мной переспать, но за деньги", переспали бы?</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ряд ли, - ответил я. - Слишком большая разница в возрасте. Когда спишь с кем-то намного моложе, тратишь слишком много нервов.</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Я не така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Очень может быть. Но я больше не желаю неприятностей - ни себе, ни другим. И, по возможности, хотел бы пожить тихо и спокой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ед говорит, что лучше, когда первый мужчина - старше тридцати четырех. И что если сексуальной энергии долго не давать выхода, это плохо влияет на головной мозг.</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Мне он тоже это рассказыва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И что, правд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 знаю. Я не биолог, - сказал я. - К тому же, у каждого человека свой запас сексуальной энергии. Здесь очень трудно обобщать. Люди ведь разны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 ты какой? Как большинств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Я скорее обычный, - ответил я, немного подумав.</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 я вот свою сексуальность еще толком не понимаю, - призналась симпатичная толстушка. - Вот и хочется проверить, что да как...</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Не представляя, что на это сказать, я умолк, и в тишине мы с ней дошагали до конца коридора. Лифт уже ждал меня, распахнув пасть и застыв, как дрессированная собак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у... До встречи, - сказала он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Створки закрылись за мной без единого звука. Я прислонившись к стальной стенке и перевел дух.</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rmal"/>
        <w:jc w:val="center"/>
        <w:rPr>
          <w:b/>
          <w:b/>
        </w:rPr>
      </w:pPr>
      <w:r>
        <w:rPr>
          <w:b/>
        </w:rPr>
        <w:t>6</w:t>
      </w:r>
    </w:p>
    <w:p>
      <w:pPr>
        <w:pStyle w:val="Normal"/>
        <w:jc w:val="center"/>
        <w:rPr>
          <w:b/>
          <w:b/>
        </w:rPr>
      </w:pPr>
      <w:r>
        <w:rPr>
          <w:b/>
        </w:rPr>
        <w:t>КОНЕЦ СВЕТА</w:t>
      </w:r>
    </w:p>
    <w:p>
      <w:pPr>
        <w:pStyle w:val="Normal"/>
        <w:jc w:val="center"/>
        <w:rPr>
          <w:b/>
          <w:b/>
        </w:rPr>
      </w:pPr>
      <w:r>
        <w:rPr>
          <w:b/>
        </w:rPr>
        <w:t>Тень</w:t>
      </w:r>
    </w:p>
    <w:p>
      <w:pPr>
        <w:pStyle w:val="Noaiaoaan"/>
        <w:tabs>
          <w:tab w:val="left" w:pos="720" w:leader="none"/>
        </w:tabs>
        <w:ind w:hanging="0"/>
        <w:rPr>
          <w:rFonts w:ascii="Times New Roman CYR" w:hAnsi="Times New Roman CYR" w:cs="Times New Roman CYR"/>
          <w:b/>
          <w:b/>
          <w:color w:val="000000"/>
          <w:sz w:val="20"/>
        </w:rPr>
      </w:pPr>
      <w:r>
        <w:rPr>
          <w:rFonts w:cs="Times New Roman CYR" w:ascii="Times New Roman CYR" w:hAnsi="Times New Roman CYR"/>
          <w:b/>
          <w:color w:val="000000"/>
          <w:sz w:val="20"/>
        </w:rPr>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на выкладывает на стол первый старый сон. Но понимание того, что это - старый сон, приходит ко мне не сразу. Я долго его разглядываю, потом перевожу взгляд на нее. Она стоит по другую сторону стола. То, что я вижу перед собой на столе, как-то не очень вяжется с названием "старый сон". я скорее представил бы какие-то древние тексты или некое размыто-бестелесное явление природы.</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Это и есть старый сон, - произносит она, но как-то не очень уверенно: то ли мне объясняет, то ли себя убеждает в этом. - Точнее, он там, внутр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Ничего не понимая, я киваю.</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озьми, - говорит он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осторожно беру его и осматриваю изнутри, выискивая хоть какие-нибудь следы или остатки сна. Но сколько ни всматриваюсь - ни малейшей зацепк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У меня в руках - обычный череп. Не очень крупного животного. Кость, отполированная солнечными лучами, давным-давно выцвела и окаменела . Длинные, выдающиеся вперед челюсти слегка приоткрыты, будто собрались о чем-то рассказать, но застыли на полуслове. Маленькие глазницы уставились отсутствующими зрачками в одну точку за моей спиной.</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Череп неестественно легок. Как ненастоящий. Не верится, что в нем когда-то оборвалась жизнь. Плоть, память и тепло давно покинули его. В центре лба я обнаруживаю небольшую шероховатую ямку. Трогаю ее пальцем: возможно, здесь когда-то был рог.</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Это череп зверя из Города, да? - спрашиваю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на кивае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ам, внутри, запечатан старый сон, - тихо говорит он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И я должен его прочита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Это работа Читателя Снов, - снова кивает он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И что потом делать с прочитанны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 ничего. Просто читай и вс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Что-то я не пойму, - говорю я. - Надо прочесть отсюда старый сон - это понятно. Но то, что больше ничего делать не нужно, - этого я не понимаю. По-моему, здесь нет никакого смысла. У работы должна быть какая-то цель. Скажем, записывать эти сны, или сортировать по какому-то принцип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на качает головой.</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Я уже не могу понятно рассказать, какой в этом смысл. Возможно, если ты будешь читать достаточно долго, он откроется тебе. Но к самой работе это все равно не имеет отношени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кладу череп на стол и разглядываю его с расстояния вытянутой руки. Мертвая тишина висит над ним, как Великое Ничто. А может, она не окутывает череп снаружи, но вытекает, как дым, изнутри? В любом случае - это очень странная тишина. Словно череп напрямую связан с центром Земли. Молчит и буравит пространство отсутствующим взглядо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Чем дольше я смотрю на него, тем меньше мне кажется, будто он хочет мне что-либо сообщить. Воздух вокруг него полон неизъяснимой тоски. Эту тоску я не могу объяснить даже себе самому. Просто не хватает слов.</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у, что ж. Пробуем еще раз, - говорю я, снова беру череп и взвешиваю на ладони. - Ничего другого мне, похоже, не остает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Чуть заметно улыбнувшись, она берет у меня череп, протирает одной тряпкой, потом другой, отчего тот становится чуть белее, - и ставит обратно на сто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Ладно. Давай, я покажу тебе, как читают старые сны, - говорит она. - Я только покажу, как это делается, но сама ничего не прочту. Читать можешь только ты. Смотри внимательно. Сначала поворачиваешь его так, чтобы он глядел на тебя. Затем кладешь пальцы ему на виск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на дотронулась до черепа обеими руками и взглянула на меня, словно желая убедиться, что я понимаю.</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 потом неотрывно смотришь в его глазницы. Не напряженно, а легко так, спокойно смотришь. Только взгляд не отводи. Как ни больно глазам - продолжай смотре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Больно глаза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 Если долго смотреть в глазницы, череп нагреется и начнет очень ярко сиять. Ты должен пальцами гладить ему виски, настраивая это сияние, пока старый сон не возникнет перед тобой.</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прокручиваю в голове ее наставления. Конечно, я не могу представить, как это сияние выглядит и какие ощущения вызывает, но порядок действий вроде бы ясен. Я смотрю на ее тонкие пальцы, прижатые к белой кости, - и меня вдруг пронзает странное чувство, будто этот череп я тоже уже где-то видел. Мало того: когда я впервые встретился с ней, точно такое же видение пронеслось у меня в голове - гладкий белоснежный череп с ямкой посреди лба. Но воспоминание это или всего лишь моментальное искривление пространства-времени, я разобрать не мог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Что с тобой? - спрашивает он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качаю головой.</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ичего. Задумался немного. Пожалуй, я понял твои объяснения. Осталось попробовать на практик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начала давай поедим, - говорит она. - Потом уже нельзя будет отвлекать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на приносит из дальнего угла комнаты кастрюлю и ставит ее на огонь. Тушеные овощи. Когда кастрюля начинает жизнерадостно урчать и пофыркивать, она раскладывает еду по тарелкам и подает к столу вместе с ореховым хлебо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Мы садимся за стол друг против друга и молча едим. Кушанье скромное, с приправами, каких я никогда раньше не пробовал, но приготовлено недурно, и после еды я чувствую, как по всему телу растекается тепло. Под конец мы пьем горячий чай. Горьковатый зеленый чай с целебными травами.</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aiaoaan"/>
        <w:tabs>
          <w:tab w:val="left" w:pos="720" w:leader="none"/>
        </w:tabs>
        <w:ind w:hanging="0"/>
        <w:jc w:val="center"/>
        <w:rPr>
          <w:rFonts w:ascii="Times New Roman CYR" w:hAnsi="Times New Roman CYR" w:cs="Times New Roman CYR"/>
          <w:color w:val="000000"/>
          <w:sz w:val="20"/>
        </w:rPr>
      </w:pPr>
      <w:r>
        <w:rPr>
          <w:rFonts w:cs="Times New Roman CYR" w:ascii="Times New Roman CYR" w:hAnsi="Times New Roman CYR"/>
          <w:b/>
          <w:color w:val="000000"/>
          <w:sz w:val="20"/>
        </w:rPr>
        <w:t>***</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Читать сны - не так просто, как это казалось после ее объяснений. Лучики света очень тонки, и сколько я ни перебираю их, концентрируя всю энергию в кончиках пальцев, никак не могу нащупать нужный нерв, а только блуждаю в ослепительном хаотическом лабиринте. И все-таки старый сон где-то рядом. Мои пальцы ощущают это отчетливо. Я слышу его шорохи, и даже различаю отрывочные туманные картинки. Но связного Послания нащупать не могу. просто чувствую: оно где-то здес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Кое-как я считываю два сна подряд. На часах уже почти десять. Я возвращаю ей прочитанный череп, снимаю очки и медленно потираю пальцами век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Устал? - спрашивает он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много, - отвечаю я. - Никак не привыкнут глаза. Когда зрачки долго вбирают яркий свет, начинает болеть голова. Не то чтобы очень сильно. Но считывать как следует уже не получает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Говорят, поначалу у всех так, - успокаивает она. - Пока не привыкнут глаза, сны читаются плохо. Но ты не волнуйся, скоро привыкнешь. Главное - не торопис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 уж... Торопиться, похоже, не стоит, - соглашаюсь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на относит череп обратно в хранилище и начинает собираться домой. Открывает дверцу печки, лопаткой выгребает оттуда тлеющие угли и ссыпает в ведро с песко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Главное - не впускать в себя усталость, - говорит она. - Мама всегда так говорила. Усталость может овладеть твоим телом, но не самим тобой.</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Именно так, - киваю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Хотя, если честно, я не очень хорошо знаю, что такое - "сама я". Не понимаю, что с этим делать... Только слово помню.</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 ним ничего не делают, - говорю я. - Наше "я" существует само по себе. Как ветер. Оно постоянно меняется, а мы просто чувствуем его движени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на закрывает дверцу печки, убирает со стола эмалированный чайник и тарелки, моет посуду. И заворачивается в простенькое голубое пальтишко. Грязно-голубое - как лоскуток неба, полинявший так давно, что уже забыл свое происхождение. Одевшись, она долго стоит в задумчивости перед погасшей печкой.</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ы пришел сюда из какой-то другой страны? - спрашивает она, будто пытаясь вспомнить о чем-т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 - отвечаю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И что это за стран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 помню, - качаю я головой. - Ничего не вспоминается, извини. Похоже, когда у меня забирали тень, моя память о прежнем мире тоже куда-то исчезла... В любом случае, это очень далеко отсюд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о ты ведь помнишь, кто ты такой?</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роде помню...</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от и мама помнила, кто она, - говорит она. - Но когда мне было семь лет, мама исчезла. А все потому, что у нее тоже было "я", как у теб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Исчезл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у да, пропала куда-то... Давай не будем об этом. Разговоры о тех, кто исчез, приносят несчастье. Расскажи о своем городе. Неужели совсем ничего не помниш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омню две вещи, - говорю я, немного подумав. - Вокруг города не было стен, а люди отбрасывали тени.</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aiaoaan"/>
        <w:tabs>
          <w:tab w:val="left" w:pos="720" w:leader="none"/>
        </w:tabs>
        <w:ind w:hanging="0"/>
        <w:jc w:val="center"/>
        <w:rPr>
          <w:rFonts w:ascii="Times New Roman CYR" w:hAnsi="Times New Roman CYR" w:cs="Times New Roman CYR"/>
          <w:color w:val="000000"/>
          <w:sz w:val="20"/>
        </w:rPr>
      </w:pPr>
      <w:r>
        <w:rPr>
          <w:rFonts w:cs="Times New Roman CYR" w:ascii="Times New Roman CYR" w:hAnsi="Times New Roman CYR"/>
          <w:b/>
          <w:color w:val="000000"/>
          <w:sz w:val="20"/>
        </w:rPr>
        <w:t>***</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Да, когда-то у нас были тени. Постоянно. И лишь появившись в Городе, я отдал свою тень на хранение Стражу Воро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 этим в Город нельзя, - сказал Страж. - Либо избавься от тени, либо не входи в Город. Третьего не да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И я избавился от своей тен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Страж вывел меня на площадь перед Воротами. Под ярким солнцем в три часа дня моя тень густо и явственно отпечатывалась на земл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той смирно, - велел мне Страж. Затем достал из кармана нож, просунул острое лезвие в щель между тенью и землей, медленно поводил ножом вправо-влево, словно приучая тень к предстоящей разлуке, - и резким движением отсек ее от меня. Та немного подергалась, сопротивляясь, но, оторванная от земли, лишь бессильно отползла к стоявшей рядом скамейке. Потерявшая тело тень выглядела усталой и жалкой.</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Страж убрал нож в карман. С полминуты мы с ним стояли и глядели на тень, которую отрезали от хозяин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у вот! Отрежешь - и сразу смотреть не на что, - сказал он. - Никакой пользы от этих теней. Одна обуз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подошел к своей тени поближ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рости, - сказал я ей. - Похоже, нам придется расстаться на какое-то время. Я этого не хотел. Так вышло. Ты можешь немного потерпеть и подождать меня здес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много - это сколько? - спросила тен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ока не знаю, - ответи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ы не боишься потом пожалеть об этом? - тихо спросила тень. - Я плохо понимаю, что происходит. Но когда человек расстается со своей тенью - это не правильно. Тебе не кажется? А я думаю, что и ты поступаешь неверно, и само место это не правильное. Человек не может без тени, и тень не может без человека. А мы с тобой существуем, хоть нас и разделили. Здесь какая-то страшная ошибка. Тебе не кажет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ействительно, странно, - признал я. - Но ведь и само это место странное с самого начала. Чего ж удивляться, если в странном месте случаются странные вещ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Тень покачала головой.</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Это все логика. А я и без всякой логики чувствую: здешний воздух мне не подходит. Он совсем не такой, как в других местах. Дурно влияет на нас обоих. Ты не должен был от меня избавляться. Разве плохо мы с тобой жили до сих пор? Зачем же ты меня броси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Но отвечать было поздно. От меня уже отрезали мою тен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Когда все образуется, я приду и заберу тебя, - сказал я. - Это ненадолго, не навсегда. Мы опять будем вмест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Тень еле слышно вздохнула и растерянно поглядела на меня. Послеобеденное солнце поливало лучами нас обоих. Меня без тени - и мою тень без мен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Это сейчас ты хочешь, чтобы так было, - сказала тень. - Но, боюсь, легко не получится. У меня дурное предчувствие. Давай придумаем, как убежать отсюда, и вернемся назад, в прежний мир?</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 могу. Я не знаю, как вернуться назад. Ты ведь тоже не знаешь, вер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ока нет. Но узнаю, чего бы это ни стоило. Мне хотелось бы видеться с тобой иногда. Ты будешь ко мне приходи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кивнул и потрепал свою тень по плечу. А потом вернулся к Стражу. Все время, пока мы разговаривали, он собирал раскиданные по площади камни и выбрасывал туда, где о них никто не споткнет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Когда я подошел, он вытер о рубаху запачканные ладони и положил огромную руку мне на плечо. Что он демонстрировал лишний раз - силу или все-таки дружелюбие, я так и не поня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За твоей тенью будет хороший уход, - сказал он. - Трехразовое питание, каждый день прогулки на воздухе. Тебе не о чем беспокоить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Я смогу иногда ее навеща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 конечно, - ответил Страж. - Не всегда, когда захочется, но встречаться вы можете. В нужное время, в нужной ситуации - когда сочту нужным я са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 что делать, если я захочу вернуть свою тен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Я смотрю, ты все еще не понимаешь, куда попал, - проговорил он, не снимая ручищи с моего плеча. - Ни у кого в этом городе нет тени. И никто, попав в Город, не может его покинуть. А значит, в твоем вопросе нет ни малейшего смысл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Так я потерял свою тень.</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aiaoaan"/>
        <w:tabs>
          <w:tab w:val="left" w:pos="720" w:leader="none"/>
        </w:tabs>
        <w:ind w:hanging="0"/>
        <w:jc w:val="center"/>
        <w:rPr>
          <w:rFonts w:ascii="Times New Roman CYR" w:hAnsi="Times New Roman CYR" w:cs="Times New Roman CYR"/>
          <w:color w:val="000000"/>
          <w:sz w:val="20"/>
        </w:rPr>
      </w:pPr>
      <w:r>
        <w:rPr>
          <w:rFonts w:cs="Times New Roman CYR" w:ascii="Times New Roman CYR" w:hAnsi="Times New Roman CYR"/>
          <w:b/>
          <w:color w:val="000000"/>
          <w:sz w:val="20"/>
        </w:rPr>
        <w:t>***</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Мы выходим из Библиотеки, и я предлагаю проводить ее до дом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 нужно, - отвечает она. - Ночи я не боюсь, а тебе совсем в другую сторон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о я хочу прогуляться, - говорю я. - Если сразу домой - долго еще не засну. Слишком много в голове накопилос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Мы идем с ней к югу через Старый мост. Весенний ветер, совсем еще холодный, играет на отмели с равнодушными ивами, будто пытается растормошить их, но тщетно. Резко очерченная луна неожиданно ярко высвечивает булыжники под ногами. Влажный воздух невидимыми клубами стелется по земле. Моя спутница собирает длинные волосы в хвост, перевязывает ленточкой и убирает под воротник пальт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У тебя очень красивые волосы, - говорю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пасибо, - отвечает он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 что ты чувствуешь, когда тебе говорят комплименты?</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 знаю... - Она глядит на меня, пряча руки в карманах. - Я, конечно, понимаю, что сейчас ты похвалил мои волосы. Но ведь дело не только в этом, правда? Наверно, мои волосы тебе что-то напомнили, и ты захотел об этом сказа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 нет же. Я просто похвалил твои волосы.</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на чуть заметно улыбается - с таким видом, будто пытается что-то разглядеть перед собой.</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Извини. Никак не привыкну к твоей манере разговарива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ичего страшного, - говорю я. - Скоро привыкнешь.</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aiaoaan"/>
        <w:tabs>
          <w:tab w:val="left" w:pos="720" w:leader="none"/>
        </w:tabs>
        <w:ind w:hanging="0"/>
        <w:jc w:val="center"/>
        <w:rPr>
          <w:rFonts w:ascii="Times New Roman CYR" w:hAnsi="Times New Roman CYR" w:cs="Times New Roman CYR"/>
          <w:color w:val="000000"/>
          <w:sz w:val="20"/>
        </w:rPr>
      </w:pPr>
      <w:r>
        <w:rPr>
          <w:rFonts w:cs="Times New Roman CYR" w:ascii="Times New Roman CYR" w:hAnsi="Times New Roman CYR"/>
          <w:b/>
          <w:color w:val="000000"/>
          <w:sz w:val="20"/>
        </w:rPr>
        <w:t>***</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Ее дом расположен в юго-западной части Фабричных кварталов, на одной из улочек Заводской слободки - самого унылого и заброшенного места в Городе. У широкого Канала, по воде которого некогда плавали сухогрузы и баржи, давно уже наглухо заперты шлюзы; вода ушла, и белесый ил на обнажившемся дне напоминает морщины на скелете гигантского ископаемого. Причалы, на которых когда-то разгружали суда, заросли высокой травой. Из ила торчат старые бутылки, ржавые детали станков, а меж ними догнивают деревянные плоскодонк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По берегам тянутся обезлюдевшие заводские цеха: ворота заперты, окна без стекол, стены в трещинах, ржавые пожарные лестницы утопают в бурьян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Там, где кончается Канал, цеха обрываются, уступая место пятиэтажкам. Раньше, рассказывает она, здесь было благоустроенное жилье для людей побогаче. Теперь все квартиры поделили на отдельные комнаты, в которых ютятся семьи рабочих-бедняков. Да большинство из них и рабочими-то уже не считаются. Почти все заводы позакрывались, и сегодня их профессии никому не нужны. Лишь немногие мастерят еще утварь для повседневной жизни - только бы эта жизнь не угасла окончательно. Отец Библиотекарши - один из таких работяг.</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Мы переходим последний, совсем небольшой мост и попадаем в ее квартал - скопление одноэтажных домишек с выступающими карнизами крыш. Своими лесенками и внезапными поворотами Узкие проходы от дома к дому похожи на фортификации средневекового замк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Близится полночь, почти все окна темны. Она берет меня за руку и тянет за собой по петляющим закоулкам - так торопливо, будто мы спасаемся от гигантской птицы-людоеда. Наконец мы останавливаемся перед одним из домишек, и она прощается со мной.</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покойной ночи, - говорю я в отве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срезаю путь и через Западный холм возвращаюсь домой.</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rmal"/>
        <w:jc w:val="center"/>
        <w:rPr>
          <w:b/>
          <w:b/>
        </w:rPr>
      </w:pPr>
      <w:r>
        <w:rPr>
          <w:b/>
        </w:rPr>
        <w:t>7</w:t>
      </w:r>
    </w:p>
    <w:p>
      <w:pPr>
        <w:pStyle w:val="Normal"/>
        <w:jc w:val="center"/>
        <w:rPr>
          <w:b/>
          <w:b/>
        </w:rPr>
      </w:pPr>
      <w:r>
        <w:rPr>
          <w:b/>
        </w:rPr>
        <w:t>СТРАНА ЧУДЕС БЕЗ ТОРМОЗОВ</w:t>
      </w:r>
    </w:p>
    <w:p>
      <w:pPr>
        <w:pStyle w:val="Normal"/>
        <w:jc w:val="center"/>
        <w:rPr>
          <w:b/>
          <w:b/>
        </w:rPr>
      </w:pPr>
      <w:r>
        <w:rPr>
          <w:b/>
        </w:rPr>
        <w:t>Череп. Лорен Баколл. Библиотека</w:t>
      </w:r>
    </w:p>
    <w:p>
      <w:pPr>
        <w:pStyle w:val="Noaiaoaan"/>
        <w:tabs>
          <w:tab w:val="left" w:pos="720" w:leader="none"/>
        </w:tabs>
        <w:ind w:hanging="0"/>
        <w:rPr>
          <w:rFonts w:ascii="Times New Roman CYR" w:hAnsi="Times New Roman CYR" w:cs="Times New Roman CYR"/>
          <w:b/>
          <w:b/>
          <w:color w:val="000000"/>
          <w:sz w:val="20"/>
        </w:rPr>
      </w:pPr>
      <w:r>
        <w:rPr>
          <w:rFonts w:cs="Times New Roman CYR" w:ascii="Times New Roman CYR" w:hAnsi="Times New Roman CYR"/>
          <w:b/>
          <w:color w:val="000000"/>
          <w:sz w:val="20"/>
        </w:rPr>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Вернуться я решил на такси. Выйдя из небоскреба, я утонул в густой толпе: день заканчивался, и тысячи людей ехали с работы домой. Вдобавок, как назло, моросил мелкий дождик, так что поймать машину удалось не сраз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Впрочем, для меня и обычно ловить такси - занятие муторное. Из соображений безопасности я всегда пропускаю две первые машины и сажусь только в третью. Поговаривают, будто у кракеров есть несколько фальшивых такси, на которых они подкарауливают иногда конверторов после работы и увозят неизвестно куда. Может, это лишь слухи. Лично я таких случаев не знаю. Но береженного бог береже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Поэтому я стараюсь ездить на метро или автобусом. Однако на этот раз я буквально засыпал на ходу от усталости, да и перспектива вымокнуть под дождем, а потом трястись в вагонной или автобусной давке, сводила меня с ума, и потому я решил: пусть и потрачу время, но поймаю такс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В машине я то и дело проваливался в забытье, но всякий раз отчаянным усилием брал себя в руки. Только не здесь, твердил я себе. Вернись домой, доползи до постели - там и спи сколько влезет. Заснуть в такси сейчас было бы слишком опасно.</w:t>
      </w:r>
    </w:p>
    <w:p>
      <w:pPr>
        <w:pStyle w:val="Noaiaoaan"/>
        <w:tabs>
          <w:tab w:val="left" w:pos="720" w:leader="none"/>
        </w:tabs>
        <w:ind w:hanging="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Чтобы не заснуть, я сосредоточился на бейсбольном матче, который передавали по радио. За бейсболом я никогда не следил, а потому решил болеть за ту команду, которая в данный момент нападала</w:t>
      </w:r>
      <w:r>
        <w:rPr>
          <w:rStyle w:val="Ciaeieiaaiey"/>
          <w:rFonts w:cs="Times New Roman CYR" w:ascii="Times New Roman CYR" w:hAnsi="Times New Roman CYR"/>
          <w:vanish/>
          <w:color w:val="000000"/>
          <w:sz w:val="20"/>
        </w:rPr>
        <w:t xml:space="preserve"> </w:t>
      </w:r>
      <w:r>
        <w:rPr>
          <w:rFonts w:cs="Times New Roman CYR" w:ascii="Times New Roman CYR" w:hAnsi="Times New Roman CYR"/>
          <w:color w:val="000000"/>
          <w:sz w:val="20"/>
        </w:rPr>
        <w:t>. "Наши" проигрывали - 3:1. Вскоре они послали мяч со второй базы, но питчер споткнулся, упал, не добежав до третьей, и счет стал 4:1. Комментатор тут же обозвал игру бездарной, и я полностью с ним согласился. Всякий может споткнуться впопыхах; но между базами в разгаре бейсбольного матча - это уж слишко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Когда такси подрулило к моему дому, счет был по-прежнему 4:1. Я взял себя в руки, зажал под мышкой коробку и вылез из машины. Дождь почти перестал.</w:t>
      </w:r>
    </w:p>
    <w:p>
      <w:pPr>
        <w:pStyle w:val="Noaiaoaan"/>
        <w:tabs>
          <w:tab w:val="left" w:pos="720" w:leader="none"/>
        </w:tabs>
        <w:ind w:hanging="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В почтовом ящике было пусто. Как и на автоответчике. Похоже, ни у кого на свете не было ко мне никаких вопросов. Ну и слава богу. Мне сейчас тоже ни до кого. Я достал из холодильника лед, налил в огромный бокал побольше виски и добавил в виски со льдом</w:t>
      </w:r>
      <w:r>
        <w:rPr>
          <w:rStyle w:val="Ciaeieiaaiey"/>
          <w:rFonts w:cs="Times New Roman CYR" w:ascii="Times New Roman CYR" w:hAnsi="Times New Roman CYR"/>
          <w:vanish/>
          <w:color w:val="000000"/>
          <w:sz w:val="20"/>
        </w:rPr>
        <w:t xml:space="preserve"> </w:t>
      </w:r>
      <w:r>
        <w:rPr>
          <w:rStyle w:val="Ciaeieiaaiey"/>
          <w:rFonts w:cs="Times New Roman CYR" w:ascii="Times New Roman CYR" w:hAnsi="Times New Roman CYR"/>
          <w:color w:val="000000"/>
          <w:sz w:val="20"/>
        </w:rPr>
        <w:t>н</w:t>
      </w:r>
      <w:r>
        <w:rPr>
          <w:rFonts w:cs="Times New Roman CYR" w:ascii="Times New Roman CYR" w:hAnsi="Times New Roman CYR"/>
          <w:color w:val="000000"/>
          <w:sz w:val="20"/>
        </w:rPr>
        <w:t>емного содовой. Затем разделся, лег в кровать и, опершись о подушку, стал пить из бокала маленькими глотками. Я чувствовал, что вот-вот потеряю сознание, но был доволен прожитым днем. Больше всего я люблю эти спокойные минуты в постели. Забраться под одеяло, потягивать виски и читать книгу под негромкую музыку. Все равно, что любоваться красивым закатом или дышать свежим воздухом перед сно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проглотил уже половину виски, когда зазвонил телефон. Аппарат стоял на круглом столике в паре метров от кровати. Вылезать из уютной постели не хотелось; я просто лежал, уставившись на телефон, и слушал, как он надрывается. Раздалось то ли тринадцать, то ли четырнадцать звонков, но я не шелохнулся. В каком-нибудь старом мультфильме телефон бы при этом трясся от каждой трели, как эпилептик. Но в жизни, конечно, так не бывает. Он просто звенел на столике, совершенно неподвижный, и никак не хотел умолка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Рядом лежали нож, кошелек и загадочный подарок в коробке из-под шляпы. Я подумал, что неплохо бы заглянуть в коробку прямо сейчас. Может, там скоропортящиеся продукты, которые нужно держать в холодильнике? Или что-то живое? Или настолько важное, что изменит все мои дальнейшие планы?</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Но для перестройки жизненных планов я слишком устал. А потому дождался, когда телефон замолчит, залпом допил виски, погасил ночник у подушки и закрыл глаза. Густые черные сети опутали все тело и потащили куда-то вниз. "А, пропади оно пропадом, - подумал я напоследок. - Мне-то что?"</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aiaoaan"/>
        <w:tabs>
          <w:tab w:val="left" w:pos="720" w:leader="none"/>
        </w:tabs>
        <w:ind w:hanging="0"/>
        <w:jc w:val="center"/>
        <w:rPr>
          <w:rFonts w:ascii="Times New Roman CYR" w:hAnsi="Times New Roman CYR" w:cs="Times New Roman CYR"/>
          <w:color w:val="000000"/>
          <w:sz w:val="20"/>
        </w:rPr>
      </w:pPr>
      <w:r>
        <w:rPr>
          <w:rFonts w:cs="Times New Roman CYR" w:ascii="Times New Roman CYR" w:hAnsi="Times New Roman CYR"/>
          <w:b/>
          <w:color w:val="000000"/>
          <w:sz w:val="20"/>
        </w:rPr>
        <w:t>***</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Когда я проснулся, за окном висели бледные сумерки. Часы показывали шесть пятнадцать, но я не мог разобрать, утра или вечера. Надев штаны, я высунулся на лестничную клетку и взглянул на коврик у соседской двери. Там валялась газета, свежий утренний выпуск - значит, сейчас утро. Вот, оказывается, как полезны бывают газеты. Может, и мне на что-нибудь подписать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Стало быть, я проспал часов десять. Выспался плохо и вполне мог бы снова завалиться в постель, благо никаких дел на сегодня не было, - но передумал. Все-таки вставать вместе с солнцем - редкое удовольствие, и если такое случается, его уже трудно на что-нибудь променя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принял душ и побрился. Минут двадцать, как обычно, делал зарядку. Позавтракал чем бог послал. В холодильнике - шаром покати, пора пополнять запасы. Я уселся за стол на кухне и, потягивая апельсиновый сок, набросал, что нужно купить. Одной странички из блокнота не хватило, и я вырвал другую. Супермаркеты в такую рань еще не работают. Пообедаю где-нибудь в городе и там же куплю продукты.</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вывалил в стиральную машину грязную одежду из корзины и принялся отмывать под краном замызганные кроссовки - и тут вспомнил о загадочном подарке старика. Отложив недомытую кроссовку, я вытер кухонным полотенцем руки, прошел в спальню и взял коробку со стола. И снова удивился, какая она легкая. До странного, до неприятного. Что-то не сходится, чувствовал я. Что-то не так. Это мне говорило профессиональным чутье, которому не нужны конкретные факты и доказательств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огляделся. В комнате было неестественно тихо, будто отключили все звуки. Я кашлянул - прозвучало вполне нормально. Постучал рукояткой ножа по столу. Тук-тук. Обычный стук железа о дерево. Видимо, такая фобия. Поживешь хоть немного с отключенным звуком - и в любой тишине начинаешь искать черт-те чт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распахнул окно на балкон. И вздохнул с облегчением: комната наполнилась шумом машин и щебетом птиц. Так-то лучше. Эволюция эволюцией, а мир не может существовать без звуков разной громкости и происхождени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Раскрыв нож, я взрезал скотч по краям коробки, стараясь не повредить содержимого. И увидел плотный слой мятых газет. Разгладил две-три, пробежал глазами по тексту. Ничего особенного - обычные газеты месячной давности. Я принес из кухни пластиковый пакет для мусора и сунул газеты туда. Все до одной - "Емиури" &lt;"Ёмиури" (букв. "Чтиво на продажу", яп.) - одна из самых "расхожих" газет Японии. &gt;. Недели за дв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Под газетами до самого дна коробка была наполнена, точно попкорном, пенопластовыми хлопьями размером с детский мизинец: такие используют для упаковки хрупкого багаж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погрузил ладони в белое крошево, зачерпнул побольше и тоже отправил в мусор. Не знаю, что там за подарок, но времени он отнял будь здоров. Вычерпав с полкоробки проклятого попкорна, я наткнулся на сверток, обернутый очередной порцией газет.</w:t>
      </w:r>
    </w:p>
    <w:p>
      <w:pPr>
        <w:pStyle w:val="Noaiaoaan"/>
        <w:tabs>
          <w:tab w:val="left" w:pos="720" w:leader="none"/>
        </w:tabs>
        <w:ind w:hanging="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Почувствовав, что сатанею, я сходил на кухню, достал из холодильника колу, вернулся в спальню и, усевшись на кровать, не спеша выпил всю банку</w:t>
      </w:r>
      <w:r>
        <w:rPr>
          <w:rStyle w:val="Ciaeieiaaiey"/>
          <w:rFonts w:cs="Times New Roman CYR" w:ascii="Times New Roman CYR" w:hAnsi="Times New Roman CYR"/>
          <w:vanish/>
          <w:color w:val="000000"/>
          <w:sz w:val="20"/>
        </w:rPr>
        <w:t xml:space="preserve"> </w:t>
      </w:r>
      <w:r>
        <w:rPr>
          <w:rFonts w:cs="Times New Roman CYR" w:ascii="Times New Roman CYR" w:hAnsi="Times New Roman CYR"/>
          <w:color w:val="000000"/>
          <w:sz w:val="20"/>
        </w:rPr>
        <w:t>. От нечего делать почистил ножом заусенцы на ногтях. Небольшая птица с черной грудкой, впорхнув на балкон, собирала хлебные крошки, постукивая клювом о стол. Обычное мирное утр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Наконец я взял себя в руки, встал, подошел к столу и осторожно извлек из коробки сверток. Обмотанный поверх газет скотчем, он походил на некий объект абстрактного искусства, вроде продолговатого арбуза. И - почти ничего не веси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убрал коробку и нож, положил сверток на стол и, аккуратно отлепив скотч, развернул газеты.</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Передо мною стоял череп какого-то животног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Час от часу не легче. Неужели старик совсем сбрендил и решил, что я обрадуюсь, получив в подарок звериный череп? Что ни говори, а у тех, кто дарит такие подарочки, явно проблемы с психикой.</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Формой череп походил на лошадиный, но размерами уступал. Как бы там ни было, этот череп - насколько я смыслю в зоологии - когда-то принадлежал травоядному млекопитающему, не очень большому, с копытами и длинной мордой. Я перебрал в памяти подобных существ: олень, козел, баран, осел, антилопа, серна... И еще несколько - не помню, как называют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Для начала я поставил череп на телевизор. Не очень приятное зрелище, что уж говорить, но больше класть некуда. Конечно, будь я Хемингуэй, наверное, поместил бы его на каминную полку рядом с рогами оленя. Но в моей квартирке нет никакого камина. Ни камина, ни серванта, ни даже стойки для обуви. Единственное место для хранения звериных черепов в моем доме - телевизор.</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Выбросив остатки попкорна, на самом дне коробки я обнаружил еще один газетный сверток - на этот раз совсем небольшой. Развернул его, и в руках у меня оказались щипцы. Такие же стальные щипчики для камина, которыми старик извлекал звуки из черепов в лаборатори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С полминуты я стоял, разглядывая эту штуковину. В отличие от черепа, она ощутимо оттягивала ладонь, а своим внушительным видом напоминала дирижерскую палочку из слоновой кости, которой Фуртвенглер управлялся с оркестром Берлинской филармонии &lt;Вильгельм Фуртвенглер (1886 - 1954) - немецкий композитор и один из самых выдающихся дирижеров ХХ века. До 1934 г. - директор Немецкой государственной оперы, в 1952 г. пожизненно избран дирижером Берлинского филармонического оркестра.&gt;.</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Со щипцами в руке я подошел к телевизору и на пробу легонько стукнул ими по черепу в районе лба. "Кон-н-н", - загудело в ответ. Точно большая собака грустно вздохнула с закрытой пастью. Откровенно говоря, я ожидал звука порезче: какого-нибудь звяканья или щелчка. Но, в принципе, ничего сверхъестественного. Что ж, значит, так вот он и звучит, звериный череп. Ну и бог с ним. Совершенно не вижу, как от этого меняется моя жизн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Вдоволь настучавшись по черепу, я отошел от телевизора, сел на кровать, положил на колени телефон и набрал номер агентства Системы - проверить график работы на ближайшие дни. Следующий заказ - через четверо суток, сообщил мне агент. Нет проблем? Проблем нет, ответил я. На всякий случай я подумал было запросить у него подтверждение заказа на шаффлинг, но передумал. Документы в порядке, с оплатой никаких проблем. Да и сам старик говорил, что для пущей секретности решил обойтись без агента. К чему усложнять и без того запутанную историю?</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К тому же, призна?юсь, именно этого агента я недолюбливал: худощавый верзила лет тридцати, вечно делает вид, будто знает все на свете. По возможности я стараюсь избегать долгих и нудных разговоров с такими типам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бсудив сугубо деловые вопросы, я повесил трубку, пересел на диван в гостиной и, включив видео, стал смотреть "Кей Ларго" &lt;Мелодрама (1948) американского режиссера Джона Хьюстона (1906 - 1987) с Хэмфри Богартом (1899 - 1957) и Лорен Баколл (Бетти Джин Перске, р. 1924) в главных ролях.&gt; с Хэмфри Богартом. Больше всего в "Кей Ларго" я люблю Лорен Баколл. Конечно, в "Большом сне" &lt;Триллер (1946) американского режиссера Говарда Хоукса (1896 - 1977) по роману Раймонда Чандлера (1888 - 1959), одним из авторов сценария которого был Уильям Фолкнер (1897 - 1962).&gt; она тоже хороша, но, мне кажется, именно в "Кей Ларго" что-то заставляло ее играть как ни в каком другом фильме. Пытаясь понять, что же именно, я смотрел картину много раз, но ответа пока не нашел. Пожалуй, все дело в метафорах, которые нам нужны, чтобы проще глядеть на жизнь. Впрочем, точно утверждать не берус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пытался смотреть в экран, но взгляд то и дело цеплялся за череп на телевизоре. Сосредоточиться на Лорен Баколл не получалось. Я остановил пленку на эпизоде, когда начинается ураган, и какое-то время просто пил пиво, лениво разглядывая череп. Чем дольше я смотрел на него, тем сильней он мне что-то напоминал. Но что именно - не вспоминалось, хоть убей. Я достал из шкафа футболку и обмотал ею проклятый череп. Затем снова включил "Кей Ларго" и теперь уж полностью сосредоточился на Лорен Бакол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В одиннадцать я вышел из дома, сел в машину, доехал до супермаркета у метро и закупил продуктов. В винной лавке напротив взял красного вина, газировки и апельсинового сока. Забрал из химчистки пиджак и две простыни. Купил в отделе канцтоваров шариковую ручку, конверт и бумагу для писем, в хозяйственной лавке - точильный брусок с самым мелким зерном, в книжном - пару журналов, в электротоварах - лампочку и аудиокассету, в фотолавке - пачку кассет для "поляроида". Потом зашел в музыкальный магазин и выбрал несколько пластинок. В итоге все заднее сиденье моей малолитражки оказалось забито свертками и пакетами. Видимо, у меня врожденная страсть к покупкам. Стоит выбраться в магазины - и я вечно набираю всякой всячины впрок. Как белка в ноябр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Вот и автомобильчик свой я купил исключительно ради поездок по магазинам. Просто однажды у меня набралось столько покупок, что пришлось для них купить и машину. Нагруженный свертками и пакетами, я дотащился до первого попавшегося салона подержанных автомобилей. В Там было полно разных драндулетов. Сам я не ахти какой автолюбитель и не очень разбираюсь в этом железе. Поэтому я просто сказал продавцу: "Что угодно, только не очень большо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Продавец, которому я достался, мужчина средних лет, притащил каталог, чтобы я выбрал лучшую марку, модель и что-то там еще. Каталог читать не хотелось , и я объяснил: я хочу простой автомобиль для покупок. Гонять на нем по скоростному шоссе, катать с ветерком красоток или вывозить семью на природу в мои планы не входит. Меня не интересуют ни скоростные двигатели, ни продвинутая стереосистема, ни люк на крыше, ни сверхвыносливые покрышки. Нужна совсем маленькая машина, которая разворачивается на любом пятачке, не очень загрязняет атмосферу, не шумит и нечасто ломается, - чтобы я мог доверить ей трофеи своих набегов на магазины. А если она при этом еще и темно-синяя - о большем я и не мечтаю.</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То, что он предложил, оказалось желтой отечественной малолитражкой. Цвет не очень мне понравился, но когда я сел за руль, сразу одобрил и общее состояние машины, и ее способность вписаться в любой поворот. Простенький дизайн салона, абсолютно ничего лишнего - как мне и нравится. Модель была старая, и он уступил ее по дешевк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трого говоря, в будущем все машины такими и будут, - сказал продавец. - Просто сегодня у всех немного съехала крыш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полностью с ним согласил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Вот так мне достался автомобиль для покупок. Ни для чего другого я его все равно не использую.</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Покончив с покупками, я припарковался у ближайшего ресторанчика, заказал пиво, салат из креветок с луковыми колечками и в полном молчании пообедал. Креветки оказались перемороженными, а лук раскисшим. Я огляделся, но не заметил, чтобы кто-то из посетителей скандалил с официантками или бил тарелки об пол. А потому решил не жаловаться и глотать, что дают. Как говорится, не рассчитывай на многое - не будешь разочарован.</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Из окна ресторанчика просматривалось скоростное шоссе. На нем - автомобили самых разных мастей и оттенков. Глядя на них, я вспомнил о странном старике и его внучке, на которых вчера работал. При всей симпатии к этим людям, их жизнь, мягко говоря, превосходила мои представления о нормальности. Идиотский лифт, подземный мир за стенкой гардероба, жаббервоги, отключенный звук - что ни возьми, все чересчур. Не говоря уже о зверином черепе в прощальном подарк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В ожидании кофе я стал вспоминать, как выглядела очаровательная толстушка. Деталь за деталью я восстанавливал в памяти ее квадратные сережки, розовые костюм и туфли на каблучках, ее плотные икры, мягкую линию шеи, черты лица и так далее. Странное дело: каждую деталь я помнил довольно отчетливо, но когда попытался собрать все в одно целое, портрет получился на удивление размытым. Наверное, я давно не спал с толстушками. И забыл, как это на самом деле. Если вспомнить, последний раз я был с полной женщиной два года назад.</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днако старик прав: манеры толстеть у людей весьма и весьма разнообразны, и каждая толстушка толста по-своему. Однажды - в тот самый год, когда "Красная Армия" устроила заварушку в Каруидзаве &lt;"Красная Армия" (Сэкигун) - японская террористическая организация, собранная в 1969 г. из ошметков ультралевого студенческого движения. За особо экстремистские методы "борьбы" постоянно преследовалась полицией. В итоге одни члены группы в 1970 г., угнав самолет, бежали в Северную Корею, другие примкнули к Организации Освобождения Палестины. Все оставшиеся в Японии "красноармейцы" арестованы после кровавого теракта, организованного ими в городе Каруидзава в 1972г.&gt;, - я соблазнил девушку с фантастически толстой задницей. Работала она за конторкой в банке и часто меня обслуживала. Слово за слово - мы с нею разговорились, как-то вечером сходили в бар, а потом оказались в одной постели. И, собственно, уже только в постели я впервые заметил, насколько грандиозна у нее нижняя половина. До этого я видел ее, в основном, только за стойкой и не мог знать, какая она там, внизу. Это все оттого, что в студенчестве слишком увлекалась пинг-понгом, сказала она, но я не уловил в таком объяснении никакой логики. Никогда не слышал, чтобы от пинг-понга толстели, а тем более - исключительно ниже пояс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Но ее полнота была очень милой. Я прикладывал ухо к ее бедру, и мне грезилось, будто я чудным весенним днем лежу в мягкой траве на залитой солнцем поляне. Ее поясница напоминала свежайший футон &lt;Футон (яп.) - комплект из толстого матраса и одеяла для спанья на полу или на земле.&gt;, а округлые линии ног гармонично и плавно восходили к промежности. Но когда я похвалил ее прелести, - а я из тех, кто сразу хвалит, если нравится, - то услышал в ответ лишь: "Да ладно тебе". Кажется, она так и не поверила в искренность моих слов.</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Конечно, доводилось мне спать и с просто толстыми женщинами. А дважды - с совсем уж тучными, чьи формы состояли сплошь из округлостей. Первой такой у меня была учительница музыки по классу синтезатора, а второй - безработная художница-стилистка. И, должен заметить, даже среди этих женщин каждая толстела по-своем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Наверно, и впрямь существует тенденция: чем больше спишь с разными женщинами, тем безнадежней уходишь в чисто техническую сторону секса. И удовольствие от секса как такового тускнеет. Понятно, что в самом желании никакой техники быть не может. Но стоит желанию разлиться рекой, и тебя затягивает водопад удовольствия, что в конечном итоге выливается в заводь полового акта. И вот ты уже стремишься не к водопаду, который тебя чему-то научил прежде, но к заводи, куда ты однажды приплыл, потому что использовал такие-то технические навыки. Постепенно у тебя, как у собаки Павлова, вырабатывается рефлекс, и из реки желания ты приучаешься сразу сигать в заводь акта... Или мне только так кажется с годам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прервал размышления о голых толстушках, расплатился и вышел. Заглянул в ближайшую библиотеку, подошел к конторке и сообщил длинноволосой библиотекарше, что меня интересует все о черепах млекопитающих. Та с трудом оторвалась от какого-то покетбука и посмотрела на меня снизу вверх.</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рошу прощения? - переспросила библиотекарш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се - о черепах - млекопитающих, - повторил я, внятно проговаривая каждое слов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се-о о черепа-ах млекопита-ающих! - произнесла она с чувством и нараспев. Будто объявила название поэмы, которую собирается продекламировать перед затаившей дыхание аудиторией. Ну и дела, улыбнулся я про себя. Неужели она таким же образом реагирует на все, о чем бы ее ни спросили? Например:</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Исто-ория ку-укольного теа-атр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сно-овы кита-айской гимна-астик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Ей-богу, было бы забавно послушать поэмы с такими названиям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Закусив губу и немного подумав, она сказал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Минутку, сейчас посмотрим, - и, развернувшись на сто восемьдесят градусов, набрала на компьютере слово "млекопитающие". На экране появился список книг названий в двадцать. Она взяла световое перо и вычеркнула оттуда примерно две трети. Потом записала то, что осталось, и набрала еще одно слово - "скелеты". Выскочило еще семь-восемь заголовков, два из которых она оставила и добавила к прежнему списку. Наблюдая за ней, я подумал: как все-таки изменились библиотеки за какие-то пару десятков лет. Кармашки с картонными формулярами, приклеенные к задней обложке, вспоминаются сегодня, как сон. А в детстве, помню, я страсть как любил разглядывать формуляры с чернильными штампами - сроками, на которые выдавалась книг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Пальцы девушки порхали над клавиатурой, а я все смотрел на ее волосы и стройную спину. И никак не мог разобрать, испытываю я к ней симпатию или нет. Красива, приветлива, умна. Разговаривает - будто стихи читает. Решительно ничто не мешало мне испытывать к ней симпатию.</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Нажав на клавишу, она скопировала изображение с экрана, распечатала его на принтере и протянула мн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от список из девяти книг. Пожалуйста, выбирайт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В списке значилось:</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1. МЛЕКОПИТАЮЩИЕ: КРАТКАЯ ЭНЦИКЛОПЕДИ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2. ИЛЛЮСТРИРОВАННЫЙ АТЛАС МЛЕКОПИТАЮЩИХ</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3. СКЕЛЕТЫ МЛЕКОПИТАЮЩИХ</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4. ИСТОРИЯ МЛЕКОПИТАЮЩИХ</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5. Я, МЛЕКОПИТАЮЩЕ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6. АНАТОМИЯ МЛЕКОПИТАЮЩИХ</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7. МОЗГ МЛЕКОПИТАЮЩИХ</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8. КОСТИ ЖИВОТНЫХ</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9. О ЧЕМ ГОВОРЯТ СКЕЛЕТЫ</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По правилам библиотеки можно было взять не более трех книг одновременно. Я выбрал номера 2, 3 и 8. "Я, млекопитающее" и "О чем говорят скелеты" тоже звучало весьма интригующе. Но к моим нынешним вопросам эти книги напрямую вроде бы не относились, и я оставил их на следующий раз.</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Мне очень жаль, но "Иллюстрированный атлас млекопитающих" у нас только для просмотра в читальном зале и выносу из библиотеки не подлежит, - сказала девушка и почесала висок авторучкой.</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о поймите, - сказал я. - Для меня это очень важно. Я верну вам книгу завтра утром, и у вас не будет никаких проблем. Нельзя ли одолжить ее мне хотя бы на ден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ообще-то иллюстрированные серии очень популярны. Если начальство узнает, что я раздаю запрещенные к выносу книги, мне сильно влети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сего один день! Никто и узнать ничего не успее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на колебалась. Ее рот приоткрылся, а язычок уперся в нижние зубы. Прелестный розовый язычок, отметил я про себ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у, так и быть, - вздохнула она. - Но учтите, это в первый и последний раз. И чтобы завтра в полдесятого книга была на месте, договорилис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пасибо, - сказа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 за что, - ответила он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о я хотел бы вас как-нибудь отблагодарить. Что для этого лучше сдела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Через дорогу - кафе-мороженое. Я люблю двойное с вафельной крошкой, снизу фисташки, сверху кофейный ликер. Запомнил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войное вафельное, снизу фисташки, сверху ликер, - прилежно повтори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отправился в кафетерий, она - к стеллажам за книгами. Когда я вернулся, она еще не пришла, и я несколько минут прождал ее у конторки, застыв, как часовой, с мороженым в левой руке. Старички и старушки, читавшие за столиками газеты, ошалело таращились то на меня, то на мороженое. Слава богу, оно оказалось достаточно твердым и таяло медленно. Хотя признаюсь: долго держать в руке мороженое, ни разу не откусив, - занятие ужасно неуютное. Чувствуешь себя как памятник, о котором забыл весь белый све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Ее книга - дешевая, в мягкой обложке - приютилась на столе, как уснувший кролик. Я вгляделся в название - "Путешественник во времени. Жизнь Герберта Уэллса", том второй &lt;Биография английского писателя Герберта Джорджа Уэллса (1866 - 1946) американских авторов Нормана и Джин Маккензи (1973). На японском издана в 2-х томах (изд-во "Хокося", Токио, 1978).&gt;. Судя по всему, книга личная, не из библиотеки. Рядом лежали три остро заточенных карандаша. И семь-восемь канцелярских скрепок. Просто наваждение какое-то. Куда ни пойди - всюду скрепк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А может, какой-то природный катаклизм наводнил весь мир канцелярскими скрепками? Или просто я сам реагирую на скрепки острее, чем следует? Так или иначе, ситуация неестественная. Словно кто-то планомерно разбрасывает скрепки в тех местах, где я вот-вот появлюсь, - да так, чтобы я обязательно их увидел. Неспроста. Слишком много всего неспроста. Черепа, скрепки... Я чувствовал, что все это как-то связано между собой. Но что общего может быть между звериным черепом и металлической скрепкой? Не понимаю, хоть тресн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Наконец длинноволосая вернулась с тремя книгами в руках. Вручила их мне, взяла мороженое и стала есть, хоронясь за конторкой от посторонних глаз. Я глядел сверху. Ее шея казалась мне хрупкой и очень красивой.</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Большое спасибо, - сказала он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заимно, - ответил я. - Кстати, зачем вам канцелярские скрепк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Ка-анцеля-арские скре-епки? - снова пропела она. - Скрепками скрепляют бумагу. Это все делают. А вы разве не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И то правда. Я еще раз поблагодарил ее, сгреб книги и вышел из библиотеки. Действительно, скрепками пользуются все на свете. Заплати всего тысячу иен &lt;Менее 10 долларов США.&gt; - и обеспечишь себя скрепками на всю оставшуюся жизнь. Я заглянул в канцтовары, купил себе на тысячу иен скрепок и поехал домой.</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aiaoaan"/>
        <w:tabs>
          <w:tab w:val="left" w:pos="720" w:leader="none"/>
        </w:tabs>
        <w:ind w:hanging="0"/>
        <w:jc w:val="center"/>
        <w:rPr>
          <w:rFonts w:ascii="Times New Roman CYR" w:hAnsi="Times New Roman CYR" w:cs="Times New Roman CYR"/>
          <w:color w:val="000000"/>
          <w:sz w:val="20"/>
        </w:rPr>
      </w:pPr>
      <w:r>
        <w:rPr>
          <w:rFonts w:cs="Times New Roman CYR" w:ascii="Times New Roman CYR" w:hAnsi="Times New Roman CYR"/>
          <w:b/>
          <w:color w:val="000000"/>
          <w:sz w:val="20"/>
        </w:rPr>
        <w:t>***</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Вернувшись, я первым делом забил продуктами холодильник. Завернул в пленку рыбу и мясо. Уложил в морозилку все скоропортящееся, а также хлеб и кофейные зерна. Сунул тофу &lt;Китайский соевый творог, широко используется в японской кулинарии.&gt; в кастрюлю с водой. Выстроил пиво в секции для бутылок. Разложил овощи: свежие вглубь холодильника, старые - поближе к дверце. Переоделся в домашнее, спрятал одежду в шкаф, расставил на полке в ванной новые шампуни и мыло. И, наконец, подошел к телевизору и рассыпал вокруг черепа скрепк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Ну и сочетаньиц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Все равно что пуховая подушка с ледорубом или чернильница с сельдереем. Я вышел на балкон и посмотрел на эту композицию издалека, но впечатление не изменилось. Что общего может быть между черепом животного и канцелярскими скрепками? И все же что-то их объединяло. Просто я не знал - или не помнил, что имен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опустился на кровать и долго сидел, уставясь на череп со скрепками. В голове ничего не всплывало. Только время, минута за минутой, уходило без толку. За окном промчались одна за другой машина скорой помощи и автобус ультралевых с мегафонами. Захотелось виски, но я решил потерпеть. В ближайшее время мне понадобится трезвая голова. Минуту спустя ультралевые пронеслись в обратном направлении. Заблудились, наверное. В этом районе очень много извилистых улочек, и сбиться с дороги легк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Прекратив бесплодную медитацию, я встал с кровати, уселся за кухонный стол и начал листать библиотечные книги. Первым делом проверил изображения всех небольших травоядных и сравнил их черепа с экземпляром на телевизоре. Травоядных средней величины на Земле оказалось куда больше, чем я предполагал. Шутка сказать: одних подвидов оленей - более тридцат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снял звериный череп с телевизора, поставил на стол и стал сличать его с иллюстрациями. Потратил на это час двадцать, но ни к одной из девяноста трех особей на картинках череп не подошел. Абсолютный тупик. Я закрыл книги, отодвинул их на дальний угол стола и потянул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Делать нечего. Я включил кассету с "Тихим человеком" Джона Форда &lt;</w:t>
      </w:r>
      <w:bookmarkStart w:id="6" w:name="OLE_LINK5"/>
      <w:r>
        <w:rPr>
          <w:rFonts w:cs="Times New Roman CYR" w:ascii="Times New Roman CYR" w:hAnsi="Times New Roman CYR"/>
          <w:color w:val="000000"/>
          <w:sz w:val="20"/>
        </w:rPr>
        <w:t>Фильм (1952) американского режиссера Джона Форда (Шон О’Фирна, 1895 - 1973).</w:t>
      </w:r>
      <w:bookmarkEnd w:id="6"/>
      <w:r>
        <w:rPr>
          <w:rFonts w:cs="Times New Roman CYR" w:ascii="Times New Roman CYR" w:hAnsi="Times New Roman CYR"/>
          <w:color w:val="000000"/>
          <w:sz w:val="20"/>
        </w:rPr>
        <w:t>&gt; и растянулся на кроват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И тут в мою дверь позвонил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посмотрел в глазок. За дверью стоял мужик средних лет в комбинезоне Токийской службы газа. Не снимая цепочки, я приоткрыл дверь на несколько сантиметров и спросил, что ему нуж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лановая проверка! - ответил он.</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одождите, - сказал я, прошел в комнату, взял со стола нож, сунул в карман брюк и только потом открыл дверь. Газ на утечку проверяли всего пару недель назад. Да и сам мужик держался как-то не очень естествен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Тем не менее я с равнодушным видом завалился на кровать, продолжая смотреть "Тихого человека". Вооружившись какой-то штуковиной, похожей на прибор, каким врачи измеряют давление, мужик проверил газ в ванной, а затем перешел на кухню. Туда, где на столе громоздился звериный череп. Я встал и, не убавляя громкости телевизора, подкрался к кухонной двери. Чутье не обмануло меня. В тот миг, когда я заглянул на кухню, мужчина уже засовывал череп в черный пластиковый пакет. Выхватив нож, я прыгнул на него сзади, заломил ему руку назад и приставил лезвие к кончику носа. От испуга он мгновенно выронил пакет обратно на сто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Я не хотел ничего дурного! - запричитал он дрожащим голосом. - Просто увидел его, и вдруг - так захотелось! Не удержался и сунул в пакет. Наваждение какое-то. Внезапный порыв... Простите мен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Еще чего! - сказал я. Мне еще не приходилось слышать, чтобы газовые инспекторы внезапно вспыхивали страстью к черепам животных. - Если не скажешь правду - перережу твою поганую глотк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По-моему, это прозвучало ужасно фальшиво. Но мужик, похоже, сомневаться не ста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Я скажу правду! - прохрипел он. - Только не сердитесь... На самом деле, мне заплатили, чтобы я эту штуку у вас украл. Два каких-то типа. Пристали прямо на улице. Мол, не хочешь ли подработать. Дали пятьдесят тысяч иен &lt;</w:t>
      </w:r>
      <w:bookmarkStart w:id="7" w:name="OLE_LINK6"/>
      <w:r>
        <w:rPr>
          <w:rFonts w:cs="Times New Roman CYR" w:ascii="Times New Roman CYR" w:hAnsi="Times New Roman CYR"/>
          <w:color w:val="000000"/>
          <w:sz w:val="20"/>
        </w:rPr>
        <w:t>На время написания романа - около 450 долларов США.</w:t>
      </w:r>
      <w:bookmarkEnd w:id="7"/>
      <w:r>
        <w:rPr>
          <w:rFonts w:cs="Times New Roman CYR" w:ascii="Times New Roman CYR" w:hAnsi="Times New Roman CYR"/>
          <w:color w:val="000000"/>
          <w:sz w:val="20"/>
        </w:rPr>
        <w:t>&gt;. И еще столько же обещали, когда товар принесу... Я бы и слушать не стал, но один из них был такой верзила. Откажись - живым бы не отпустили. Вот и пришлось соглашаться... Пожалуйста, не убивайте меня! У меня две дочки. Скоро школу заканчиваю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ве? И обе заканчивают? - засомневался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 Одна этой весной &lt;Учебный год в Японии - с апреля по март.&gt;, другая через два год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Хм-м... Какую школу, гд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таршая - городскую гимназию Симура, а младшая - частный колледж Футаба в Ецу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Сочетание достаточно дикое, чтобы этого не могло быть на самом деле &lt;Слишком большая разница в социальных статусах заведений: первое - простое и бесплатное, второе - элитное&gt;. Я решил ему повери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Приставив к его горлу нож, я выудил бумажник из заднего кармана его брюк и проверил содержимое. Пять новеньких банкнот по десять тысяч иен. Еще семнадцать тысяч мелкими купюрами. Помимо денег - удостоверение инспектора Службы газа и цветное фото семьи. Обе дочери одеты в новогодние кимоно. Ни ту, ни другую даже миловидной не назовешь. Одинакового роста - не разобрать, какая в гимназии, какая в колледже. В отдельном кармашке бумажника - проездной на метро от Сугамо до Синаномати. Ничего опасного для меня. Я сложил нож и отпустил свою жертв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Можешь уматывать, - сказал я, возвращая бумажник.</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пасибо вам! Спасибо! - чуть не расплакался он. - Вот только... Как же мне дальше быть? Деньги-то я взял, а принести ничего не смогу! Что со мной теперь сделаю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не знал, что с ним сделают. О чем ему и сообщил. От кракеров - а скорее всего, это именно кракеры, - можно ожидать чего угодно. Эти ребятки специально продумывают все так, что предугадать их действия невозможно. Может, вырежут бедняге глаза. А может, заплатят еще столько же и скажут: "спасибо за услугу". Кто их знае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Значит, один - верзила? - уточни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О да, просто монстр какой-то! А другой - наоборот, почти карлик. Метра полтора, не больше. Карлик одет очень дорого. Не то что верзила. Но оба без тормозов в голове - ясно с первого взгляд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объяснил ему, как выбраться из дома через пожарный выход. На задворках моей многоэтажки есть очень тесный проход между домами, и если там выйти, с улицы не очень-то и разглядишь. Если мужику повезет, уйдет незамеченны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Огромное вам спасибо! - сказал он голосом человека, которого только что вынули из петли. - Если можно, не сообщайте в мою компанию...</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 буду, - пообещал я. Выставив незваного гостя, я запер дверь на замок и набросил цепочку. Затем прошел в кухню, сел, выложил нож на стол и извлек из пакета череп.</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По крайней мере, я понял одно. Кракерам нужен череп. То есть, он представляет для них какую-то очень большую ценнос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Пока у меня с кракерами на равных: у меня есть череп, но я не знаю, в чем его ценность; они знают - или полагают, что знают, - в чем его ценность, но черепа у них нет. Пятьдесят на пятьдесят. У меня два возможных хода. Первый - позвонить в Систему, доложить обстановку, и тогда либо прикроют меня, либо увезут куда-нибудь череп. Второй вариант - позвонить симпатичной толстушке и узнать, в чем ценность череп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днако втягивать в эту заварушку Систему пока не хотелось. Доложи я им, что происходит, - меня тут же подвергнут долгой и нудной перепроверке. Сразу придется отвечать на кучу вопросов и писать целый ворох отчетов. В этом смысле, крупная организация - страшно неудобная штука. Слишком много сил и времени тратишь зря. И слишком много дураков встречаешь во время работы.</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Позвонить же толстушке невозможно чисто практически: я не знаю ее телефона. Можно, конечно, добраться до их конторы, но вряд ли охрана у входа пропустит меня без предварительного согласовани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Хорошенько все взвесив, я решил не делать ничег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Взяв щипцы, я легонько ударил череп по темечку. "Кон-н-н", - прогудело в ответ. Словно его хозяин, зверь непонятной породы, негромко застонал. Я повертел череп в руках, пытаясь понять, отчего получается такой странный звук. И еще раз ударил по нему щипцами. "Кон-н-н". Похоже, гудит всегда из одного мест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постучал еще несколько раз - и так, и эдак, в разных местах - и наконец понял, где это. Как бы я ни стучал, гул исходил из небольшой - лишь пара сантиметров в диаметре - неглубокой ямки на переносице черепа. Я погладил дно ямки кончиком пальца. В отличие от обычной кости, та казалась более шероховатой. Как если бы то, что здесь было когда-то, отломали насильно. Например, какой-нибудь рог...</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Рог?</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Но если это так - получается, что у меня в руках череп однорогого животного. Я снова открыл "Иллюстрированный атлас млекопитающих" и попытался найти кого-нибудь с единственным рогом на морде. Бесполезно. Такого животного не было. Если, конечно, не считать носорога; однако ни размерами, ни формой этот череп на носорожий не походи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Ну что ж. Вздохнув, я достал из холодильника лед, открыл бутылку "Олд кроу" и смешал себе виски со льдом. День кончается, можно и виски себе позволить. И закусить консервированной спаржей. Обожаю белую спаржу! Покончив со спаржей, я нашпиговал белую булку копчеными устрицами. Съел. И налил еще виск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Удобства ради я решил исходить из того, что череп принадлежит единорогу. Иначе ничего не сдвинется с места. Итак:</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aiaoaan"/>
        <w:tabs>
          <w:tab w:val="left" w:pos="720" w:leader="none"/>
        </w:tabs>
        <w:ind w:hanging="0"/>
        <w:rPr>
          <w:rFonts w:ascii="Times New Roman CYR" w:hAnsi="Times New Roman CYR" w:cs="Times New Roman CYR"/>
          <w:i/>
          <w:i/>
          <w:color w:val="000000"/>
          <w:sz w:val="20"/>
        </w:rPr>
      </w:pPr>
      <w:r>
        <w:rPr>
          <w:rFonts w:eastAsia="Times New Roman CYR" w:cs="Times New Roman CYR" w:ascii="Times New Roman CYR" w:hAnsi="Times New Roman CYR"/>
          <w:i/>
          <w:color w:val="000000"/>
          <w:sz w:val="20"/>
        </w:rPr>
        <w:t xml:space="preserve">     </w:t>
      </w:r>
      <w:r>
        <w:rPr>
          <w:rFonts w:cs="Times New Roman CYR" w:ascii="Times New Roman CYR" w:hAnsi="Times New Roman CYR"/>
          <w:i/>
          <w:color w:val="000000"/>
          <w:sz w:val="20"/>
        </w:rPr>
        <w:t>У меня в руках - череп единорога.</w:t>
      </w:r>
    </w:p>
    <w:p>
      <w:pPr>
        <w:pStyle w:val="Noaiaoaan"/>
        <w:tabs>
          <w:tab w:val="left" w:pos="720" w:leader="none"/>
        </w:tabs>
        <w:ind w:hanging="0"/>
        <w:rPr>
          <w:rFonts w:ascii="Times New Roman CYR" w:hAnsi="Times New Roman CYR" w:cs="Times New Roman CYR"/>
          <w:i/>
          <w:i/>
          <w:color w:val="000000"/>
          <w:sz w:val="20"/>
        </w:rPr>
      </w:pPr>
      <w:r>
        <w:rPr>
          <w:rFonts w:cs="Times New Roman CYR" w:ascii="Times New Roman CYR" w:hAnsi="Times New Roman CYR"/>
          <w:i/>
          <w:color w:val="000000"/>
          <w:sz w:val="20"/>
        </w:rPr>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Просто черт знает что. Отчего в мою жизнь все время вторгается какая-то мистика? Что я сделал не так? Я - простой, приземленный человек, конвертор на вольных хлебах. Нет у меня ни особого честолюбия, ни сильных страстей. Ни семьи, ни друзей, ни любовницы. Обычный работяга, которому лишь бы денег скопить до пенсии, а потом послать подальше все это конвертирование - и на старости лет спокойно учиться игре на скрипке или греческому языку. Отчего меня затягивает в какие-то дикие истории с единорогами и обеззвученными толстушкам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Допив вторую порцию виски, я пошел в спальню, отыскал в телефонной книге номер библиотеки, позвонил и попросил соединить меня с абонементным отделом. Секунд через десять я услышал в трубке голос моей длинноволосой знакомой.</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тлас млекопитающих" на проводе, - представился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пасибо за мороженое, - сказала он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устяки, - сказал я. - У меня еще одна просьба. Мож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ро-осьба? - пропела она. - Смотря кака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Меня интересуют единорог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Единоро-оги... - повторила он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осмотриш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на помолчала. Наверное, покусывает губу, представи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 что конкретно тебя интересует в единорогах?</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се, - ответи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ослушай, но уже без десяти пять! Мы вот-вот закрываемся, я страшно занята. Приходи завтра к открытию - найду тебе все, что нужно, хоть о двенадцатирогах!</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Я не могу ждать. Это очень сроч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Уф-ф, - вздохнула она. - Насколько сроч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ело касается эволюции, - поясни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Эволю-у-уции?.. - переспросила она удивленно. Я представил, как отчаянно эта бедная девушка пытается разгадать, с кем имеет дело - с обычным человеком, похожим на сумасшедшего, или все-таки с сумасшедшим. И помолился о том, чтобы она выбрала первое. Тогда еще можно надеяться, что она войдет в мое положени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Тишина, как беззвучный маятник, раскачивалась между нами секунд деся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Эволюция - это то, что развивалось сто тысяч лет, так или нет? Может, я чего-то не понимаю, но что там может быть настолько срочным? Что не может подождать один-единственный ден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Бывает эволюция и за сто тысяч лет, и за какие-нибудь три часа. По телефону толком не объяснишь. Но я хочу, чтобы ты мне поверила. Дело касается нового этапа в эволюции человек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Это что, как в "Космической одиссее 2001 года" &lt;Классический фильм (1968) американского режиссера Стэнли Кубрика (1928 - 1999).&gt;?</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Именно, - ответил я. - Я тоже смотрел "Одиссею" на видео. Несколько раз.</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Эй... Знаешь, что я о тебе думаю?</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аверно, пытаешься разобраться, насколько я агрессивен как сумасшедший. Вер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 общем, примерно так, - сказала он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ы прости, что сам за себя говорю, но мое сумасшествие не очень агрессивно. А если честно, это даже и не сумасшествие. Немного чудаковатости, немного твердолобости, плюс нелюбовь к самоуверенным типам, но сумасшествия нет. Конечно, кому-то я в жизни не нравлюсь, но сумасшедшим меня еще никто не называ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ак... - задумалась она. - Ну, разговариваешь ты, в общем, нормально. И человек вроде неплохой. И мороженым угостил... Ладно! Встречаемся в кафе рядом с библиотекой в полседьмого. Я передам тебе книги. Устрои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се немного сложнее. Сразу всего не расскажешь, но есть обстоятельства, которые мне сейчас не позволяют выйти из дома. Уж извини, 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о есть… Ты хочешь сказать... - проговорила она и нервно постучала ноготками по зубам. По крайней мере, именно так мне послышалось. - Ты требуешь, чтобы я принесла эти книги тебе домой. Я правильно понимаю?</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Если честно, то да, - подтвердил я. - С единственной разницей: я не требую, а прош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Значит, на жалость давиш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Именно так, - сказал я. - Если б ты знала, сколько всего на меня свалилос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Между нами снова повисло молчание. Но это молчание не походило на отключенный звук - по крайней мере, я слышал в трубке мелодию, которую включают перед окончанием рабочего дня. Мы просто не говорили ни слов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Я здесь пять лет работаю, - наконец сказала она. - Но еще ни разу не встречала такого нахала, как ты. "Доставьте книги ко мне домой"... Где это видано, а? Тем более - при первой же встрече. Тебе самому не стыд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тыдно, конечно. Но я сейчас не принадлежу себе. И все остальные пути перекрыты. Я могу лишь надеяться, что ты войдешь в мое положени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Черт знает что! - с чувством сказала она. - Ладно. Рассказывай, как к тебе добирать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И я с радостью подчинился.</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rmal"/>
        <w:jc w:val="center"/>
        <w:rPr>
          <w:b/>
          <w:b/>
        </w:rPr>
      </w:pPr>
      <w:r>
        <w:rPr>
          <w:b/>
        </w:rPr>
        <w:t>8</w:t>
      </w:r>
    </w:p>
    <w:p>
      <w:pPr>
        <w:pStyle w:val="Normal"/>
        <w:jc w:val="center"/>
        <w:rPr>
          <w:b/>
          <w:b/>
        </w:rPr>
      </w:pPr>
      <w:r>
        <w:rPr>
          <w:b/>
        </w:rPr>
        <w:t>КОНЕЦ СВЕТА</w:t>
      </w:r>
    </w:p>
    <w:p>
      <w:pPr>
        <w:pStyle w:val="Normal"/>
        <w:jc w:val="center"/>
        <w:rPr>
          <w:b/>
          <w:b/>
        </w:rPr>
      </w:pPr>
      <w:r>
        <w:rPr>
          <w:b/>
        </w:rPr>
        <w:t>Полковник</w:t>
      </w:r>
    </w:p>
    <w:p>
      <w:pPr>
        <w:pStyle w:val="EiiaoNaaoa"/>
        <w:tabs>
          <w:tab w:val="left" w:pos="720" w:leader="none"/>
        </w:tabs>
        <w:jc w:val="both"/>
        <w:rPr>
          <w:rFonts w:ascii="Times New Roman CYR" w:hAnsi="Times New Roman CYR" w:cs="Times New Roman CYR"/>
          <w:b/>
          <w:b/>
          <w:sz w:val="20"/>
        </w:rPr>
      </w:pPr>
      <w:r>
        <w:rPr>
          <w:rFonts w:cs="Times New Roman CYR" w:ascii="Times New Roman CYR" w:hAnsi="Times New Roman CYR"/>
          <w:b/>
          <w:sz w:val="20"/>
        </w:rPr>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Я думаю, вернуть свою тень тебе уже не удастся, - говорит мне старый Полковник, поднося к губам чашку с кофе.</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Как и многие, кто всю жизнь отдает приказы, Полковник разговаривает, держа спину прямо и выставив подбородок вперед. Однако в нем не чувствуется ни спеси, ни стремления повелевать окружающими. После многих лет в армии у него осталась только прямая осанка, любовь к дисциплине и неиссякаемый арсенал воспоминаний. Для меня Полковник, можно сказать, - идеальный сосед. Всегда приветлив, спокоен. Да еще и отличный шахматист.</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Страж верно говорит, - продолжает он. - Ни теоретически, ни практически у тебя не остается никаких шансов. Жить в Городе с тенью нельзя. А покинуть Город, однажды попав в него, невозможно. Говоря по-военному - для обратного маневра места нет. Все входят, никто не выходит. По крайней мере, пока Город окружает Стена.</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Но я не думал, что потеряю тень навсегда! - жалуюсь я. - Я-то полагал, это лишь на время. Никто мне не объяснил...</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А здесь никто ничего не объясняет, - говорит Полковник. - Этот город живет по своим законам. Что ты знаешь, чего не знаешь - Городу все равно. Жаль, конечно, что у тебя все так вышло...</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Но что будет с моей тенью?</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Да ничего особенного. Поживет какое-то время там. Пока не помрет. Ты видел ее с тех пор?</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Пока нет. Ходил проведать несколько раз, да Страж не пускает. Говорит - из соображений безопасности, .</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Ну, что ж… Ничего не поделаешь, - качает головой старик. - Все-таки присматривать за тенями - его работа. Он за них отвечает. Тут я тебе ничем не помогу. Нрава он крутого, других никогда не слушает. Остается только ждать, когда у него изменится настроение.</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Так я, пожалуй, и поступлю, - киваю я. - Но все-таки… Чего именно он боитс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Допив кофе, он ставит чашку на блюдце, достает из нагрудного кармана платок и вытирает губы. Как и его мундир, платок далеко не нов, но безупречно чист и отглажен до совершенства.</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Того, что вы с твоей тенью будете цепляться друг за друга. Тогда ему придется вас заново расцеплять...</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Он вновь сосредоточивается на игре. Эти шахматы немного отличаются от тех, что я знал, - и правилами, и фигурами, - так что старик побеждает в них чаще.</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Моя обезьяна ест твоего епископа, не возражаешь?</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Вперед! - соглашаюсь я. И, передвинув стену на левый фланг, отрезаю его обезьяне путь к отступлению.</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тарик кивает несколько раз и опять застывает над доской. Хотя мое положение безнадежно и его победа предрешена, он не устраивает расправы, но обдумывает ход за ходом. Игра для него - не борьба с противником, а проверка собственного интеллекта.</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Расставаться с тенью, обрекая ее на смерть, всегда больно, - говорит Полковник, двигает по диагонали слона и ставит вилку моим королю и стене. Мой король уже совсем голый; до мата остается каких-нибудь два-три хода. - Эта боль у всех одинакова. Вот и со мною было так же. Но одно дело, когда расстаешься с тенью в детстве, толком к ней не привыкнув. У меня куда хуже: я позволил своей тени умереть, когда мне было шестьдесят пять. В таком возрасте, поверь мне, слишком тяжело кого-нибудь забывать...</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Но сколько тень живет после того, как ее отрежут?</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Смотря какая тень, - отвечает старик. - Чьи-то тени густые и сильные, чьи-то - не очень. Но в этом городе никакие тени долго не живут. Слишком суровый для них климат. Очень долгие и холодные зимы. Ни одна тень не дотягивает до весны.</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Я надолго задумываюсь над доской - и, наконец, решаю сдатьс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Даю тебе фору в пять ходов, - говорит Полковник. - Попробуй, имеет смысл. Пять ходов - неплохой отрыв, чтобы повернуть ситуацию в свою пользу. Игра - такая штука: никогда не знаешь, что будет, пока не победишь или не проиграешь окончательно.</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Давайте попробуем, - соглашаюсь 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Пока я обдумываю ходы, Полковник встает у окна, чуть приоткрывает плотную штору и смотрит в щель на улицу.</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У тебя сейчас самый тяжелый период. Как с зубами. Старые уже выпали, а новые еще не выросли. Понимаешь, о чем 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Мою тень уже отрезали, но она еще не умерла?</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Вот именно, - кивает он. - Я помню, каково это - между собой прошедшим и тем, в кого еще превратишься. Мотает туда-сюда. Но как только вырастают новые зубы, о старых уже не вспоминаешь.</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Значит, именно так теряют себя? - уточняю 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тарик молчит.</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Извините, что задаю столько вопросов, - говорю я. - Но я почти ничего не знаю о Городе. Все время боюсь что-то сделать не так. Кто этим городом управляет? Для чего ему такая высокая Стена? Почему каждое утро зверей выгоняют, а вечером запускают обратно? Что такое старые сны? Ничего понять не могу... А кроме вас, даже не у кого спросить.</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Я тоже не до конца понимаю, как здесь все устроено, - тихо отвечает Полковник. - К тому же, не все можно выразить словами. И еще есть то, о чем я не должен рассказывать. Но ты не волнуйся. В каком-то смысле, Город устроен справедливо. Постепенно он даст тебе все, в чем ты можешь нуждаться, и все, что тебе нужно знать. Ты должен всему научиться сам. Главное - знай: этот город совершенен. В нем есть все что угодно. Но если этого не понимать, то в нем нет ничего. Абсолютный ноль. Хорошо запомни это. Что бы тебе ни рассказывали другие, оно так и останется чужими рассказами. Лишь то, чему ты выучишься сам, станет частью тебя. И поможет выжить. Открой глаза и уши, включи голову - и ты увидишь все, что Город может тебе передать. А коли помнишь, какой ты был, - используй и это, пока не исчезло. Больше я тебе ничего не скажу.</w:t>
      </w:r>
    </w:p>
    <w:p>
      <w:pPr>
        <w:pStyle w:val="EiiaoNaaoa"/>
        <w:tabs>
          <w:tab w:val="left" w:pos="720" w:leader="none"/>
        </w:tabs>
        <w:jc w:val="both"/>
        <w:rPr>
          <w:rFonts w:ascii="Times New Roman CYR" w:hAnsi="Times New Roman CYR" w:cs="Times New Roman CYR"/>
          <w:sz w:val="20"/>
        </w:rPr>
      </w:pPr>
      <w:r>
        <w:rPr>
          <w:rFonts w:cs="Times New Roman CYR" w:ascii="Times New Roman CYR" w:hAnsi="Times New Roman CYR"/>
          <w:sz w:val="20"/>
        </w:rPr>
      </w:r>
    </w:p>
    <w:p>
      <w:pPr>
        <w:pStyle w:val="EiiaoNaaoa"/>
        <w:tabs>
          <w:tab w:val="left" w:pos="720" w:leader="none"/>
        </w:tabs>
        <w:rPr>
          <w:rFonts w:ascii="Times New Roman CYR" w:hAnsi="Times New Roman CYR" w:cs="Times New Roman CYR"/>
          <w:sz w:val="20"/>
        </w:rPr>
      </w:pPr>
      <w:r>
        <w:rPr>
          <w:rFonts w:cs="Times New Roman CYR" w:ascii="Times New Roman CYR" w:hAnsi="Times New Roman CYR"/>
          <w:b/>
          <w:sz w:val="20"/>
        </w:rPr>
        <w:t>***</w:t>
      </w:r>
    </w:p>
    <w:p>
      <w:pPr>
        <w:pStyle w:val="EiiaoNaaoa"/>
        <w:tabs>
          <w:tab w:val="left" w:pos="720" w:leader="none"/>
        </w:tabs>
        <w:jc w:val="both"/>
        <w:rPr>
          <w:rFonts w:ascii="Times New Roman CYR" w:hAnsi="Times New Roman CYR" w:cs="Times New Roman CYR"/>
          <w:sz w:val="20"/>
        </w:rPr>
      </w:pPr>
      <w:r>
        <w:rPr>
          <w:rFonts w:cs="Times New Roman CYR" w:ascii="Times New Roman CYR" w:hAnsi="Times New Roman CYR"/>
          <w:sz w:val="20"/>
        </w:rPr>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Если Фабричный Квартал, в котором живет библиотекарша, утопил прежний лоск в безысходном мраке, то дома Резиденции в юго-западной части Города растеряли былую пышность в унылых сумерках. Все, что когда-то дышало весенней свежестью, давно расплавилось от летнего зноя, а потом задубело под зимним ветром. Двухэтажные коттеджи на склоне Западного холма строились так, чтобы под одной крышей раздельно жило три семьи, и лишь узенький вестибюль под козырьком в середине здания был бы общим. Все дома в Резиденции белые. Полностью белые, куда ни глянь: от перекладин под крышей до оконных рам и балконных перил. Каких только оттенков белого цвета не встретишь, бродя по склону холма: белый - ослепительно-яркий от свежей краски, белый - порыжевший за много лет от солнца, и белый - вылизанный дождями и ветром до потери всякого цвета.</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Ни оград, ни заборов в Резиденции нет. Только у каждого входа - цветочная клумба в метр шириной. Ухаживают за клумбами всегда очень тщательно; весной на них распускаются крокусы, ноготки и анютины глазки, а осенью цветут космеи. Утопая в живых цветах, эти здания еще сильнее напоминают заброшенные руины.</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Когда-то это был самый процветающий район в Городе. Всякий раз, спускаясь по тропинке с холма, я представляю себе, как носились по улицам дети, слышалось пианино, пахло горячим ужином. Моя память одну за другой распахивает прозрачные двери Времени, и прошлое Города оживает перед моими глазами. Когда-то здесь жили семьи государственных служащих. Люди не очень богатые, но и не самого низкого ранга; городские чиновники средней руки. И, как могли, берегли эту заводь своего размеренного благополучи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Потом они все исчезли. Не знаю, куда и почему.</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Теперь Резиденцию населяют отставные военные. Лишенные тени, никчемные, как опустевшие коконы насекомых, доживают они свою одинокую жизнь под всеми ветрами на склоне Западного холма. Беречь им давно уже нечего. В каждом коттедже Резиденции ютится по семь или восемь старых вояк.</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Жилище, куда определил меня Страж, - небольшая комната в одном из этих домов. Под крышей со мной обитают полковник, два майора, два лейтенанта и сержант. Сержант готовит еду и следит за хозяйством, полковник отдает приказы. Точь-в-точь как в настоящей армии. Шесть стариков, которые всю свою жизнь занимались подготовкой к войне, ведением войны, устранением последствий войны, революциями, контрреволюциями - и не смогли найти ни времени, ни возможности создать собственную семью.</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Каждое утро, проснувшись, они наскоро завтракают и без всяких приказов отправляются каждый на свою работу. Кто соскребать облупившуюся краску с домов, кто выпалывать сорняки на газонах, кто ремонтировать старую мебель, кто - грузить на тележку продукты, которые распределяют у подножья холма. Закончив утреннюю работу, старики садятся у дома на солнышке и предаются бесконечным воспоминаниям.</w:t>
      </w:r>
    </w:p>
    <w:p>
      <w:pPr>
        <w:pStyle w:val="EiiaoNaaoa"/>
        <w:tabs>
          <w:tab w:val="left" w:pos="720" w:leader="none"/>
        </w:tabs>
        <w:jc w:val="both"/>
        <w:rPr>
          <w:rFonts w:ascii="Times New Roman CYR" w:hAnsi="Times New Roman CYR" w:cs="Times New Roman CYR"/>
          <w:sz w:val="20"/>
        </w:rPr>
      </w:pPr>
      <w:r>
        <w:rPr>
          <w:rFonts w:cs="Times New Roman CYR" w:ascii="Times New Roman CYR" w:hAnsi="Times New Roman CYR"/>
          <w:sz w:val="20"/>
        </w:rPr>
      </w:r>
    </w:p>
    <w:p>
      <w:pPr>
        <w:pStyle w:val="EiiaoNaaoa"/>
        <w:tabs>
          <w:tab w:val="left" w:pos="720" w:leader="none"/>
        </w:tabs>
        <w:rPr>
          <w:rFonts w:ascii="Times New Roman CYR" w:hAnsi="Times New Roman CYR" w:cs="Times New Roman CYR"/>
          <w:sz w:val="20"/>
        </w:rPr>
      </w:pPr>
      <w:r>
        <w:rPr>
          <w:rFonts w:cs="Times New Roman CYR" w:ascii="Times New Roman CYR" w:hAnsi="Times New Roman CYR"/>
          <w:b/>
          <w:sz w:val="20"/>
        </w:rPr>
        <w:t>***</w:t>
      </w:r>
    </w:p>
    <w:p>
      <w:pPr>
        <w:pStyle w:val="EiiaoNaaoa"/>
        <w:tabs>
          <w:tab w:val="left" w:pos="720" w:leader="none"/>
        </w:tabs>
        <w:jc w:val="both"/>
        <w:rPr>
          <w:rFonts w:ascii="Times New Roman CYR" w:hAnsi="Times New Roman CYR" w:cs="Times New Roman CYR"/>
          <w:sz w:val="20"/>
        </w:rPr>
      </w:pPr>
      <w:r>
        <w:rPr>
          <w:rFonts w:cs="Times New Roman CYR" w:ascii="Times New Roman CYR" w:hAnsi="Times New Roman CYR"/>
          <w:sz w:val="20"/>
        </w:rPr>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Доставшаяся мне комната находится на втором этаже и смотрит окнами на восток. Вид из окон не самый лучший: половину обзора закрывает вершина холма и лишь сбоку просматриваются Река и Часовая Башня. Похоже, здесь не живут уже очень давно: штукатурка на стенах покрылась темными пятнами, а оконные рамы - толстым слоем белесой пыли. Всей мебели - старенькая кровать, небольшой обеденный стол и два стула. На окнах - тяжелые шторы с едким запахом плесени. Половицы рассохлись и стонут при каждом шаге.</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Каждое утро из соседней комнаты выходит Полковник. Мы вместе завтракаем, а потом задергиваем шторы как можно плотней и до полудня играем в шахматы. Кроме шахмат в обычный солнечный день заняться попросту нечем.</w:t>
      </w:r>
    </w:p>
    <w:p>
      <w:pPr>
        <w:pStyle w:val="EiiaoNaaoa"/>
        <w:tabs>
          <w:tab w:val="left" w:pos="720" w:leader="none"/>
        </w:tabs>
        <w:jc w:val="both"/>
        <w:rPr>
          <w:rFonts w:ascii="Times New Roman CYR" w:hAnsi="Times New Roman CYR" w:cs="Times New Roman CYR"/>
          <w:sz w:val="20"/>
        </w:rPr>
      </w:pPr>
      <w:r>
        <w:rPr>
          <w:rFonts w:cs="Times New Roman CYR" w:ascii="Times New Roman CYR" w:hAnsi="Times New Roman CYR"/>
          <w:sz w:val="20"/>
        </w:rPr>
      </w:r>
    </w:p>
    <w:p>
      <w:pPr>
        <w:pStyle w:val="EiiaoNaaoa"/>
        <w:tabs>
          <w:tab w:val="left" w:pos="720" w:leader="none"/>
        </w:tabs>
        <w:rPr>
          <w:rFonts w:ascii="Times New Roman CYR" w:hAnsi="Times New Roman CYR" w:cs="Times New Roman CYR"/>
          <w:sz w:val="20"/>
        </w:rPr>
      </w:pPr>
      <w:r>
        <w:rPr>
          <w:rFonts w:cs="Times New Roman CYR" w:ascii="Times New Roman CYR" w:hAnsi="Times New Roman CYR"/>
          <w:b/>
          <w:sz w:val="20"/>
        </w:rPr>
        <w:t>***</w:t>
      </w:r>
    </w:p>
    <w:p>
      <w:pPr>
        <w:pStyle w:val="EiiaoNaaoa"/>
        <w:tabs>
          <w:tab w:val="left" w:pos="720" w:leader="none"/>
        </w:tabs>
        <w:jc w:val="both"/>
        <w:rPr>
          <w:rFonts w:ascii="Times New Roman CYR" w:hAnsi="Times New Roman CYR" w:cs="Times New Roman CYR"/>
          <w:sz w:val="20"/>
        </w:rPr>
      </w:pPr>
      <w:r>
        <w:rPr>
          <w:rFonts w:cs="Times New Roman CYR" w:ascii="Times New Roman CYR" w:hAnsi="Times New Roman CYR"/>
          <w:sz w:val="20"/>
        </w:rPr>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В такой чудный день сидеть дома, задернув шторы, должно быть невыносимо для такого молодого, как ты, - замечает Полковник.</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И не говорите...</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Хотя мне, конечно, заполучить партнера в шахматы - только в радость. У здешних стариков игра не в почете. Я, наверно, последний, кому интересны шахматы.</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Почему вы согласились лишиться тени?</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тарик долго разглядывает свои пальцы в ярком свете из расщелины между шторами. Затем отходит от окна и снова садится за стол напротив мен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Почему, говоришь? - повторяет он. - Наверно, я слишком долго защищал этот город. Наверно, мне казалось, покинь я его - вся моя жизнь потеряла бы смысл... Впрочем, так это или нет - сейчас уже не важно.</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И вы никогда не раскаивались в том, что остались без тени?</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Нет, - качает старик головой. - В этой жизни я не совершал ничего, за что бы теперь раскаивалс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Я съел стеной его обезьяну и расчистил место для своего корол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Отличный ход, - одобрил Полковник. - Защищаешь стеной единорога, а заодно высвобождаешь короля. Хотя, конечно, и даешь развернуться моему рыцарю...</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Пока старик размышляет над следующим ходом, я кипячу воду и завариваю свежий кофе. Сколько таких же полудней у нас еще впереди, думаю я. В городе, обнесенном высокой стеной, выбирать особенно не из чего.</w:t>
      </w:r>
    </w:p>
    <w:p>
      <w:pPr>
        <w:pStyle w:val="EiiaoNaaoa"/>
        <w:tabs>
          <w:tab w:val="left" w:pos="720" w:leader="none"/>
        </w:tabs>
        <w:jc w:val="both"/>
        <w:rPr>
          <w:rFonts w:ascii="Times New Roman CYR" w:hAnsi="Times New Roman CYR" w:cs="Times New Roman CYR"/>
          <w:sz w:val="20"/>
        </w:rPr>
      </w:pPr>
      <w:r>
        <w:rPr>
          <w:rFonts w:cs="Times New Roman CYR" w:ascii="Times New Roman CYR" w:hAnsi="Times New Roman CYR"/>
          <w:sz w:val="20"/>
        </w:rPr>
      </w:r>
    </w:p>
    <w:p>
      <w:pPr>
        <w:pStyle w:val="Normal"/>
        <w:jc w:val="center"/>
        <w:rPr>
          <w:b/>
          <w:b/>
        </w:rPr>
      </w:pPr>
      <w:r>
        <w:rPr>
          <w:b/>
        </w:rPr>
        <w:t>9</w:t>
      </w:r>
    </w:p>
    <w:p>
      <w:pPr>
        <w:pStyle w:val="Normal"/>
        <w:jc w:val="center"/>
        <w:rPr>
          <w:b/>
          <w:b/>
        </w:rPr>
      </w:pPr>
      <w:r>
        <w:rPr>
          <w:b/>
        </w:rPr>
        <w:t>СТРАНА ЧУДЕС БЕЗ ТОРМОЗОВ</w:t>
      </w:r>
    </w:p>
    <w:p>
      <w:pPr>
        <w:pStyle w:val="Normal"/>
        <w:jc w:val="center"/>
        <w:rPr>
          <w:b/>
          <w:b/>
        </w:rPr>
      </w:pPr>
      <w:r>
        <w:rPr>
          <w:b/>
        </w:rPr>
        <w:t>Аппетит. Фиаско. Ленинград</w:t>
      </w:r>
    </w:p>
    <w:p>
      <w:pPr>
        <w:pStyle w:val="Noaiaoaan"/>
        <w:tabs>
          <w:tab w:val="left" w:pos="720" w:leader="none"/>
        </w:tabs>
        <w:ind w:hanging="0"/>
        <w:rPr>
          <w:rFonts w:ascii="Times New Roman CYR" w:hAnsi="Times New Roman CYR" w:cs="Times New Roman CYR"/>
          <w:b/>
          <w:b/>
          <w:color w:val="000000"/>
          <w:sz w:val="20"/>
        </w:rPr>
      </w:pPr>
      <w:r>
        <w:rPr>
          <w:rFonts w:cs="Times New Roman CYR" w:ascii="Times New Roman CYR" w:hAnsi="Times New Roman CYR"/>
          <w:b/>
          <w:color w:val="000000"/>
          <w:sz w:val="20"/>
        </w:rPr>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В ожидании длинноволосой я состряпал нехитрый ужин. Растер в ступке соленые сливы, приготовил из них соус для салата, обжарил в масле несколько сардин с бататами, потушил говядину с сельдереем. В целом вышло довольно неплохо.</w:t>
      </w:r>
    </w:p>
    <w:p>
      <w:pPr>
        <w:pStyle w:val="Noaiaoaan"/>
        <w:tabs>
          <w:tab w:val="left" w:pos="720" w:leader="none"/>
        </w:tabs>
        <w:ind w:hanging="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До ее прихода еще оставалось время. Потягивая пиво из банки, я отварил имбирь в соевом соусе. Начинил фасоль кунжутной приправой</w:t>
      </w:r>
      <w:r>
        <w:rPr>
          <w:rStyle w:val="Ciaeieiaaiey"/>
          <w:rFonts w:cs="Times New Roman CYR" w:ascii="Times New Roman CYR" w:hAnsi="Times New Roman CYR"/>
          <w:vanish/>
          <w:color w:val="000000"/>
          <w:sz w:val="20"/>
        </w:rPr>
        <w:t xml:space="preserve"> </w:t>
      </w:r>
      <w:r>
        <w:rPr>
          <w:rFonts w:cs="Times New Roman CYR" w:ascii="Times New Roman CYR" w:hAnsi="Times New Roman CYR"/>
          <w:color w:val="000000"/>
          <w:sz w:val="20"/>
        </w:rPr>
        <w:t>. А потом завалился на кровать и стал слушать старенькую пластинку - фортепьянные концерты Моцарта в исполнении Робера Казадезуса &lt;Робер Казадезус (1899 - 1972) - французский пианист и композитор греческого происхождения. Во время Второй&gt;. Мне кажется, Моцарт особенно глубоко проникает в нас, если слушать его именно в старых записях. Хотя, возможно, это - лишь мой предрассудок.</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Перевалило за семь, за окном уже совсем стемнело, а ее все не было. В итоге я прослушал полностью 23-й, а за ним и 24-й концерты. Наверное, передумала и решила не приходить. Если так - я не могу ее осуждать. Как ни крути, а в решении "не приходить" явно больше здравого смысл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Тем не менее, когда я стал выбирать очередную пластинку, в дверь позвонили. Я посмотрел в глазок: за дверью, прижимая к груди пачку книг, стояла девушка из библиотеки. Не снимая цепочки, я приоткрыл дверь и спросил, нет ли вокруг посторонних.</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икого нет, - ответила он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снял цепочку, впустил ее. И только она вошла, запер дверь на замок.</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Какие запахи! - воскликнула она, поводя носом. - Можно на кухню загляну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 ради бога. Ты у подъезда никого не видела? Дорожных рабочих каких-нибудь или машины с людьми внутр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икого, - ответила она, проскользнула на кухню и, положив книги на стол, принялась открывать одну за другой крышки у кастрюль и сковородок.</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 - спохватился я. - Хочешь есть - могу тебя ужином накормить. Не ахти какой ужин, конеч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Ой, что ты! Я как раз такое люблю.</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разложил еду по тарелкам и с возрастающим любопытством стал смотреть, как она уписывает все подряд - блюдо за блюдом, начиная от края стола. Когда твою стряпню уплетают с таким энтузиазмом - ей-богу, хочется отдать поварскому делу всю жизнь. Я достал бутылку "Олд кроу", налил в большой стакан виски, набросал льда. Затем поджарил ломтики тофу &lt;Тoфу (яп.) - желеобразный соевый творог.&gt; на сильном огне, откинул на тарелку, добавил тертого имбиря - и принялся за виски, закусывая имбирным тофу. Моя гостья, не говоря ни слова, работала челюстями. Я предложил ей виски, но она отказалас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й лучше тофу попробовать, - попросила она. Я положил в ее тарелку оставшиеся ломтики и дальше пил без закуск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Если хочешь, от обеда рис остался и соленые сливы. А еще могу быстро заварить мисо &lt;Мисo (яп.) - паста из перебродивших соевых бобов, а также суп из нее.&gt;, - предложил я на всякий случай.</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ысший класс! - обрадовалась он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приготовил простенький бульон из сушеного тунца, закинул туда морской капусты, лука, соевой пасты и, когда все сварилось, подал вместе с рисом и солеными сливами. В считанные секунды она подчистую умяла и это. Теперь, когда на столе осталось лишь несколько сливовых косточек, она наконец-то казалась довольной.</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Большое спасибо, - сказала она. - Было очень вкус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Впервые в жизни я видел, чтобы худенькая симпатичная девушка заглатывала пищу, как взбесившийся экскаватор. С другой стороны, я не мог не признать: смотрелось это красиво. Наполовину заинтригованный, наполовину шокированный, я рассматривал ее довольное лиц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ослушай... И ты всегда столько ешь? - не удержался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 общем, да, - спокойно ответила она. - Примерно столько я обычно и е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о ты такая худенька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У меня растяженье желудка, - призналась она. - Сколько ни ем, не толстею.</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Ого! - удивился я. - На еду, небось, кучу денег тратиш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 том, что в один присест она уплела весь мой завтрашний рацион, я, понятно, говорить не ста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росто ужас какой-то, - кивнула она. - Когда ем где-нибудь в городе, враз по два ресторана посещать приходится. Лапшой с пельменями червячка заморю &lt;</w:t>
      </w:r>
      <w:bookmarkStart w:id="8" w:name="OLE_LINK7"/>
      <w:r>
        <w:rPr>
          <w:rFonts w:cs="Times New Roman CYR" w:ascii="Times New Roman CYR" w:hAnsi="Times New Roman CYR"/>
          <w:color w:val="000000"/>
          <w:sz w:val="20"/>
        </w:rPr>
        <w:t>Лапша "рaмэн" и пельмени "гёдза" - самое стандартное сочетание блюд в популярных у японцев китайских</w:t>
      </w:r>
      <w:bookmarkEnd w:id="8"/>
      <w:r>
        <w:rPr>
          <w:rFonts w:cs="Times New Roman CYR" w:ascii="Times New Roman CYR" w:hAnsi="Times New Roman CYR"/>
          <w:color w:val="000000"/>
          <w:sz w:val="20"/>
        </w:rPr>
        <w:t>&gt;, а потом уже обедаю по-человечески. Почти вся зарплата на питание улетае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опять предложил ей виски, но ей захотелось пива. Я достал банку из холодильника и на всякий случай разогрел на сковородке с дюжину франкфуртских сосисок. Из которых - увы! - сам успел съесть только две. Она пожирала все подряд с аппетитом станкового пулемета, втягивающего ленту с патронами для полного и окончательного разгрома врага. Мой недельный запас еды таял буквально на глазах. Не говоря уже о том, что из этих сосисок я мечтал приготовить свою фирменную немецкую солянку под кислым соусо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Достав упаковку картофельного салата, я смешал его с морской капустой и консервированным тунцом. Она уничтожила это под вторую банку пив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от оно, счастье! - объявила она. Почти ничего не съев, я заканчивал третье виски со льдом. При виде того, как ест она, мой аппетит заклинил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а десерт могу предложить шоколадный торт, - сказал я. Разумеется, через минуту торта не стало. Глядя на нее, я чувствовал, как мой желудок поднимается к горлу. Я люблю готовить и угощать. Но, что ни говори, у всего должен быть предел.</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aiaoaan"/>
        <w:tabs>
          <w:tab w:val="left" w:pos="720" w:leader="none"/>
        </w:tabs>
        <w:ind w:hanging="0"/>
        <w:jc w:val="center"/>
        <w:rPr>
          <w:rFonts w:ascii="Times New Roman CYR" w:hAnsi="Times New Roman CYR" w:cs="Times New Roman CYR"/>
          <w:color w:val="000000"/>
          <w:sz w:val="20"/>
        </w:rPr>
      </w:pPr>
      <w:r>
        <w:rPr>
          <w:rFonts w:cs="Times New Roman CYR" w:ascii="Times New Roman CYR" w:hAnsi="Times New Roman CYR"/>
          <w:b/>
          <w:color w:val="000000"/>
          <w:sz w:val="20"/>
        </w:rPr>
        <w:t>***</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Думаю, именно поэтому мой пенис не встал, когда нужно. Просто все мои мысли были сосредоточены на желудке. И все же такого фиаско - чтобы мой пенис подвел меня в нужный момент, - со мной не случалось, наверное, с года Токийской Олимпиады &lt;XVIII Олимпийские игры 1964 г.&gt;. До этого проклятого вечера я жил, абсолютно уверенный в своей потенции, и такая измена сразила меня напова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 бери в голову. Слышишь? Это все пустяки! - утешала меня Длинноволосая Библиотекарша с Растянутым Желудком. После десерта мы стали пить виски и пиво, прослушали две-три пластинки - и оказались в постели. За свою жизнь я спал с разными девушками, но библиотекарши мне еще не попадались. И, кроме того, я ни с кем до сих пор не оказывался в постели так быстро. Видимо, с ней это вышло потому, что я умудрился ее накормить. В любом случае, до финала дело не дошло. Мой желудок напрягся и разбух, как пузо дельфина, а все, что ниже пояса, утратило всякую сил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на прижалась ко мне всем телом и погладила меня по груд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у, чего ты? С каждым случается. Не вздумай так ужасно расстраивать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Но чем больше она меня успокаивала, тем глубже вгрызалось мне в нутро осознание дикого факта: мой пенис предал меня, когда я на него рассчитывал. Я призвал на помощь вычитанную где-то концепцию, будто висящий пенис эстетичнее стоящего. Но это меня ни капельки не утешил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ы когда в последний раз с женщиной спал? - спросила он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порылся как следует в памят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дели две назад, кажет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И все было нормаль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у разумеется! - ответил я. Что за черт. Каждый день кто-нибудь спрашивает меня о сексе. Или сейчас так принят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И с кем же ты спа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 девушкой по вызову. По телефону заказываешь - приезжае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 может, от секса с подобной... дамой тебя гложет чувство вины?</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кажешь тоже - "дама"! - мрачно усмехнулся я. - Девушка лет двадцати. Ничего меня не гложет. Все было чисто, опрятно. Без неприятного осадка внутри. Тем более, я уже не первый раз с такой спа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у, а дальше как обходился? Мастурбирова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т, - сказал я. "Дальше" меня завалило работой так, что до сегодняшнего дня было некогда забрать любимый пиджак из химчистк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Когда я сообщил ей об этом, она закивала с таким видом, будто теперь ей все яс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се от этого! - убежденно сказала он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От того, что не мастурбирова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 ну тебя! - отмахнулась она. - От того, что переработал. Ты же постоянно в работе по уши, д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у, в общем, да... Пару дней назад не спал двадцать шесть часов кряд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 что за работ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 С компьютерами вожусь, - ответил я. Как отвечаю всякий раз, когда меня спрашивают о работе. Во-первых, это не совсем ложь, а во-вторых, мало кто настолько соображает в компьютерах, чтобы приставать с дальнейшими расспросам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утки напролет шевелить мозгами? Да это же дикий стресс! Вот ты и отключился на время. С кем угодно бывае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у, не знаю... - мрачно сказал я. Может, так оно и есть. Физическая измотанность, мандраж от кутерьмы за последние двое суток, и вдобавок - столбняк от созерцания Обжорства Во Плоти. От такого кто угодно превратится во временного импотента. Вроде бы убедитель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днако интуиция говорила мне: все не так просто. Здесь явно было что-то еще. До сих пор я не раз уставал точно так же, и нервничал ничуть не меньше, но моя потенция всегда удовлетворяла и меня, и кого положено. Видимо, все-таки дело в женщине. Точнее - в какой-то ее особенност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В особенност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Растяженье желудка. Длинные волосы. Библиотек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Эй. Приложи-ка ухо к моему животу, - вдруг попросила она. И, откинув одеяло, обнажилась с головы до пя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Стройное, гладкое, очень красивое тело. Ни складочки, ни грамма лишнего веса. Довольно большая грудь. Как она и просила, я поместил голову между ее грудью и пупком и приложил ухо к гладкой, как ватман, коже. Чудеса: несмотря на огромное количество пищи, которое загрузили в этот живот, я не назвал бы его ни вздутым, ни даже просто тугим. Еда исчезла в нем, как исчезало все подряд в бездонном пальто Харпо Маркса &lt;Адольф (Харпо) Маркс (1888 - 1964) - один из пяти участников американской комедийной труппы братьев&gt;. Мягкий, уютный живот с теплой и нежной кожей.</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у как? Что-нибудь слышно? - спросила он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затаил дыхание и прислушался. Но не услыхал ничего особенного, кроме ровного биения сердца. Так, лежа на опушке в далеком лесу, издалека различаешь мерный стук топора дровосек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ичего не слышно, - честно ответи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Разве не слышно желудка? - удивилась она. - Ну, как там еда переваривает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Я не очень хорошо разбираюсь, но это, по-моему, беззвучный процесс. Пища растворяется в желудочном соке. Движение по кишечнику, в принципе, происходит, но шуметь ничего не долж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 может быть! Я ведь отлично чувствую, как желудок работает на всю катушку. Ну-ка, послушай еще немног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напряг слух и еще с полминуты лежал в тишине, рассеянно глядя на чуть всклокоченный пушок на ее лобке. Но ничего, кроме ровного стука сердца, не услышал. Мне вспомнилось кино "Враг внизу". Ее желудок выполнял свою миссию так же яростно и беззвучно, как подлодка с Куртом Юргенсом на борту &lt;Фильм (1957) американского режиссера Дика Пауэлла (1904 - 1963) с немецким актером Куртом Юргенсом (1912 - &gt;.</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поднял голову, перелег на подушку, обнял ее за плечи. И стал слушать, как пахнут ее волосы.</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У тебя есть тоник? - спросила он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 холодильнике, - ответи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Хочу водки с тоником. Мож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Конеч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 ты что будеш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о же само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Встав с кровати, она ушла нагишом на кухню. Пока она готовила там водку с тоником, я порылся в пластинках, поставил "Teach Me Tonight" &lt;Научи меня сегодня ночью (англ.).&gt; Джонни Мэтиса, вернулся в постель, и мы тихонько спели втроем: Джонни Мэттис, мой обмякший пенис и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The sky is a blackboard... &lt;Небо - школьная доска (англ.).&gt; - напевал я себе под нос, когда она вернулась с напитками на пачке книг о единорогах вместо подноса. И мы стали пить водку с тоником под Джонни Мэтис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колько тебе лет? - спросила он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ридцать пять, - ответил я. Голые факты, не вводящие никого в заблуждение, - одна из немногих радостей этой жизни. - Давно развелся, живу один. Детей нет. Любовниц тож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 мне двадцать девять. Через пять месяцев - тридца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снова посмотрел на нее. Она вовсе не выглядела на свои годы. Больше двадцати трех я бы ей не дал. Совсем не обвисшая попка, на шее никаких морщин... Похоже, я катастрофически теряю способность угадывать возраст женщины с первого взгляд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ыгляжу я молодо, но мне правда двадцать девять, - повторила она. - А ты точно не бейсболист какой-нибуд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т удивления я поперхнулся и пролил водку с тоником себе на груд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 чего бы? - сказал я. - Лет пятнадцать уже в бейсбол не играл. Почему ты так решил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о-моему, я видела твое лицо в телевизоре. Но по телевизору я смотрю только новости или бейсбол. Может, тебя в новостях показывал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т, никогд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 в реклам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и раз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у что ж. Значит, обозналась... - вздохнула она. - Но ты все равно не похож на компьютерного червяка. Все эти твои разговоры - про эволюцию, про единорогов. Нож в кармане таскаеш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И она показала на мои брюки, валявшиеся у кровати. Из заднего кармана выглядывал нож.</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Я занимаюсь обработкой данных по биологии, - сказал я. - Одна фирма создает дорогостоящие биотехнологии и боится, что их могут украсть. Сама, небось, знаешь: компьютерное пиратство - бич современного обществ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 ну? - Она явно не верила ни единому моему слов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 конце концов, ты вон тоже на работе с компьютером возишься, и тоже не похожа на компьютерного червяк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на легонько постучала ногтями по передним зуба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о я-то пользуюсь им - ты сам видел, как: только для повседневных надобностей. Ввела название книжки, определила номер, узнала - взяли ее или на полке стоит. Ну, еще калькулятором могу пользоваться, понятное дело... Я после университета пару лет на компьютерные курсы ходил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 что за компьютер у тебя в библиотек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на назвала модель. Офисный, последнего поколения. Среднего класса, но более навороченный, чем казалось на первый взгляд. При умении можно выжать расчеты довольно высокого уровня. Однажды я сам на таком работа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Пока я, закрыв глаза, размышлял о компьютерах, она принесла из кухни еще водки с тоником. Мы откинулись на подушки и стали пить по второй. Закончилась пластинка, игла проигрывателя вернулась на рожок, а я все крутил в голове песенки Джонни Мэтиса. Пока, наконец, опять не забубнил под нос: "The sky is a blackboard…".</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Эй... Тебе не кажется, что мы неплохая пара? - вдруг спросила она, в очередной раз касаясь ледяным стаканом моей подмышк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плохая пара? - не поня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у, сам посмотри: тебе тридцать пять, мне двадцать девять. В самый раз, верно ж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 самый раз? - не понял я. Повторять попугаем чужие слова у меня становилось дурной привычкой.</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у, такой возраст, когда легче понять проблемы друг друга - и каждый достаточно одинок, чтобы дорожить отношениями. Я бы в твою жизнь не лезла, жила бы сама по себе. Или я тебе не нравлюс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 нет, конечно, нравишься... - сказал я. - У тебя растяженье желудка, у меня импотенция. Может, и правда идеальная пар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Рассмеявшись, она отняла пальцы от стакана и обвила ими мой пенис. Ладонь ее была такой ледяной, что я чуть не выпрыгнул из постел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Он у тебя быстро поправится, вот увидишь! - прошептала она мне на ухо. - Я его вылечу. Но ты не волнуйся, с этим можно не торопиться. Для меня в жизни еда важнее, чем секс. А секс - как хороший десерт. Когда он есть - прекрасно, нет - не страшно, можно и без него обойтись. И кроме этого есть чем занять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Значит, десерт... - снова повтори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есерт, - подтвердила она. - Но об этом я тебе еще расскажу. Давай-ка сперва разберемся с твоими единорогами. Ты ведь из-за этого меня позвал, разве не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Кивнув, я поставил на пол стаканы. Она отпустила мой пенис и взялась за книги. То были "Археология животных" Бертлэнда Купера и "Книга вымышленных существ" Борхес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еред тем, как к тебе прийти, я пролистала обе книги. Если говорить совсем просто, этот (она помахала Борхесом) рассматривает единорогов как выдуманных животных, наравне с драконами и русалками. А этот (она помахала Купером) считает, что отрицать их существование в прошлом оснований пока нет, и призывает на помощь факты. Но и тот, и другой, как ни обидно, о единорогах пишут совсем немного. По сравнению с драконами или вампирами - просто кот наплакал. Может быть, потому, что единороги вели очень тихий и незаметный образ жизни, не знаю... В общем, ты извини, но больше я у себя в библиотеке ничего не нашл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Этого достаточно. Пока я хотел бы получить самое общее представление о единорогах.</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на протянула мне книг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Если не трудно, почитай что-нибудь вслух, а? - попросил я. - На слух легче ухватывать су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на кивнула, взяла "Книгу вымышленных существ" и раскрыла в самом начал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очно так же, как нам неведом смысл Космоса, мы не можем понять и смысла дракона", - зачитала она. - Это из предислови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оистину, - согласился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Затем она раскрыла книгу ближе к концу - там, где торчала закладк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ервое, что тебе следует знать: различают два вида единорогов. Единорог в представлении Запада - и единорог китайский. Эти два вида очень сильно отличаются друг от друга - и внешним видом, и тем, как к ним относились люди. Вот так, например, его описывали греки: "Туловищем он схож с лошадью, головою с оленем, ноги, как у слона, а хвост кабаний, ржет он отвратительным голосом, посреди лба торчит черный рог длиною в два локтя; говорят, что этого дикого зверя невозможно поймать живьем" &lt;Хорхе Луис Борхес, "Книга вымышленных существ" (пер. с англ. Е. Лысенко). Здесь и далее цитируется по&gt;. А вот как выглядит китайский: "Туловище у него оленье, хвост бычий, копыта лошадиные. Его короткий рог, растущий на лбу, сплошь из мяса; шерсть на спине пяти разных цветов, а брюхо бурое или желтое"... Ну как? Совсем разные звери, 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И не говори, - согласился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ричем отличаются они не только внешностью, но и характером, и мотивацией поведения. У европейцев единороги жестоки и агрессивны. Только представь: рог длиною в два локтя - это же почти метр! А Леонардо да Винчи считал, что есть лишь один способ поймать такого зверюгу: "если положить перед ним девицу, он из чрезмерного сладострастия забывает о своей свирепости и кладет голову девице на лоно. Тут-то охотники и ловят его". Соображаешь, какую роль здесь играет рог?</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 уж...</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 отличие от него, китайский единорог, ки-лин, - очень кроткое существо, и встреча с ним приносит удачу. Это одно из четырех сулящих благо животных, наряду с драконом, фениксом и черепахой. А также - главное из трехсот шестидесяти пяти &lt;У Борхеса - "из 360-ти".&gt; животных, живущих на суше. Характер у него такой деликатный, что при ходьбе он старается не наступить даже на самую крохотную живую тварь, а траву ест только засохшую. Продолжительность жизни этого животного - тысяча лет, а его появление предвещает рождение справедливого правителя. Например, мать Конфуция, когда ходила беременной, все время смотрела на единорога. "Семьдесят лет спустя охотники убили ки-лина, у которого на роге еще сохранился клочок ленты, повязанный матерью Конфуция. Конфуций пришел посмотреть на единорога и заплакал, ибо почувствовал, чему служит предвестьем гибель этого невинного, таинственного животного, и еще потому, что в этой ленте таилось его прошлое"... Здорово, правда? Дальше единорог упоминается в китайских летописях тринадцатого век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на перевернула страниц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Разведывательная экспедиция Чингисхана, готовившего вторжение в Индию, встретила в пустыне существо, "подобное оленю, с головой лошади, с одним рогом на лбу и зеленой шерстью", которое могло разговаривать, и которое, обратившись к ним, сказало: "Пора вашему господину возвращаться на родину". Один из министров Чингисхана, посоветовавшись с мудрецами, объяснил ему, что это был чио-туан, разновидность ки-лина. "Четыреста лет &lt;У Борхеса - "четыре года".&gt; великая армия сражалась в западных краях, - сказал министр. - Небеса, коим противно кровопролитие, посылают тебе предупреждение через чио-туана. Ради всех богов, убереги империю от крови. Умеренность принесет безграничную радость". Император отказался от своих военных замыслов".</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на закрыла книгу и перевела дух.</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 общем, сам видишь: на Востоке и на Западе это совершенно разные животные. Китайский единорог символизирует мир и спокойствие, европейский - агрессию и похоть. Но что один, что другой - вымышленные существа, а раз так, то какими качествами их ни наделяй - все еди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Значит, единорогов в действительности не существуе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Есть порода дельфинов, которых называют "единорогами" &lt;Нарвалы - млекопитающие, внешне похожие на дельфинов. Обитают в полярных морях. Описываемый "рог"&gt;, хотя если разобраться - это у них не рог, а клык верхней челюсти, проросший сквозь лобную кость. Прямой и длинный, два с половиной метра, покрыт резьбой наподобие дрели. Но эта тварь живет только в открытом море и слишком редка, чтобы люди могли так уж часто встречать ее в те времена. Зато в мезозое животные, подобные единорогам, были. Вот, например...</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на взяла "Археологию животных" и раскрыла где-то на второй половин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от это - два вида жвачных, обитавших на Североамериканском континенте в мезозойский период, то есть примерно двадцать миллионов лет назад. Справа - цинтетоцерус, слева - кураноцерус. Хотя и тот, и другой трехрогие, один рог больше других и отстоит отдель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взял у нее книгу и посмотрел на картинку. Цинтетоцерус сильно смахивал на гибрид пони с оленем. Два рога у него располагались на голове, как у коровы, а еще один, длинный, красовался на кончике носа, разветвляясь на манер буквы "у". В отличие от него, у кураноцеруса была морда пошире, два рога на голове напоминали оленьи, а еще один - длинный и острый - торчал изо лба, круто загибаясь назад. Абсолютно нелепые создани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о почти все звери с нечетным числом рогов постепенно исчезли с лица Земли, - продолжала она, забирая у меня книгу. - По крайней мере, среди млекопитающих ни однорогих, ни трех-, ни пяти-, ни семирогих практически не осталось. Всех смыло эволюцией. А если точнее, они с самого начала были выкидышами эволюции. Причем, не только среди млекопитающих: существовал и трехрогий динозавр - гигантский трицератопс, но и он считается редчайшим исключением. Рога для животного - прицельное оружие ближнего боя, поэтому в третьем роге никакой нужды нет. Это ясно на примере обычной вилки. Три зубца вонзать труднее, чем два, верно? Давить сильнее приходится. Более того: если один рог случайно зацепится за что-нибудь, остальные два тоже не воткнутся куда нужно. А уж если драться со многими противникам сразу, очень трудно срочно вынуть три рога из одного врага, чтобы тут же вонзить в другог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лишком большое сопротивление, и слишком долго вынимать, - кивну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Именно так! - подтвердила она, тыча три пальца мне в грудь. - Это и есть основной недостаток многорогости. Низкая выживаемость. В этом смысле два рога или даже один куда эффективнее. У однорогости, впрочем, другое слабое место... Хотя сперва, наверное, лучше рассказать о целесообразности именно двух рогов. Самое ценное в двух рогах - то, что они разделяют нагрузку на две стороны. Поведение многих животных определяется как раз тем, что они поддерживают баланс между своими правой и левой половинами, равномерно распределяя силы по всему телу. Потому и ноздри в носу две, и во рту левая и правая части функционируют автономно. Пупок, конечно, всего один - но это, в каком-то смысле, уже рудимен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 пенис? - спроси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енис составляет пару с влагалищем. Как сосиска с булкой в хотдог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 самом деле... - только и сказал я. Что тут еще сказа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о главное - глаза. Это контрольный пункт как при защите, так и при нападении, поэтому рациональнее всего, когда рога располагаются у самых глаз. Хороший пример - носорог. В принципе, он-то и является единорогом. А знаешь, почему? Потому что ужасно близорук. Однорогость - следствие близорукости. Один дефект породил другой. А выживал он до сих пор лишь потому, что травоядный и покрыт мощным панцирем. Потому и защищаться особо не нужно. В этом смысле он ничем не отличается от трицератопса. И все-таки настоящий единорог, если судить по картинкам, совсем не такой. И панциря нет, да и выглядит гораздо, х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Беззащитнее, - подсказа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от-вот. Защита у него такая же безнадежная, как у оленя. А если он еще и близорук, ему просто крышка. Ни острое обоняние, ни чуткий слух не спасут, если ты в западне, а защищаться практически нечем. Охотиться на такое животное - все равно что палить по домашнему гусю из дробовика. Следующий недостаток одного рога: потерял его - и твоя песенка спета. Жизнь однорогих - это путешествие через пустыню Сахара без сменных покрышек. Понимаешь, о чем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онимаю.</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И, наконец, последний минус: один рог очень трудно куда-либо с силой вонзить. Ну, сравни, например, как действуют наши задние и передние зубы. Коренными кусать легче, правда? Потому что в нашем теле срабатывает элементарный принцип рычага. Чем дальше объект от центра тяжести, тем труднее применить к нему силу... В общем, теперь ты сам понимаешь: единорог - не животное, а какой-то ходячий дефект. И с точки зрения эволюции он - бракованная игрушк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 теперь кое-что понятно, - сказал я. - А ты здорово объясняеш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Польщенная, она рассмеялась и снова погладила меня пальцами по груд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о и это еще не все. Если рассуждать логически, только одно условие могло бы уберечь таких несовершенных тварей от полного вымирания. И это - самая важная часть моего рассказа. Как думаешь, что это за услови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Скрестив руки на груди, я задумался на минуту-другую, но на ум пришло только од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Отсутствие естественных врагов?</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Умница! - Она наградила меня поцелуем. - А теперь смоделируй ситуацию, в которой у них нет естественных врагов.</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у, во-первых, они должны обитать в изоляции от остального мира. Чтобы к ним не могли проникнуть никакие хищники. Что-нибудь вроде "Затерянного мира" Конан-Дойля - высокогорное плато, или глубокий кратер, или еще какая-то зона, обнесенная горами или стеной...</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Молодчина! - снова похвалила она и подушечками пальцев пробежала, как по струнам, по моим ребрам напротив сердца. - Так вот, существует одна архивная запись. Согласно ей, именно в таком месте, похожем на твое описание, и нашли череп единорог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судорожно сглотнул. Проблуждав в неизвестности, я вышел-таки на тропинку, ведущую к Истин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Это случилось в России в сентябре 1917 год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ервая мировая война, - попробовал вспомнить я. - Месяц до Октябрьской революции. Правительство Керенского накануне восстания большевиков.</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Один русский солдат обнаружил его, когда рыл окоп на линии германо-украинского фронта. Солдат принял находку за череп обычной коровы, отбросил в сторону и продолжал рыть свой окоп. И если бы не случайность, тайна веков, лишь на минуту увидевшая свет, так и осталась бы погребенной во мраке истории. Но вышло так, что командовал этим отрядом молоденький ротмистр, мобилизованный на войну прямо из аспирантуры Петроградского университета. Да не откуда-нибудь, а с факультета биологии. Ротмистр подобрал череп, забрал к себе, тщательно исследовал. И обнаружил, что имеет дело с черепом животного, какого не встречал ни разу в жизни. Ротмистр немедленно связался с заведующим кафедрой Петроградского университета, вызвал на место "раскопа" экстренную экспедицию, прождал какое-то время, но, разумеется, все впустую. Россия тогда погрузилась в полный хаос, государство не могло обеспечить фронт ни продовольствием, ни боеприпасами, ни медикаментами. По всей стране бунты и забастовки, - какие уж там научные экспедиции, тем более на линию фронта! Но даже если бы такая экспедиция и появилась, никаких условий для исследований ей бы, мягко говоря, никто не создал. Русская армия терпела поражение за поражением, и не исключено, что место для раскопок уже стало бы немецкой территорией.</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И что с ним стало, с этим ротмистро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Через два месяца его повесили на столбе. Вдоль дорог от Украины до Москвы тянулись телеграфные столбы, на которых большевики вешали офицеров - выходцев из буржуазии. Хотя этот бедняга и политикой-то не интересовался, простой аспирант-биолог...</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представил себе огромную Россию, уставленную телеграфными столбами, с которых свисали трупы офицеров, и мне стало не по себ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ем не менее, в октябре, перед самой революцией, ротмистр успел передать череп раненому солдату, которому доверял, - с обещанием, что если тот доставит находку профессору Петроградского университета, получит щедрое вознаграждение. Солдат смог выписаться из госпиталя и приехать в Петроград только в феврале следующего года, когда университет был временно закрыт. Все студенты по уши в революции, преподаватели - кто в эмиграции, кто в бегах; какая уж тут наука. Делать нечего: солдат решил, что получит свое вознаграждение как-нибудь позже, отдал коробку с черепом на хранение своему шурину, который держал в Петрограде лавку "Все для лошадей", а сам уехал в родную деревню километров за триста от столицы бывшей империи. Неизвестно почему, но больше никогда он в Петрограде не появлялся, и коробка с черепом чуть ли не двадцать лет провалялась на складе у шурина-коневод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Снова на божий свет странный череп извлекли в 1935 году. Ленин умер, Петроград переименовали в Ленинград, Троцкий бежал за границу, власть в стране прибрал к рукам Сталин. В Ленинграде уже почти никто не ездил на лошадях. Постепенно разорявшийся коневод решил распродать половину лавки и переоборудовать заведение в магазинчик "Все для хокке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ля хоккея? - удивился я. - У Советов в тридцатые годы уже был хоккей?</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Откуда я знаю? Я тебе пересказываю, что прочитала. Но вообще-то Ленинград после революции был вполне современным городом. И уж в хоккей там, наверно, играли все кому не лен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у, может бы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 общем, хозяин лавки, расчищая склад, наткнулся на коробку, оставленную ему зятем в 1918 году, и вскрыл ее. Сразу под крышкой он обнаружил письмо на имя профессора Петроградского университета. В письме было написано: "Лицу, потрудившемуся доставить Вам сие, прошу выплатить соответствующее вознаграждение". Хозяин лавки, не будь дурак, взял коробку с письмом, пришел с нею в университет - теперь уже Ленинградский - и потребовал встречи с профессором. Однако профессор, которого он искал, оказался евреем, которого сослали в Сибирь, еще когда Троцкого объявили врагом народа. Лавочник сразу смекнул, что человека, который мог заплатить ему как следует, он уже никогда не встретит, а дальнейшее хранение черепа непонятного зверя ни копейки не принесет. И потому он нашел другого профессора-биолога, рассказал ему вкратце историю черепа, отдал коробку и вернулся домой, разбогатев на пару медяков.</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Значит, через восемнадцать лет череп все-таки добрался до университета, - подытожи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лушай дальше, - продолжала она. - Профессор исследовал череп очень тщательно, до последнего уголка, и в итоге пришел к тому же выводу, что и молодой аспирант за восемнадцать лет до этого: данный череп не принадлежит ни одному из существ, обитающих на Земле в наши дни, а также ни одному из известных науке животных древности. Больше всего он напоминал олений, да и нижняя челюсть ясно говорила о том, что хозяин черепа был копытным и травоядным. Хоть и более широкоскулым, чем олень. Но главное, что отличало его от любого оленя, - длинный рог, одиноко торчавший прямо посреди лба. Иначе говоря, это и был единорог.</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Рог? - изумился я. - Изо лба торчал рог?</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у да. Хотя и не весь целиком - только обломок остался. Длиной сантиметра три. Но даже по этому обломку несложно предположить, что когда-то он был длиной сантиметров двадцать, а формой походил на рог антилопы. Сам представь, если диаметр у основания, ну... сантиметра дв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антиметра два, - повторил я машинально. Диаметр ямки на лбу у черепа, что подарил мне старик, составлял ровно два сантиметр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рофессор Перов - так его звали - собрал экспедицию из нескольких аспирантов и ассистентов, выехал на Украину и около месяца продолжал тщательные раскопки там, где когда-то рыл окопы отряд молодого ротмистра. И хотя больше таких черепов, к сожалению, обнаружить не удалось, - именно здесь ученые открыли множество бесценных для науки фактов и явлений. Местность эта, называемая в народе Волтафильским плато, в военное время считалась одной из редчайших на Западной Украине естественных высот, идеальных для укрепления и обороны. Именно поэтому в Первую мировую войну русские, австрийцы и немцы дрались здесь как полоумные за каждый квадратный метр - и потому же во Вторую мировую сталинская и гитлеровская артиллерии перемололи несчастное плато до полной неузнаваемости. Впрочем, это уже было позже. Профессора же привлек, в первую очередь, очень странный факт: все кости, выкопанные в этой долине, разительно отличались от костей любых животных, когда-либо обитавших в данном регионе Земли. И профессор Перов выдвинул гипотезу о том, что, скорее всего, долина эта в древности представляла собою кратер остывшего вулкана, внутри которого сложились свои, отличные от окружающего мира флора и фауна. А если проще - тот самый "Затерянный мир", о котором ты говори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Кратер?</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 круглое плато, обнесенное стеной неприступных гор. Но за десятки тысяч лет горы понемногу осели и приобрели вид обычных холмов. Отсутствие в долине хищников, изобилие горных родников и роскошных пастбищ навело профессора на мысль, что здесь могли бы выжить даже такие выкидыши эволюции, как единороги. Обо всем этом профессор написал трактат под названием "Соображения по поводу уникального микромира на Волтафильском плато" и, приложив к нему шестьсот тринадцать археологических, ботанических и зоологических образцов, в августе 1936-го года представил сей труд на рассмотрение Академии наук СССР.</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И его, конечно же, не оценил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ы прав. Его гипотезу почти никто не воспринял всерьез. К тому же, как назло, именно в эти годы между Московским и Ленинградским университетами шла борьба за главенство в Академии. Положение ленинградцев было шатким: в их исследованиях вечно недоставало "диалектического подхода", из-за чего им постоянно урезали финансирование, грозя посадить на хлеб и воду. И тем не менее, отрицать существование черепа единорога никто не посмел. То есть, гипотезы гипотезами, но если вещь реально существует, игнорировать ее невозможно. И Академия назначила специальную комиссию по изучению загадочного объекта. С десяток экспертов в течение года заново исследовали каждый квадратный сантиметр черепа и с большой неохотой пришли к единодушному выводу: да, этот череп естественного происхождения, подделкой не является и действительно принадлежит особи, которую можно охарактеризовать условным термином "единорог". И в конечном итоге, Президиум Академии наук постановил: считать хозяина данного черепа оленем-мутантом, то есть единичным случаем, не характерным для эволюции видов. Череп вернули профессору в Ленинградский университет, а вопрос закрыл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Несколько лет профессор Перов ждал, что ветер судьбы переменится, и результаты его исследований признает ученый свет, но в сорок первом году разразилась война с Германией, и надежды угасли, а в сорок третьем, морально раздавленный, он скончался. Череп же пропал неизвестно куда еще в сорок втором, во время блокады Ленинграда. После того, как немецкая артиллерия и русские бомбардировщики практически сровняли с землей университет, уже никто не знал, куда делся череп. Так исчезло единственное в мире вещественное доказательство существования единорогов.</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ак что же, вообще ничего не осталос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Кроме фотографий - ничег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Фотографий?</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у да, снимков черепа. Профессор сделал около сотни. Часть уцелела и до сих пор хранится в архиве Ленинградского университета. Вот, например, один.</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взял у нее книгу и взглянул на фото. Изображение было размытым, но общие контуры предметов считывались неплохо. Череп стоял на столе, покрытом белой тканью. Рядом, для сравнения размеров, лежали наручные часы. В центре лба на снимке был нарисован белый кружок, уточнявший, где находится рог. Никаких сомнений: этот череп и тот, что подарил мне старик, принадлежали животным одной породы. У первого рог частично сохранился, у второго нет, но все остальное совпадало один к одному. Глаза мои скользнули к черепу на телевизоре. Замотанный в футболку, он издали сильно смахивал на мирно дремлющего кота. Я немного поколебался, не рассказать ли о нем моей лекторше. Но все же решил молчать. В конце концов, на то они и секреты, чтобы о них знало как можно меньше народ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Остается вопрос, действительно ли его уничтожило при бомбежке, - сказа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Как знать... - ответила она, теребя мизинцем челку. - Если верить этой книге, Ленинград после войны остался в таких руинах, точно по городу проехались огромным катком; и больше всего пострадал именно тот район, где находился университет. Так что черепа, скорее всего, больше не существует. Не исключено, конечно, что профессор еще до начала блокады спрятал его в безопасном месте, или же он каким-то образом попал в руки немцев, а те увезли его в Германию как трофей... Так или иначе, следы черепа теряют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еще раз посмотрел на фото, захлопнул книгу, положил на подушку. И задумался: является ли череп на телевизоре черепом с фотографии - или же принадлежит другому единорогу, которого откопали где-то еще? Проще всего, конечно, спросить об этом напрямую у старика. Мол, откуда у вас этот череп и зачем вы подарили его мне?.. А я ведь скоро встречусь со стариком, чтобы отдать результаты шаффлинга! Ну вот, тогда и спрошу. А до тех пор, как тут ни ломай себе голову, с мертвой точки все равно не сдвинуть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Пока я думал об этом, рассеянно глядя в потолок, моя гостья положила голову мне на грудь и прижалась к боку. Я обнял ее. Оттого ли, что ситуация с единорогами немного прояснилась, мне стало легче. И только самочувствие пениса не хотело улучшаться, хоть плачь. Но вздымался мой пенис или болтался, как резиновый шланг, - ей, похоже, было до лампочки. С беззаботным видом она прижималась ко мне, выводя ноготками на моем животе ей одной понятные загогулины.</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rmal"/>
        <w:jc w:val="center"/>
        <w:rPr>
          <w:b/>
          <w:b/>
        </w:rPr>
      </w:pPr>
      <w:r>
        <w:rPr>
          <w:b/>
        </w:rPr>
        <w:t>10</w:t>
      </w:r>
    </w:p>
    <w:p>
      <w:pPr>
        <w:pStyle w:val="Normal"/>
        <w:jc w:val="center"/>
        <w:rPr>
          <w:b/>
          <w:b/>
        </w:rPr>
      </w:pPr>
      <w:r>
        <w:rPr>
          <w:b/>
        </w:rPr>
        <w:t>КОНЕЦ СВЕТА</w:t>
      </w:r>
    </w:p>
    <w:p>
      <w:pPr>
        <w:pStyle w:val="Normal"/>
        <w:jc w:val="center"/>
        <w:rPr>
          <w:b/>
          <w:b/>
        </w:rPr>
      </w:pPr>
      <w:r>
        <w:rPr>
          <w:b/>
        </w:rPr>
        <w:t>Стена</w:t>
      </w:r>
    </w:p>
    <w:p>
      <w:pPr>
        <w:pStyle w:val="EiiaoNaaoa"/>
        <w:tabs>
          <w:tab w:val="left" w:pos="720" w:leader="none"/>
        </w:tabs>
        <w:jc w:val="both"/>
        <w:rPr>
          <w:rFonts w:ascii="Times New Roman CYR" w:hAnsi="Times New Roman CYR" w:cs="Times New Roman CYR"/>
          <w:b/>
          <w:b/>
          <w:sz w:val="20"/>
        </w:rPr>
      </w:pPr>
      <w:r>
        <w:rPr>
          <w:rFonts w:cs="Times New Roman CYR" w:ascii="Times New Roman CYR" w:hAnsi="Times New Roman CYR"/>
          <w:b/>
          <w:sz w:val="20"/>
        </w:rPr>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Хмурым вечером я подхожу к сторожке и вижу, как моя тень помогает Стражу чинить телегу. Выкатив ее на площадь перед Воротами, они снимают прогнившие доски с бортов и заменяют их новыми. Страж ловко проходится по новым доскам рубанком, а тень приколачивает их молотком. С тех пор, как мы расстались, моя тень почти не изменилась. Выглядит вполне здоровой, только движения какие-то неуклюжие да под глазами собрались морщинки затаенного недовольства.</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Когда я подхожу, оба отрываются от работы и оглядываются на мен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По делу пришел? - спрашивает Страж.</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Ага... Поговорить надо, - отвечаю 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Мы скоро передохнем. Подожди в доме, - говорит Страж, отворачиваясь к недоструганной доске. Моя тень еще раз зыркает в мою сторону - и лишь яростнее колотит молотком. Похоже, зла на меня как черт.</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Зайдя в сторожку, я сажусь за стол и жду, когда придет Страж. На столе, как всегда, бардак. Порядок на столе Страж наводит, только когда собирается точить свои ножи. Обычно стол завален грязными чашками, деревянными болванками, курительными трубками, засыпан молотым кофе пополам со стружкой. И только ножи на стене неизменно развешаны стройными, безупречными рядами.</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тража нет очень долго. Я сижу, развалясь на стуле, и разглядываю потолок. В этом городе ужасно много времени, которому некуда деться. И местные жители знают самые разные способы его убивать.</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Время идет, а со двора все доносятся визг рубанка и стук молотка.</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Наконец дверь распахивается, но в дом входит не Страж, а моя тень.</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Долго разговаривать времени нет, - быстро говорит она, проходя мимо меня. - Я только на минутку за гвоздями.</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Моя тень открывает дверь кладовой и достает с правой полки ящик с гвоздями.</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В общем, слушай внимательно, - говорит она, выбирая из ящика гвозди нужной длины. - Первым делом ты должен изготовить карту Города. Да не по чьим-то рассказам, а обойти все сам и нарисовать то, что видел своими глазами. До последней мелочи.</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На это нужно время, - говорю 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Хорошо бы передать мне эту карту до конца осени, - торопливо говорит тень. - К карте приложи объяснения. Особенно важно - подробные описания Стены, Восточного Леса и мест, где втекает и вытекает Река. Это все. Сделаешь?</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 этими словами моя тень открывает дверь и выходит. Когда дверь закрывается, я подробно восстанавливаю в памяти все, что она просила: Стена, Восточный Лес, вход-выход Реки... А что? Составить карту Города - и в самом деле неплохая идея! Наконец-то смогу представить, как он выглядит полностью и из чего состоит. Да и свободное время проведу с пользой. Не говоря уже о радости от того, что моя тень мне все еще доверяет.</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Чуть погодя возвращается Страж. Войдя в дом, первым делом вытирает полотенцем вспотевший лоб, затем отмывает грязь. И наконец поворачивается ко мне:</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Ну? Что там у теб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Я пришел повидаться со своей тенью, - говорю 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траж несколько раз кивает, набивая трубку табаком, потом закуривает.</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Сейчас пока нельзя, - говорит он. - Жаль, но тебе еще рано. В это время года тени еще слишком сильны. Подожди, пока дни станут короче. Так будет лучше... - Он ломает в пальцах спичку и бросает в тарелку на столе. - Лучше для тебя самого. Будешь привечать свою тень, пока она от тебя не отвыкла, - потом хлопот не оберешься. Я такого уже много навидался. Так что не обижайся, но придется подождать.</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Я молча киваю. Что ему ни скажи, он все равно сделает по-своему; а с тенью поговорить, пускай и недолго, все-таки удалось. Остается набраться терпенья и ждать, когда он позволит нам встретитьс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Поднявшись со стула, Страж подходит к умывальнику, наливает воды в большую глиняную кружку, выпивает до дна, опять наливает, опять выпивает - и так несколько раз.</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Как с работой? Получаетс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Да... Втягиваюсь потихоньку, - отвечаю 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Это хорошо, - кивает Страж. - Кто работает как следует, тот и живет по-людски. А у тех, кто не умеет хорошо работать, вечно всякая чушь в голове.</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За окном слышно, как моя тень по-прежнему забивает гвозди.</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Пойдем-ка прогуляемся, - предлагает Страж. - Покажу кое-что интересное.</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Я выхожу за ним на улицу. Моя тень, забравшись в телегу, приколачивает последнюю доску. Не считая колес, телега совсем как нова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траж ведет меня через площадь к подножью Обзорной Башни. Время - полдень, душный и пасмурный. Небо над Стеной затягивают с запада черные тучи - вот-вот хлынет ливень. Рубашка на Страже насквозь промокла от пота и, облепив его огромную спину, источает едкую вонь.</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Это Стена, - говорит Страж и похлопывает ладонью по Стене, как по шее лошади. - Семь метров высотой, вокруг всего Города. Перебраться через нее могут разве что птицы. Ни входа, ни выхода, кроме этих Ворот, больше нет. Раньше были еще Восточные Ворота, но теперь их кто-то за муровал. Кладка, сам видишь, кирпичная, но кирпич не простой: ничем его не разбить и не развалить. Ни пушечным ядром, ни землетрясением, ни ураганом.</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Наклонившись, Страж подбирает с земли увесистое поленце и начинает обстругивать его ножом. Нож строгает на удивленье легко, и поленце почти сразу превращается в тонкий клинышек.</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Приглядись получше, - говорит он. - В кладке нет швов. Кирпичи так плотно притерты друг к другу, что не пролезет и волосок.</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Он пробует втиснуть тонко заточенный клинышек в щель меж двух кирпичей, но тот не входит даже на миллиметр. Тогда Страж выбрасывает клинышек и скребет кирпичи ножом. Несмотря на пронзительный скрежет, нож не оставляет на кирпиче ни царапины. Страж хозяйским взглядом осматривает лезвие и лишь потом закрывает нож и прячет в карман.</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Никто не может повредить Стену. Или взобраться на нее. Потому что Стена совершенна. Запомни это как следует. Никому не дано выйти отсюда. А значит, не стоит забивать голову всякой чушью.</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Он кладет огромную ладонь мне на плечо.</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Знаю, тебе нелегко. Но пойми: каждый через это проходит. И ты должен потерпеть. Зато потом придет избавление. И все страдания, все тяжкие мысли уйдут. Все до одной. Наши чувства мимолетны, и ценности в них ни на грош. Забудь свою тень. Здесь - Конец Света. Здесь кончается все, и больше некуда уходить. Ни тебе, ни кому бы то ни было.</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И он снова похлопывает меня по плечу.</w:t>
      </w:r>
    </w:p>
    <w:p>
      <w:pPr>
        <w:pStyle w:val="EiiaoNaaoa"/>
        <w:tabs>
          <w:tab w:val="left" w:pos="720" w:leader="none"/>
        </w:tabs>
        <w:jc w:val="both"/>
        <w:rPr>
          <w:rFonts w:ascii="Times New Roman CYR" w:hAnsi="Times New Roman CYR" w:cs="Times New Roman CYR"/>
          <w:sz w:val="20"/>
        </w:rPr>
      </w:pPr>
      <w:r>
        <w:rPr>
          <w:rFonts w:cs="Times New Roman CYR" w:ascii="Times New Roman CYR" w:hAnsi="Times New Roman CYR"/>
          <w:sz w:val="20"/>
        </w:rPr>
      </w:r>
    </w:p>
    <w:p>
      <w:pPr>
        <w:pStyle w:val="EiiaoNaaoa"/>
        <w:tabs>
          <w:tab w:val="left" w:pos="720" w:leader="none"/>
        </w:tabs>
        <w:rPr>
          <w:rFonts w:ascii="Times New Roman CYR" w:hAnsi="Times New Roman CYR" w:cs="Times New Roman CYR"/>
          <w:sz w:val="20"/>
        </w:rPr>
      </w:pPr>
      <w:r>
        <w:rPr>
          <w:rFonts w:cs="Times New Roman CYR" w:ascii="Times New Roman CYR" w:hAnsi="Times New Roman CYR"/>
          <w:b/>
          <w:sz w:val="20"/>
        </w:rPr>
        <w:t>***</w:t>
      </w:r>
    </w:p>
    <w:p>
      <w:pPr>
        <w:pStyle w:val="EiiaoNaaoa"/>
        <w:tabs>
          <w:tab w:val="left" w:pos="720" w:leader="none"/>
        </w:tabs>
        <w:jc w:val="both"/>
        <w:rPr>
          <w:rFonts w:ascii="Times New Roman CYR" w:hAnsi="Times New Roman CYR" w:cs="Times New Roman CYR"/>
          <w:sz w:val="20"/>
        </w:rPr>
      </w:pPr>
      <w:r>
        <w:rPr>
          <w:rFonts w:cs="Times New Roman CYR" w:ascii="Times New Roman CYR" w:hAnsi="Times New Roman CYR"/>
          <w:sz w:val="20"/>
        </w:rPr>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На обратном пути я останавливаюсь на Старом Мосту и, облокотившись о перила, гляжу на Реку и прокручиваю в голове то, что сказал мне Страж.</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Конец Света...</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тало быть, я бросил свой старый мир и очутился здесь, в Конце Света. Но как это произошло, что заставило меня это сделать и какой во всем этом смысл - ничего этого я вспомнить не мог. Что-то - некая сила - зашвырнула меня сюда. Огромная несправедливая сила. Из-за которой я потерял свою тень, потерял память, а скоро, того и гляди, потеряю себя.</w:t>
      </w:r>
    </w:p>
    <w:p>
      <w:pPr>
        <w:pStyle w:val="EiiaoNaaoa"/>
        <w:tabs>
          <w:tab w:val="left" w:pos="720" w:leader="none"/>
        </w:tabs>
        <w:jc w:val="both"/>
        <w:rPr>
          <w:rStyle w:val="Ciaeieiaaiey"/>
          <w:rFonts w:ascii="Times New Roman CYR" w:hAnsi="Times New Roman CYR" w:cs="Times New Roman CYR"/>
          <w:vanish/>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Под ногами приятно журчит Река. Посреди Реки, подо мною, - отмель с плакучими ивами. Их понурые ветви то и дело погружаются в воду, их сносит течением, отчего все деревья качаются в странном, завораживающем танце. Вода в Реке красивая, прозрачная - видно, как вокруг валунов в запрудах собираются стайки рыб. Глядя на реку, я, как всегда, впадаю в спокойное Созерцание.</w:t>
      </w:r>
    </w:p>
    <w:p>
      <w:pPr>
        <w:pStyle w:val="EiiaoNaaoa"/>
        <w:tabs>
          <w:tab w:val="left" w:pos="720" w:leader="none"/>
        </w:tabs>
        <w:jc w:val="both"/>
        <w:rPr/>
      </w:pPr>
      <w:r>
        <w:rPr>
          <w:rStyle w:val="Ciaeieiaaiey"/>
          <w:rFonts w:eastAsia="Times New Roman CYR" w:cs="Times New Roman CYR" w:ascii="Times New Roman CYR" w:hAnsi="Times New Roman CYR"/>
          <w:vanish/>
          <w:sz w:val="20"/>
        </w:rPr>
        <w:t xml:space="preserve">     </w:t>
      </w:r>
      <w:r>
        <w:rPr>
          <w:rStyle w:val="Ciaeieiaaiey"/>
          <w:rFonts w:cs="Times New Roman CYR" w:ascii="Times New Roman CYR" w:hAnsi="Times New Roman CYR"/>
          <w:vanish/>
          <w:sz w:val="20"/>
        </w:rPr>
        <w:t>Е</w:t>
      </w:r>
      <w:r>
        <w:rPr>
          <w:rFonts w:cs="Times New Roman CYR" w:ascii="Times New Roman CYR" w:hAnsi="Times New Roman CYR"/>
          <w:sz w:val="20"/>
        </w:rPr>
        <w:t>сли с моста по ступенькам сойти на отмель, прямо под ивами можно увидеть скамейку, вокруг которой отдыхает пять или шесть зверей. Я люблю спускаться сюда, доставать из кармана хлеб и угощать их. Они вертят спросонья головами, потом замечают меня и берут куски хлеба губами с моей ладони. Но кормить с руки мне удается только детенышей или старых зверей.</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Чем дальше осень, тем больше глубокие озера их глаз подергивает дымка печали. Листья не деревьях меняют цвет, трава жухнет, - и они понимают: близятся голодные времена. Для меня же, как предсказывает старик, грядет пора долгих, тяжелых страданий.</w:t>
      </w:r>
    </w:p>
    <w:p>
      <w:pPr>
        <w:pStyle w:val="EiiaoNaaoa"/>
        <w:tabs>
          <w:tab w:val="left" w:pos="720" w:leader="none"/>
        </w:tabs>
        <w:jc w:val="both"/>
        <w:rPr>
          <w:rFonts w:ascii="Times New Roman CYR" w:hAnsi="Times New Roman CYR" w:cs="Times New Roman CYR"/>
          <w:sz w:val="20"/>
        </w:rPr>
      </w:pPr>
      <w:r>
        <w:rPr>
          <w:rFonts w:cs="Times New Roman CYR" w:ascii="Times New Roman CYR" w:hAnsi="Times New Roman CYR"/>
          <w:sz w:val="20"/>
        </w:rPr>
      </w:r>
    </w:p>
    <w:p>
      <w:pPr>
        <w:pStyle w:val="Normal"/>
        <w:jc w:val="center"/>
        <w:rPr>
          <w:b/>
          <w:b/>
        </w:rPr>
      </w:pPr>
      <w:r>
        <w:rPr>
          <w:b/>
        </w:rPr>
        <w:t>11</w:t>
      </w:r>
    </w:p>
    <w:p>
      <w:pPr>
        <w:pStyle w:val="Normal"/>
        <w:jc w:val="center"/>
        <w:rPr>
          <w:b/>
          <w:b/>
        </w:rPr>
      </w:pPr>
      <w:r>
        <w:rPr>
          <w:b/>
        </w:rPr>
        <w:t>СТРАНА ЧУДЕС БЕЗ ТОРМОЗОВ</w:t>
      </w:r>
    </w:p>
    <w:p>
      <w:pPr>
        <w:pStyle w:val="Normal"/>
        <w:jc w:val="center"/>
        <w:rPr>
          <w:b/>
          <w:b/>
        </w:rPr>
      </w:pPr>
      <w:r>
        <w:rPr>
          <w:b/>
        </w:rPr>
        <w:t>Одевание. Арбуз. Хаос</w:t>
      </w:r>
    </w:p>
    <w:p>
      <w:pPr>
        <w:pStyle w:val="Noaiaoaan"/>
        <w:tabs>
          <w:tab w:val="left" w:pos="720" w:leader="none"/>
        </w:tabs>
        <w:ind w:hanging="0"/>
        <w:rPr>
          <w:rFonts w:ascii="Times New Roman CYR" w:hAnsi="Times New Roman CYR" w:cs="Times New Roman CYR"/>
          <w:b/>
          <w:b/>
          <w:color w:val="000000"/>
          <w:sz w:val="20"/>
        </w:rPr>
      </w:pPr>
      <w:r>
        <w:rPr>
          <w:rFonts w:cs="Times New Roman CYR" w:ascii="Times New Roman CYR" w:hAnsi="Times New Roman CYR"/>
          <w:b/>
          <w:color w:val="000000"/>
          <w:sz w:val="20"/>
        </w:rPr>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В полдевятого она поднялась, собрала с пола разбросанную одежду и стала не торопясь одеваться. Я валялся в постели, уткнувшись носом в локоть, и рассеянно, вполглаза наблюдал, как она это делает. Плавные движения, с которыми она надевала одну вещь за другой, наполняла скупая и кроткая грация зимней птицы, что не желает расходовать зря силы. Девушка задернула молнию на юбке, застегнула пуговицы на блузке - сверху вниз, одну за другой. Наконец, присев на кровать, натянула чулки. И поцеловала меня в щеку. На свете есть много женщин, которые соблазнительно раздеваются, но соблазнительно натягивающих одежду, могу спорить, найдется немного. Закончив, она взбила ладонями волосы, и мне сразу почудилось, будто комнату проветрил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пасибо за ужин, - сказала он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 стоит, - отозвался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ы всегда столько готовишь? - поинтересовалась он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Если срочной работы нет, - ответил я. - Когда много работы, вообще не готовлю. доедаю, что осталось, или ем где-нибудь в ресторан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на прошла в кухню, опустилась на стул, достала из сумочки сигареты и закурил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 я, представляешь, совсем никогда не готовлю. Во-первых, не очень люблю; а во-вторых, как представлю: каждый день возвращаться с работы к семи вечера, готовить много еды, потом все съедать до последней крошки, - так руки сами опускаются. Эдак получается, будто вся жизнь - для того, чтоб жевать, разве не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Похоже на то", - мысленно согласился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Пока я одевался, она вынула из сумочки блокнот и ручку, написала что-то и, вырвав страницу, протянула мн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Мой телефон, - пояснила она. - Захочешь встретиться, или будет лишняя еда - звони. Сразу приду.</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aiaoaan"/>
        <w:tabs>
          <w:tab w:val="left" w:pos="720" w:leader="none"/>
        </w:tabs>
        <w:ind w:hanging="0"/>
        <w:jc w:val="center"/>
        <w:rPr>
          <w:rFonts w:ascii="Times New Roman CYR" w:hAnsi="Times New Roman CYR" w:cs="Times New Roman CYR"/>
          <w:color w:val="000000"/>
          <w:sz w:val="20"/>
        </w:rPr>
      </w:pPr>
      <w:r>
        <w:rPr>
          <w:rFonts w:cs="Times New Roman CYR" w:ascii="Times New Roman CYR" w:hAnsi="Times New Roman CYR"/>
          <w:b/>
          <w:color w:val="000000"/>
          <w:sz w:val="20"/>
        </w:rPr>
        <w:t>***</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Забрав три книги о млекопитающих, она ушла, и в комнате воцарилась странная, тревожная тишина. Я подошел к телевизору, размотал футболку и в который раз воззрился на череп. И хотя тому не было никаких доказательств, чем дольше я на него смотрел, тем отчетливее казалось, что передо мною - тот самый череп, который молоденький ротмистр откопал на украинском фронте. Чем дальше, тем сильнее мерещилось, будто с этим черепом связано столько странных историй, что мне и не снилось. А может, мне так чудилось просто потому, что час назад я сам услышал странную историю. Кто его знает. От нечего делать я взял стальные щипцы и легонько ударил по череп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Затем сложил в раковину посуду, вымыл тарелки, стаканы, вытер кухонный стол. Ну, что ж. Пора и за шаффлинг. Чтобы никто не смог помешать, я поставил телефон на автоответчик, отключил дверной звонок и погасил свет во всей квартире, оставив гореть только торшер на кухне. По крайней мере, часа на два я должен забыть обо всем и сосредоточиться только на задани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Мой пароль для шаффлинга - "Конец Света". Так называется чья-то личная Драма, на основе которой я перетасовываю результаты стирки для последующей обработки в компьютере. Под словом "драма" я подразумеваю не ту драму, что можно увидеть по телевизору. Эта драма - нечто беспорядочное, без конкретных сюжетных линий. И, в общем-то, я это называю драмой просто так, для удобства. На самом деле, о том, что происходит в этой так называемой драме, мне знать не положено. Все, что я знаю, - это ее название: "Конец Свет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Эту Драму выбрали для меня ученые верхнего эшелона Системы. Как только я выучился на конвертора, закончил годичный курс тренировок и сдал последний экзамен, они сунули меня в анабиоз и две недели снимали с моего замороженного мозга энцефалограммы. Проверив весь мозг до последнего уголка, они извлекли из него нервный центр, отвечающий за сознание, подобрали для шаффлинг-пароля подходящую драму, ввели в этот центр и снова внедрили его в мозг. И сообщили мне, что отныне мой пароль для шаффлинга - "Конец Света". И что теперь у моего сознания двойная структура. То есть во мне существует внешнее, хаотическое сознание, а внутри его, вроде косточки в соленой сливе, - еще одно сознание, в котором этот хаос конденсирует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Но вот что же именно внутри косточки, мне не объяснил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Этого тебе и знать не нужно, - сказали они. - Ведь нет ничего точнее и определеннее, чем бессознательное мышление. Когда человек достигает определенного возраста - по нашим расчетам, где-то около двадцати восьми лет, - его мозг перестает развиваться. Все дальнейшие "перевороты сознания", на самом деле лишь микроскопические изменения мозговой коры - ничтожнейшие, если сравнивать с работой всего мозга в целом. В твоем же случае "Конец Света" будет функционировать как ядро сознания до конца жизни. Это тебе понят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онят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се анализы и теории ученых по сути - все равно что булавки, которыми они пытаются разрезать арбуз. Они могут поцарапать арбузную корку, но им никогда не добраться до мякоти. Именно поэтому мы сочли необходимым сразу отделить мякоть от корки. Конечно, найдется немало идиотов, кому интересно всю жизнь забавляться с коркой... В общем, - продолжали они, - теперь мы должны навеки уберечь драму, выбранную для твоего пароля, от импульсов и воздействий внешнего хаоса в твоей же голове. Представь, что мы рассказали тебе содержание Драмы - дескать, там все происходит так или эдак. Иначе говоря, очистили арбуз от корки. Несомненно, ты сразу захочешь в него вцепиться, "переписать" эту драму по своему разумению. Дескать, здесь лучше поступить так, там добавить этого... Как только это произойдет, драма пароля потеряет свою универсальность - и шаффлинг окажется невозможен.</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от почему, - подхватил еще один, - мы снабдили твой арбуз очень толстой коркой. Из-под нее ты можешь вызвать свою Драму в любую минуту. Потому что она - это ты сам. Но узнать, что у нее внутри, ты не можешь. Все происходит в море Хаоса. С пустыми руками ты проплываешь это море - и с пустыми же выходишь на берег. Понимаешь, о чем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Кажется, понимаю.</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роблема не только в этом, - продолжал третий. - Как ты думаешь, должен ли человек отчетливо понимать, как устроено его сознани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 знаю, - ответи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от и мы не знаем, - сказали мне. - Эта проблема выходит за рамки науки. С ней уже столкнулись изобретатели бомбы в Лос-Аламосе &lt;В июле 1945 г. группа ученых на военной базе Лос-Аламос (США) изобрела первую в мире атомную бомбу. Хотя&gt;.</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трого говоря, тут проблема куда серьезнее, чем в Лос-Аламосе, - добавил еще кто-то. - Этого нельзя не признать, если оглянуться на прецеденты. И в каком-то смысле это, конечно, чрезвычайно опасный эксперимен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Эксперимент? - переспроси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Эксперимент, - повторили мне. - Ничего большего мы тебе рассказать не можем. Извини.</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aiaoaan"/>
        <w:tabs>
          <w:tab w:val="left" w:pos="720" w:leader="none"/>
        </w:tabs>
        <w:ind w:hanging="0"/>
        <w:jc w:val="center"/>
        <w:rPr>
          <w:rFonts w:ascii="Times New Roman CYR" w:hAnsi="Times New Roman CYR" w:cs="Times New Roman CYR"/>
          <w:color w:val="000000"/>
          <w:sz w:val="20"/>
        </w:rPr>
      </w:pPr>
      <w:r>
        <w:rPr>
          <w:rFonts w:cs="Times New Roman CYR" w:ascii="Times New Roman CYR" w:hAnsi="Times New Roman CYR"/>
          <w:b/>
          <w:color w:val="000000"/>
          <w:sz w:val="20"/>
        </w:rPr>
        <w:t>***</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После этого мне объяснили, как выполняется шаффлинг. В одиночку, глубокой ночью, не на пустой, но и не на голодный желудок. Троекратным сигналом с определенной частотой звука я вызываю Драму на связь. Но как только связь установлена, мое сознание тут же погружается в Хаос. Внутри этого Хаоса я преобразую полученные данные. По окончании шаффлинга я ничего из этих данных не помню. Обратный шаффлинг, понятное дело, - то же самое, но в обратном порядке. Для обратного шаффлинга применяется тот же сигнал, но с другой частотой.</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Такова программа, которую в меня внедрили. И в этом смысле я - не более чем канал бессознательного мышления. Неведомую мне информацию перекачивают через меня и отправляют дальше. Поэтому всякий раз, выполняя шаффлинг, я ощущаю себя до ужаса неуверенным и беззащитным. Совсем не так, как во время стирки. Стирка, конечно, отнимает силы и время, но там я могу собой гордиться. знаю, что я - профессионал, который не зря ест свой хлеб. И совершенно осознанно реализую в работе весь свой потенциа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С шаффлингом все иначе. Никакой гордости, никакого потенциала. Здесь меня просто используют. Кто-то незнакомый загружает в мое сознание невесть что, делает там что-то мне неизвестное, выгружает и уносит неведомо куда-то. В отношении шаффлинга я, собственно, и конвертором-то себя не считаю. О чем тут говорить, если даже способ конвертации я сам выбирать не вправе. Конвертор моего класса обладает лицензией и на стирку, и на шаффлинг, но самостоятельно улучшать способы конвертации ему запрещено. Не нравится - меняй работу. Я не хочу уходить со своей работы. Все-таки в Системе, если с нею не ссориться, развиваешь свои способности как нигде, а тебе за это еще и платят неплохо. Пятнадцать лет работы конвертором - и можно расслабиться на всю оставшуюся жизнь. Ради чего я, собственно, и проходил раз за разом все эти испытания повышенной сложности и сверхжесткие тренировки.</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aiaoaan"/>
        <w:tabs>
          <w:tab w:val="left" w:pos="720" w:leader="none"/>
        </w:tabs>
        <w:ind w:hanging="0"/>
        <w:jc w:val="center"/>
        <w:rPr>
          <w:rFonts w:ascii="Times New Roman CYR" w:hAnsi="Times New Roman CYR" w:cs="Times New Roman CYR"/>
          <w:color w:val="000000"/>
          <w:sz w:val="20"/>
        </w:rPr>
      </w:pPr>
      <w:r>
        <w:rPr>
          <w:rFonts w:cs="Times New Roman CYR" w:ascii="Times New Roman CYR" w:hAnsi="Times New Roman CYR"/>
          <w:b/>
          <w:color w:val="000000"/>
          <w:sz w:val="20"/>
        </w:rPr>
        <w:t>***</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Выпивать перед шаффлингом не запрещают. Напротив - намекают, что спиртное в малых дозах даже помогает снять напряжение. Но у меня свой принцип: перед тем как погрузиться в Хаос, я стараюсь разогнать алкоголь. Тем более сейчас. Уже два месяца - с тех пор, как заморозили "шаффлинг", - я им не занимался, и именно теперь нужно быть осторожным вдвойне. Я принял холодный душ, разогрелся пятнадцатиминутной зарядкой и выпил две чашки кофе. Обычно этого мне хватает, чтобы выветрить всякий хмел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Затем я отпер сейф, достал пачку страниц с результатами стирки и миниатюрный магнитофон, разложил все это на кухонном столе, приготовил блокнот, пять остро заточенных карандашей и сел за работ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Сначала я должен включить кассету. И, слушая запись в наушниках, глядеть на цифровое табло. Когда счетчик дойдет до шестнадцати, отмотать пленку до девяти, прослушать до двадцати шести, остановить. Если все проделано как полагается - через десять секунд цифровое табло погаснет и зазвучит сигнал. Если где-то ошибка, запись на пленке автоматически сотрет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заряжаю кассету в магнитофон, кладу чистый блокнот под правую руку, а страницы с данными - под левую. Все готово. На входной двери и на окнах - красные огоньки: сигнализация работает. Я нигде не ошибся. Протянув руку к магнитофону, я нажимаю на "воспр." - и с началом сигнала теплый Хаос наконец поглощает меня.</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Iniiaiieoaeno2"/>
        <w:tabs>
          <w:tab w:val="left" w:pos="-540" w:leader="none"/>
          <w:tab w:val="left" w:pos="720" w:leader="none"/>
        </w:tabs>
        <w:ind w:left="0" w:hanging="0"/>
        <w:jc w:val="center"/>
        <w:rPr>
          <w:rFonts w:ascii="Times New Roman CYR" w:hAnsi="Times New Roman CYR" w:cs="Times New Roman CYR"/>
          <w:sz w:val="20"/>
        </w:rPr>
      </w:pPr>
      <w:r>
        <w:rPr>
          <w:rFonts w:cs="Times New Roman CYR" w:ascii="Times New Roman CYR" w:hAnsi="Times New Roman CYR"/>
          <w:sz w:val="20"/>
        </w:rPr>
        <w:drawing>
          <wp:inline distT="0" distB="0" distL="0" distR="0">
            <wp:extent cx="4495800" cy="1143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tretch>
                      <a:fillRect/>
                    </a:stretch>
                  </pic:blipFill>
                  <pic:spPr bwMode="auto">
                    <a:xfrm>
                      <a:off x="0" y="0"/>
                      <a:ext cx="4495800" cy="1143000"/>
                    </a:xfrm>
                    <a:prstGeom prst="rect">
                      <a:avLst/>
                    </a:prstGeom>
                  </pic:spPr>
                </pic:pic>
              </a:graphicData>
            </a:graphic>
          </wp:inline>
        </w:drawing>
      </w:r>
    </w:p>
    <w:p>
      <w:pPr>
        <w:pStyle w:val="Iniiaiieoaeno2"/>
        <w:tabs>
          <w:tab w:val="left" w:pos="-540" w:leader="none"/>
          <w:tab w:val="left" w:pos="720" w:leader="none"/>
        </w:tabs>
        <w:ind w:left="0" w:hanging="0"/>
        <w:rPr>
          <w:rFonts w:ascii="Times New Roman CYR" w:hAnsi="Times New Roman CYR" w:cs="Times New Roman CYR"/>
          <w:sz w:val="20"/>
        </w:rPr>
      </w:pPr>
      <w:r>
        <w:rPr>
          <w:rFonts w:cs="Times New Roman CYR" w:ascii="Times New Roman CYR" w:hAnsi="Times New Roman CYR"/>
          <w:sz w:val="20"/>
        </w:rPr>
      </w:r>
    </w:p>
    <w:p>
      <w:pPr>
        <w:pStyle w:val="Normal"/>
        <w:jc w:val="center"/>
        <w:rPr>
          <w:b/>
          <w:b/>
        </w:rPr>
      </w:pPr>
      <w:r>
        <w:rPr>
          <w:b/>
        </w:rPr>
        <w:t>12</w:t>
      </w:r>
    </w:p>
    <w:p>
      <w:pPr>
        <w:pStyle w:val="Normal"/>
        <w:jc w:val="center"/>
        <w:rPr>
          <w:b/>
          <w:b/>
        </w:rPr>
      </w:pPr>
      <w:r>
        <w:rPr>
          <w:b/>
        </w:rPr>
        <w:t>КОНЕЦ СВЕТА</w:t>
      </w:r>
    </w:p>
    <w:p>
      <w:pPr>
        <w:pStyle w:val="Normal"/>
        <w:jc w:val="center"/>
        <w:rPr>
          <w:b/>
          <w:b/>
        </w:rPr>
      </w:pPr>
      <w:r>
        <w:rPr>
          <w:b/>
        </w:rPr>
        <w:t>Карта Конца Света</w:t>
      </w:r>
    </w:p>
    <w:p>
      <w:pPr>
        <w:pStyle w:val="EiiaoNaaoa"/>
        <w:tabs>
          <w:tab w:val="left" w:pos="720" w:leader="none"/>
        </w:tabs>
        <w:jc w:val="both"/>
        <w:rPr>
          <w:rFonts w:ascii="Times New Roman CYR" w:hAnsi="Times New Roman CYR" w:cs="Times New Roman CYR"/>
          <w:b/>
          <w:b/>
          <w:sz w:val="20"/>
        </w:rPr>
      </w:pPr>
      <w:r>
        <w:rPr>
          <w:rFonts w:cs="Times New Roman CYR" w:ascii="Times New Roman CYR" w:hAnsi="Times New Roman CYR"/>
          <w:b/>
          <w:sz w:val="20"/>
        </w:rPr>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На следующий день после встречи с тенью я начинаю составлять карту Города.</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Первым делом взбираюсь на Западный Холм и хорошенько осматриваю окрестности. К сожалению, холм не так уж высок, а глаза мои не настолько остры, чтобы разглядеть, что я хочу, - и увидеть всю Стену сразу не получается. Удается мне только в общих чертах представить размеры Города.</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Город не слишком велик, но и не слишком мал. То есть не настолько велик, чтобы превосходить границы моего воображения, но и не настолько мал, чтобы я сумел охватить его одним взглядом. Это все, что мне удалось выяснить, взобравшись на вершину. Город окружен высокой Стеной и рассечен Рекой на северную и южную части. Ближе к вечеру вода в Реке принимает цвет тускло-серого неба. Раздается звук горна - и Город наполняется, точно пеной, мягким рокотом тысяч копыт.</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Я прихожу к выводу: понять, где и как пролегает Стена, можно лишь обойдя ее всю по периметру. Задача, что говорить, не из легких. Во-первых, я могу выходить из дома только пасмурным днем или вечером. А во-вторых, когда уходишь далеко от Западного Холма, приходится постоянно быть начеку. Небо, еще час назад пасмурное, может вдруг проясниться, а может, наоборот, разродиться сильным дождем. Я прошу Полковника каждое утро разглядывать облака. Его чутье предсказателя погоды почти никогда не подводит.</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Это потому, что, кроме погоды, я и не думаю ни о чем, - с затаенной гордостью поясняет старик. - Станешь глазеть на облака каждый день - поневоле научишься в них разбиратьс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Но особо резкую смену погоды не в силах предсказать даже он, а потому мои вылазки по-прежнему небезопасны.</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Кроме того, сама Стена выстроена так, что подходы к ней постоянно утопают в каких-нибудь зарослях, скалах и буреломах, и увидеть ее вблизи практически невозможно. Все жилые дома ютятся вдоль берегов Реки в центре Города; шаг в сторону - и уже плохо понимаешь, куда идти. Случайные тропки петляют, неожиданно обрываются или уводят в терновые заросли, и всякий раз выбираешь, то ли продираться в обход, то ли возвращаться той же дорогой обратно.</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Я решаю исследовать Город, начиная от сторожки у Западных Ворот, и двигаться дальше по часовой стрелке. Вначале у меня получается даже лучше, чем я рассчитывал. К северу от Ворот - Луга с травой по пояс и превосходными тропинками. Из травы то и дело выпархивают птицы, похожие на жаворонков, кружат по небу в поисках корма и возвращаются в гнезда. Здесь всегда можно встретить с десяток зверей. Их золотые спины неспешно плывут, как по реке, меж островками еще сохранившейся зелени.</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Я прохожу вдоль Стены чуть дальше на юг и по правую руку вижу полуразрушенные Старые казармы. Три простых, без затей двухэтажных дома и невдалеке коттедж, чуть поменьше тех, что в Резиденции. Видимо, для офицеров. Между домами рассажены деревья, а весь участок обнесен невысокой каменной оградой. Все поросло бурьяном, вокруг - ни души. Очевидно, в свое время здесь жил кто-то из отставных офицеров, нынешних обитателей Резиденции. Но затем почему-то всех переселили на Западный Холм, а казармы забросили. Просторные Луга явно служили полигоном для учений: кое-где вырыты окопы, а на центральном лугу установлена каменная тумба с флагштоком.</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Дальше к востоку луга обрываются. Трава переходит в кустарник, а там и в лес. Деревья вздымают к небу огромные, пышные кроны. В шелестящей траве распускаются невзрачные цветы с ноготь величиной. Лес становится гуще, меж кустами - все больше высоких деревьев. Кроме пения птиц на ветвях, не слыхать вообще ничего.</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Я пытаюсь пробраться между кустами, но заросли становятся все непроходимее, а кроны деревьев уже закрывают небо над головой и прячут Стену от моих глаз. Делать нечего: по узенькой тропинке я сворачиваю на юг, вхожу в Город и по Старому Мосту возвращаюсь домой.</w:t>
      </w:r>
    </w:p>
    <w:p>
      <w:pPr>
        <w:pStyle w:val="EiiaoNaaoa"/>
        <w:tabs>
          <w:tab w:val="left" w:pos="720" w:leader="none"/>
        </w:tabs>
        <w:jc w:val="both"/>
        <w:rPr>
          <w:rFonts w:ascii="Times New Roman CYR" w:hAnsi="Times New Roman CYR" w:cs="Times New Roman CYR"/>
          <w:sz w:val="20"/>
        </w:rPr>
      </w:pPr>
      <w:r>
        <w:rPr>
          <w:rFonts w:cs="Times New Roman CYR" w:ascii="Times New Roman CYR" w:hAnsi="Times New Roman CYR"/>
          <w:sz w:val="20"/>
        </w:rPr>
      </w:r>
    </w:p>
    <w:p>
      <w:pPr>
        <w:pStyle w:val="EiiaoNaaoa"/>
        <w:tabs>
          <w:tab w:val="left" w:pos="720" w:leader="none"/>
        </w:tabs>
        <w:rPr>
          <w:rFonts w:ascii="Times New Roman CYR" w:hAnsi="Times New Roman CYR" w:cs="Times New Roman CYR"/>
          <w:sz w:val="20"/>
        </w:rPr>
      </w:pPr>
      <w:r>
        <w:rPr>
          <w:rFonts w:cs="Times New Roman CYR" w:ascii="Times New Roman CYR" w:hAnsi="Times New Roman CYR"/>
          <w:b/>
          <w:sz w:val="20"/>
        </w:rPr>
        <w:t>***</w:t>
      </w:r>
    </w:p>
    <w:p>
      <w:pPr>
        <w:pStyle w:val="EiiaoNaaoa"/>
        <w:tabs>
          <w:tab w:val="left" w:pos="720" w:leader="none"/>
        </w:tabs>
        <w:jc w:val="both"/>
        <w:rPr>
          <w:rFonts w:ascii="Times New Roman CYR" w:hAnsi="Times New Roman CYR" w:cs="Times New Roman CYR"/>
          <w:sz w:val="20"/>
        </w:rPr>
      </w:pPr>
      <w:r>
        <w:rPr>
          <w:rFonts w:cs="Times New Roman CYR" w:ascii="Times New Roman CYR" w:hAnsi="Times New Roman CYR"/>
          <w:sz w:val="20"/>
        </w:rPr>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Так, мало-помалу, к середине осени я успеваю составить только самую общую карту Города и окрестностей. В целом, Город по форме овальный, чуть вытянутый с востока на запад. С севера его окаймляет лес, а с юга к нему подпирает широкий холм. От Южного Холма на восток убегает цепочка скал и долго тянется вдоль Стены. Лес к востоку от Города куда более непролазен и дик, чем на севере. Здесь почти нет дорог, если не считать той, что проложена вдоль Реки до Восточных Ворот. Собственно, лишь благодаря этой дороге мне и удается отследить, как пролегает Стена на востоке. Восточные же Ворота, как и говорил Страж, наглухо заделаны чем-то вроде цемента, и ни одна живая душа не может ни выйти в них, ни войти.</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Река стекает с гор на востоке, ныряет под Стену рядом с Восточными Воротами, вбегает в Город и рассекает его по прямой с востока на запад, образуя у Старого Моста очень красивую заводь с несколькими отмелями-островками. Через Реку переброшено три моста: Старый, Западный и Восточный. Старый Мост действительно старше, крупнее двух остальных и, пожалуй, - самый красивый. После Западного Моста Река резко поворачивает на юг, у самой Стены чуть виляет обратно к востоку и, отрезая бок у Южного Холма, образует глубокую зеленую лощину.</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Но на юге Река не убегает под Стену. Перед самой Стеной она вливается в Омут, на дне которого - бездонные известковые ямы, куда и уходит вода. Как рассказывал Полковник, за Стеной напротив Омута тянется Известковая Долина, по недрам которой, как вены по телу, разбегаются бесчисленные подземные родники.</w:t>
      </w:r>
    </w:p>
    <w:p>
      <w:pPr>
        <w:pStyle w:val="EiiaoNaaoa"/>
        <w:tabs>
          <w:tab w:val="left" w:pos="720" w:leader="none"/>
        </w:tabs>
        <w:jc w:val="both"/>
        <w:rPr>
          <w:rFonts w:ascii="Times New Roman CYR" w:hAnsi="Times New Roman CYR" w:cs="Times New Roman CYR"/>
          <w:sz w:val="20"/>
        </w:rPr>
      </w:pPr>
      <w:r>
        <w:rPr>
          <w:rFonts w:cs="Times New Roman CYR" w:ascii="Times New Roman CYR" w:hAnsi="Times New Roman CYR"/>
          <w:sz w:val="20"/>
        </w:rPr>
      </w:r>
    </w:p>
    <w:p>
      <w:pPr>
        <w:pStyle w:val="EiiaoNaaoa"/>
        <w:tabs>
          <w:tab w:val="left" w:pos="720" w:leader="none"/>
        </w:tabs>
        <w:rPr>
          <w:rFonts w:ascii="Times New Roman CYR" w:hAnsi="Times New Roman CYR" w:cs="Times New Roman CYR"/>
          <w:sz w:val="20"/>
        </w:rPr>
      </w:pPr>
      <w:r>
        <w:rPr>
          <w:rFonts w:cs="Times New Roman CYR" w:ascii="Times New Roman CYR" w:hAnsi="Times New Roman CYR"/>
          <w:b/>
          <w:sz w:val="20"/>
        </w:rPr>
        <w:t>***</w:t>
      </w:r>
    </w:p>
    <w:p>
      <w:pPr>
        <w:pStyle w:val="EiiaoNaaoa"/>
        <w:tabs>
          <w:tab w:val="left" w:pos="720" w:leader="none"/>
        </w:tabs>
        <w:jc w:val="both"/>
        <w:rPr>
          <w:rFonts w:ascii="Times New Roman CYR" w:hAnsi="Times New Roman CYR" w:cs="Times New Roman CYR"/>
          <w:sz w:val="20"/>
        </w:rPr>
      </w:pPr>
      <w:r>
        <w:rPr>
          <w:rFonts w:cs="Times New Roman CYR" w:ascii="Times New Roman CYR" w:hAnsi="Times New Roman CYR"/>
          <w:sz w:val="20"/>
        </w:rPr>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Разумеется, все это время я продолжаю читать старые сны. Каждый вечер ровно в шесть прихожу в Библиотеку, ужинаю с библиотекаршей и сажусь за работу.</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Постепенно я обучаюсь читать по пять-шесть снов за вечер. Моим пальцам уже легче нащупывать нужные лучики света, а глазам и ушам - различать картинки и звук. Смысла чтения снов я пока не понимаю. Более того: я даже не знаю, что такое "старый сон", и как он вообще получается. Но судя по реакции моей помощницы, я делаю успехи. Глаза больше не режет яркими лучами, а усталость не накапливается так быстро, как в первые дни. Прочитанные черепа, один за другим, она выставляет на конторку. К моему следующему приходу конторка пустеет, и все начинается сначала.</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А ты способный! - хвалит она. - Работа идет гораздо быстрей, чем я думала.</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Сколько же их всего, черепов?</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Очень много. Тысяча, а то и две. Хочешь посмотреть?</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Она ведет меня за конторку в хранилище. Оно напоминает школьную аудиторию: просторная комната со стеллажами вдоль стен, все полки от пола до потолка уставлены белыми черепами зверей. Словно это не библиотека, а огромное культовое захоронение. С замогильным холодом и гробовой тишиной.</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Ничего себе! - говорю я. - И сколько лет нужно, чтобы все это прочитать?</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А от тебя и не требуется читать их все, - отвечает она. - Прочитай сколько сможешь. Остальное дочитает следующий Читатель Снов. Сны будут спать, пока он не придет.</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И ему ты тоже будешь помогать?</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Нет. Я помогаю только тебе. Когда ты закончишь, я уйду из Библиотеки.</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Я киваю. Почему-то я знаю: все правильно. С минуту мы с ней стоим и молча разглядываем черепа.</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Ты когда-нибудь видела Омут? - спрашиваю 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Да... Очень давно, еще в детстве. Мама водила меня однажды. Обычные люди туда не ходят, но мама была не такая, как все. А почему ты спрашиваешь?</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Хочу сходить и посмотреть.</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Она качает головой.</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Там гораздо опаснее, чем ты думаешь. К Омуту нельзя приближаться. Ходить туда незачем, а если и пойдешь, смотреть особенно не на что. А тебе зачем?</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Хочу получше узнать Город. Что где находится, как выглядит. Не хочешь меня провожать - один пойду.</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Она долго смотрит на меня, потом еле слышно вздыхает:</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Ладно. Предупреждать тебя бесполезно - все равно не послушаешь, а одного я тебя туда не пущу. Но запомни: я этого Омута очень боюсь, и в жизни не пошла бы еще раз. Там в воде что-то есть... ненормальное.</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Ну что ты, - говорю я. - Если мы будем вдвоем, чего нам боятьс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Ты не понимаешь, как это страшно, потому что никогда такого не видел. В Омуте вода непростая. Она заманивает людей. Я не вру.</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Я не буду приближаться к воде, - обещаю я и беру ее за руку. - Погляжу издалека - и хватит.</w:t>
      </w:r>
    </w:p>
    <w:p>
      <w:pPr>
        <w:pStyle w:val="EiiaoNaaoa"/>
        <w:tabs>
          <w:tab w:val="left" w:pos="720" w:leader="none"/>
        </w:tabs>
        <w:jc w:val="both"/>
        <w:rPr>
          <w:rFonts w:ascii="Times New Roman CYR" w:hAnsi="Times New Roman CYR" w:cs="Times New Roman CYR"/>
          <w:sz w:val="20"/>
        </w:rPr>
      </w:pPr>
      <w:r>
        <w:rPr>
          <w:rFonts w:cs="Times New Roman CYR" w:ascii="Times New Roman CYR" w:hAnsi="Times New Roman CYR"/>
          <w:sz w:val="20"/>
        </w:rPr>
      </w:r>
    </w:p>
    <w:p>
      <w:pPr>
        <w:pStyle w:val="EiiaoNaaoa"/>
        <w:tabs>
          <w:tab w:val="left" w:pos="720" w:leader="none"/>
        </w:tabs>
        <w:rPr>
          <w:rFonts w:ascii="Times New Roman CYR" w:hAnsi="Times New Roman CYR" w:cs="Times New Roman CYR"/>
          <w:sz w:val="20"/>
        </w:rPr>
      </w:pPr>
      <w:r>
        <w:rPr>
          <w:rFonts w:cs="Times New Roman CYR" w:ascii="Times New Roman CYR" w:hAnsi="Times New Roman CYR"/>
          <w:b/>
          <w:sz w:val="20"/>
        </w:rPr>
        <w:t>***</w:t>
      </w:r>
    </w:p>
    <w:p>
      <w:pPr>
        <w:pStyle w:val="EiiaoNaaoa"/>
        <w:tabs>
          <w:tab w:val="left" w:pos="720" w:leader="none"/>
        </w:tabs>
        <w:jc w:val="both"/>
        <w:rPr>
          <w:rFonts w:ascii="Times New Roman CYR" w:hAnsi="Times New Roman CYR" w:cs="Times New Roman CYR"/>
          <w:sz w:val="20"/>
        </w:rPr>
      </w:pPr>
      <w:r>
        <w:rPr>
          <w:rFonts w:cs="Times New Roman CYR" w:ascii="Times New Roman CYR" w:hAnsi="Times New Roman CYR"/>
          <w:sz w:val="20"/>
        </w:rPr>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В пасмурный ноябрьский день, пообедав, мы отправляемся к Омуту, и постепенно доходим до зеленой Лощины. Ее склон - такая непроходимая Глухомань, что приходится огибать Южный Холм с востока. Утром шел дождь, и ковер из мокрых листьев шелестит под ногами. В пути мы встречаем пару зверей. Они бредут нам навстречу, чуть покачивая золотыми шеями и не обращая на нас никакого внимани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Скоро зима, - говорит моя спутница. - Им нечего есть. Чтобы выжить, они ищут ягоды и орехи в лесу. И потому забредают даже сюда. Обычно в этих местах звери не появляютс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За Южным Холмом звери больше не встречаются; исчезает и тропка под ногами. Мы бредем через пожухлое поле мимо заброшенных домиков. Чем ближе к зарослям, тем отчетливее слышно, как шумит вода в Омуте.</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Этот шум не похож ни на рев водопада, ни на вой ветра, ни на стон раскалывающейся земной коры. Разве что на сиплое рычание из какого-то огромного горла - то гудит, то пищит, то срывается, то захлебываетс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Можно подумать, он на кого-то злится, - удивляюсь 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Она смотрит мне в глаза, но ничего не говорит. Потом обгоняет меня и погружается в заросли, раздвигая кусты ладонями в рукавицах.</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Теперь здесь совсем не пройти, - жалуется она. - В прошлый раз было не так ужасно. Может, вернемс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Но мы уже столько прошли. Давай идти, пока идется, а там решим.</w:t>
      </w:r>
    </w:p>
    <w:p>
      <w:pPr>
        <w:pStyle w:val="EiiaoNaaoa"/>
        <w:tabs>
          <w:tab w:val="left" w:pos="720" w:leader="none"/>
        </w:tabs>
        <w:jc w:val="both"/>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Еще минут десять мы пробираемся сквозь </w:t>
      </w:r>
      <w:r>
        <w:rPr>
          <w:rStyle w:val="Ciaeieiaaiey"/>
          <w:rFonts w:cs="Times New Roman CYR" w:ascii="Times New Roman CYR" w:hAnsi="Times New Roman CYR"/>
          <w:vanish/>
          <w:sz w:val="20"/>
        </w:rPr>
        <w:t xml:space="preserve"> </w:t>
      </w:r>
      <w:r>
        <w:rPr>
          <w:rFonts w:cs="Times New Roman CYR" w:ascii="Times New Roman CYR" w:hAnsi="Times New Roman CYR"/>
          <w:sz w:val="20"/>
        </w:rPr>
        <w:t>буреломы и заросли на шум воды - и вдруг Глухомань обрывается. Мы стоим на краю просторного луга, который тянется вдоль Реки. Далеко справа - глубокая лощина, вырезанная Рекою в холме. Петляя и расширяясь, Река бежит через заросли к нам. Огибает луг, на последнем повороте резко замедляет бег, окрашивается в тревожный сапфировый цвет, и, раздувшись, точно змея, проглотившая кролика, разливается гигантской темно-синей запрудой. Шагая вдоль берега, мы подходим к Омуту чуть ближе.</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Слишком близко не подходи! - предупреждает она, хватая меня за локоть. - Вода спокойная только снаружи. А на самом деле там огромная Воронка. Попадешь туда - не вынырнешь.</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Там глубоко?</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Это невозможно определить. Воронка вытачивает дно все глубже и глубже. Уровень дна постоянно опускается. Говорят, в старые времена сюда сбрасывали преступников и еретиков...</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И что с ними случалось?</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Никто не выплыл. Ты слышал о Пещерах? На дне омута - Пещеры, они засасывают всех, кто туда попадает, и уносят скитаться в Вечную Тьму.</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Душераздирающие вопли поднимаются от воды, точно невидимый пар, и разносятся по окрестностям. Будто стонут от страшных мук сразу все мертвецы преисподней.</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Она подбирает с земли деревяшку с ладонь величиной и, размахнувшись, швыряет на середину пруда. Та плавает секунд пять, затем мелко вздрагивает, будто кто-то пытается ухватить его снизу, ныряет и больше не показываетс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Я же говорю, очень сильный водоворот. Убедилс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Не дойдя до Омута метров десять, мы садимся на траву и жуем хлеб, который принесли в карманах. Вокруг - очень мирный, спокойный пейзаж. Распускаются осенние цветы, пылает листва на деревьях, а посреди всего этого - идеальное, без единой трещинки, зеркало огромного водоема. Дальше, за Омутом, белеют известняковые скалы, а за ними вздымается черная кладка Стены. Все тихо, на деревьях не шелохнется ни один листочек. Если б не жуткие стенания Омута, я бы решил, что в мире исчезли звуки.</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Зачем тебе карта? - спрашивает она. - Даже если ты ее сделаешь, тебе никогда не удастся покинуть Город.</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Она отряхивает хлебные крошки с колен и косится на Омут.</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Ты хочешь уйти из Города?</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Я молча качаю головой. Хотя сам не знаю, что имею в виду: "нет" - или "пока не пойму". Увы, я не решил для себя даже этого.</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Не знаю, - отвечаю я. - Наверное, просто хочу узнать о Городе побольше. Какой он из себя, как устроен, как здесь живут. Интересно мне. Кто придумал эти правила жизни? Кто решает, что мне делать и почему? Хочу все это понять. А что дальше - не знаю...</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Она медленно качает головой, глядя мне в глаза.</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Нет никакого "дальше", - говорит она. - Ты еще не понял? Здесь - настоящий Конец Света. Вечность, в которой мы навсегда.</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Я валюсь спиной на траву и разглядываю хмурое небо - единственное место, куда мне разрешено смотреть. Земля еще не просохла от утреннего дождя, но пахнет свежестью, и валяться на ней - одно удовольствие.</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тайка птиц выпархивает из зарослей и, перелетев через Стену, поворачивают на юг. Кроме птиц, Стену не преодолеть никому. А судя по низким свинцовым тучам над нею, долгая и страшная зима уже на носу.</w:t>
      </w:r>
    </w:p>
    <w:p>
      <w:pPr>
        <w:pStyle w:val="EiiaoNaaoa"/>
        <w:tabs>
          <w:tab w:val="left" w:pos="720" w:leader="none"/>
        </w:tabs>
        <w:jc w:val="both"/>
        <w:rPr>
          <w:rFonts w:ascii="Times New Roman CYR" w:hAnsi="Times New Roman CYR" w:cs="Times New Roman CYR"/>
          <w:sz w:val="20"/>
        </w:rPr>
      </w:pPr>
      <w:r>
        <w:rPr>
          <w:rFonts w:cs="Times New Roman CYR" w:ascii="Times New Roman CYR" w:hAnsi="Times New Roman CYR"/>
          <w:sz w:val="20"/>
        </w:rPr>
      </w:r>
    </w:p>
    <w:p>
      <w:pPr>
        <w:pStyle w:val="Normal"/>
        <w:jc w:val="center"/>
        <w:rPr>
          <w:b/>
          <w:b/>
        </w:rPr>
      </w:pPr>
      <w:r>
        <w:rPr>
          <w:b/>
        </w:rPr>
        <w:t>13</w:t>
      </w:r>
    </w:p>
    <w:p>
      <w:pPr>
        <w:pStyle w:val="Normal"/>
        <w:jc w:val="center"/>
        <w:rPr>
          <w:b/>
          <w:b/>
        </w:rPr>
      </w:pPr>
      <w:r>
        <w:rPr>
          <w:b/>
        </w:rPr>
        <w:t>СТРАНА ЧУДЕС БЕЗ ТОРМОЗОВ</w:t>
      </w:r>
    </w:p>
    <w:p>
      <w:pPr>
        <w:pStyle w:val="Normal"/>
        <w:jc w:val="center"/>
        <w:rPr>
          <w:b/>
          <w:b/>
        </w:rPr>
      </w:pPr>
      <w:r>
        <w:rPr>
          <w:b/>
        </w:rPr>
        <w:t>Франкфурт. Дверь. Свободные художники</w:t>
      </w:r>
    </w:p>
    <w:p>
      <w:pPr>
        <w:pStyle w:val="Noaiaoaan"/>
        <w:tabs>
          <w:tab w:val="left" w:pos="720" w:leader="none"/>
        </w:tabs>
        <w:ind w:hanging="0"/>
        <w:rPr>
          <w:rFonts w:ascii="Times New Roman CYR" w:hAnsi="Times New Roman CYR" w:cs="Times New Roman CYR"/>
          <w:b/>
          <w:b/>
          <w:color w:val="000000"/>
          <w:sz w:val="20"/>
        </w:rPr>
      </w:pPr>
      <w:r>
        <w:rPr>
          <w:rFonts w:cs="Times New Roman CYR" w:ascii="Times New Roman CYR" w:hAnsi="Times New Roman CYR"/>
          <w:b/>
          <w:color w:val="000000"/>
          <w:sz w:val="20"/>
        </w:rPr>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Как всегда, сознание возвращалось ко мне понемногу, начиная с уголков глаз. Сначала уголком правого глаза я различил дверь в ванную, а уголком левого - торшер на столе. Потом зоны прозрения начали медленно сходиться. Примерно как лед затягивает озеро - от берегов к центру. И наконец я увидел прямо перед собою будильник, стрелки которого показывали одиннадцать двадцать шес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Будильник этот мне подарили на чьей-то свадьбе. Чтобы он перестал звонить, нужно одновременно нажать красную кнопочку в его левом боку, и черную кнопочку - в правом. Иначе он не заткнется. И все это - чтобы избавиться от надоевшей проблемы: обычно человек просыпается, рефлекторно хлопает по будильнику и мигом засыпает снова. Всякий раз, когда эта штука трезвонит, мне приходится садиться, брать эту адскую машинку на колени и осмысленно сдавливать ее пальцами с обеих сторон. Тут уж, хочешь не хочешь, самый беспробудный соня выскочит из забытья обеими ногами сразу. Мне достался этот будильник, повторяю, на чьей-то свадьбе. Чьей - уже и не вспомню. Мне тогда было лет двадцать пять, друзей-приятелей хватало, все они то и дело женились. Вот на одной из тех свадеб его и навязали на мою голову. Сам бы я в жизни не стал покупать себе столь изощренную технику, ибо просыпаюсь практически сраз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Как только мой взгляд сфокусировался, я машинально схватил будильник, поставил на колени, надавил на кнопочки. И только тут сообразил, что будильник безмолвствует. Перед тем как начать работу, я поставил его сюда, на кухонный стол. Как делаю всегда, занимаясь шаффлинго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возвратил будильник на стол и огляделся. Все казалось таким же, как и до начала шаффлинга. Сигнализация включена, на краю стола - чашка с кофейным осадком. На картонной подставке для чашки, которую моя гостья использовала вместо пепельницы, - окурок ее последней сигареты. "Мальборо лайтс". Без следов губной помады. Если я верно понял, косметикой она не пользуется вообщ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Затем я проверил бумаги и карандаши на столе. Из пяти карандашей (особой твердости) два сломаны, еще два исписаны до упора, и лишь один по-прежнему остро заточен. Палец саднит от долгого письма. Шаффлинг закончен. Шестнадцать страниц блокнота исписаны столбиками мелких цифр.</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Как положено по Уставу, я сверил количество информации до и после шаффлинга и сжег результаты стирки в умывальнике. Сунул блокнот в папку из металлопластика и вместе с магнитофоном уложил в сейф, сел на диван и перевел дух. Ну вот, половина работы сделана. Теперь по крайней мере сутки можно валять дурак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налил в стакан виски на пару пальцев, закрыл глаза и выпил в два глотка. Теплый алкоголь пробежал по горлу, разлился в пищеводе и успокоился на дне желудка. Вскоре его тепло перекачалось в кровь и начало разогревать лицо, грудь, затем руки - и наконец передалось ногам. Я пошел в ванную, почистил зубы, выпил два стакана воды, помочился, а потом заточил на кухне сломанные карандаши и аккуратно расставил их в стакане. Потом отнес будильник к подушке у кровати, выключил автоответчик у телефона и перемотал кассету в начал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На часах было 11:57. Завтрашний выходной оставался нетронутым, как рождественский пирог. Я торопливо разделся, влез в пижаму, свернулся калачиком в постели, натянул одеяло почти до самого подбородка и выключил бра над подушкой. От всей усталой души я пожелал себе проспать, к чертовой матери, двенадцать часов подряд. Двенадцать благословенных часов, когда ничто не будет меня тревожить. Пускай за окном орут птицы, пускай весь мир садится в электрички и едет на работу, пусть где-то извергаются гигантские вулканы, а израильские коммандос ровняют с землей очередную палестинскую деревню, - я буду спать как покойник.</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Потом я подумал о своей жизни после того, как уйду из конверторов. Сбережения плюс пенсия должны избавить меня от дальнейших хлопот. Буду учить греческий и тренироваться на виолончели. Забросил на заднее сиденье футляр с инструментом, уехал в горы - и упражняйся в одиночку сколько душе угодно.</w:t>
      </w:r>
    </w:p>
    <w:p>
      <w:pPr>
        <w:pStyle w:val="Noaiaoaan"/>
        <w:tabs>
          <w:tab w:val="left" w:pos="720" w:leader="none"/>
        </w:tabs>
        <w:ind w:hanging="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А может, если все будет хорошо, куплю дачу в горах. Уютный коттеджик с нормальной кухонькой... Читать там книги, слушать музыку, смотреть старые фильмы, готовить еду... Я вспомнил длинноволосую библиотекаршу: хорошо, если она там тоже будет</w:t>
      </w:r>
      <w:r>
        <w:rPr>
          <w:rStyle w:val="Ciaeieiaaiey"/>
          <w:rFonts w:cs="Times New Roman CYR" w:ascii="Times New Roman CYR" w:hAnsi="Times New Roman CYR"/>
          <w:vanish/>
          <w:color w:val="000000"/>
          <w:sz w:val="20"/>
        </w:rPr>
        <w:t xml:space="preserve"> </w:t>
      </w:r>
      <w:r>
        <w:rPr>
          <w:rFonts w:cs="Times New Roman CYR" w:ascii="Times New Roman CYR" w:hAnsi="Times New Roman CYR"/>
          <w:color w:val="000000"/>
          <w:sz w:val="20"/>
        </w:rPr>
        <w:t>. Я готовлю, она с удовольствием ес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С мыслями о еде меня затянуло в сон. Забытье накрыло меня, как внезапно упавшее небо. Виолончель, коттедж, кулинария - все разлетелось вдребезги и исчезло. Я спал, болтаясь в бездонном мраке, как океанский тунец.</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aiaoaan"/>
        <w:tabs>
          <w:tab w:val="left" w:pos="720" w:leader="none"/>
        </w:tabs>
        <w:ind w:hanging="0"/>
        <w:jc w:val="center"/>
        <w:rPr>
          <w:rFonts w:ascii="Times New Roman CYR" w:hAnsi="Times New Roman CYR" w:cs="Times New Roman CYR"/>
          <w:color w:val="000000"/>
          <w:sz w:val="20"/>
        </w:rPr>
      </w:pPr>
      <w:r>
        <w:rPr>
          <w:rFonts w:cs="Times New Roman CYR" w:ascii="Times New Roman CYR" w:hAnsi="Times New Roman CYR"/>
          <w:b/>
          <w:color w:val="000000"/>
          <w:sz w:val="20"/>
        </w:rPr>
        <w:t>***</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Кто-то просверлил мне дырку в голове и пытается засунуть в нее какую-то струну. Очень длинную. До самого мозжечка. Я машу руками, пытаясь поймать ее и вытащить из головы, но ничего не получается: сколько ни машу, она лишь еще больнее вгрызается в мозг.</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проснулся и ощупал ладонью голову. Дрели не было. Дырки в голове тоже. Но что-то звенело. Звенело, не переставая. Я сел в постели, схватил будильник, положил на колени, нащупал красную и черную кнопочки и надавил с обеих сторон. Звон продолжался. Звонил телефон. На часах - 4:18. Судя по темноте за окном - 4:18 утр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выполз из кровати, поплелся в кухню и снял трубку. Сколько раз, подброшенный ночным звонком, я клялся себе, что перед сном буду ставить телефон у подушки. Все равно забываю. И опять расшибаю колени о кухонный стол или газовую плит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лло, - сказа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Трубка была мертва. Будто телефон обесточили и схоронили в глубоком песк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лло!! - крикну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Гробовое молчание. Ни дыхания, ни шума телефонной линии, ничего. Казалось, это молчание сейчас затянет меня по телефонным линиям в самую свою сердцевину. В сердцах я бросил трубку, достал из холодильника пакет молока, сделал несколько жадных глотков и поплелся обратно в крова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Следующий звонок раздался в 4:46. Я вылез из постели, повторил прежний маршрут и снял трубк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лло, - произнес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лло, - ответил женский голос. Чей именно, не понять. - Извините за прошлый раз. У меня звуковое поле шалит. Иногда весь звук отключает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Звук отключает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у да, - ответил голос. - Поле выходит из строя. Я уверена - что-то случилось с дедом... Алло! Вы слышит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лышу. - Я узнал внучку старого чудака, подарившего мне череп единорога. Пухленькую в розово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ед все никак не вернется. А тут поле разрушается. Я чувствую, что-то случилось. Звоню ему в лабораторию - трубку не берет... Боюсь, его сцапали жаббервоги и что-то с ним вытворяю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ы не ошиблась? - спросил я. - А может, он просто засиделся в лаборатории? В прошлый раз он неделю там просидел, оставив тебя без звука. Такие, если заняты, забывают про все на свет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 нет же, я уверена! У нас с дедом очень сильная психическая связь. Когда с ним что-то не так, я чувствую сразу. Что-то случилось. Ужасное. К тому же, кто-то сломал излучатель, и теперь под землей весь звук с перебоям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Что взломал? - не поня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Излучатель, такое устройство. Посылает ультразвук, который отпугивает жаббервогов. Его взломали, какой-то огромной силой, и все звуковые балансы сошли с ума... Я точно знаю, они утащили ег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о заче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се хотят знать то, что понял Профессор. И жаббервоги, и кракеры, и все остальные... Готовы на что угодно, лишь бы прибрать к рукам результаты экспериментов. Предложили ему сделку, но дед отказался, и теперь они в бешенстве. Умоляю, приезжайте скорее - случилось что-то ужасное! Помогите, прошу вас!</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представил, как по тропинкам Подземелья разгуливают жаббервоги, и у меня зашевелились волосы на голов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ослушай. Не обижайся, но... Моя работа - конвертировать компьютерные данные. Никакой другой работы наш контракт не предусматривает, да и вряд ли я в состоянии справиться с этим делом. Попроси меня то, что я умею, - я с удовольствием помогу. Но сражаться с жаббервогами, чтобы они отдали твоего дедушку, - это, прости, не по моей части. Такими вещами должны заниматься полиция, суперагенты Системы и другие ребята, прошедшие спецподготовк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олько без полиции! Тогда все материалы будут опубликованы, а это приведет к катастрофе. Это будет просто конец свет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Конец свет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ожалуйста, приезжайте! - настаивала она. - Вы должны мне помочь! Или случится необратимое, и сразу после деда они придут за вам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За мной? Скорее уж, за тобой! Я в исследованиях твоего деда ни черта не смыслю.</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ы для них - ключ. Без вас не откроются двер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Я не понимаю, о чем ты.</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когда объяснять по телефону. Но это очень важно и для вас тоже! Гораздо важнее, чем вы можете представить. Поверьте мне. Для вас это важнее всего в жизни. Решайтесь быстрее, не то поздно будет! Я не вр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Черт-те что... - Я взглянул на часы. - В любом случае, тебе нельзя там оставаться. Если все так, как ты говоришь, там может быть слишком опас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 куда мне идт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объяснил, как добраться до круглосуточного супермаркета на Аоям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нутри, в самом дальнем углу - кофейная стойка; жди меня там. Я приеду к половине шестог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ак страшно... Как будто со…</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aiaoaan"/>
        <w:tabs>
          <w:tab w:val="left" w:pos="720" w:leader="none"/>
        </w:tabs>
        <w:ind w:hanging="0"/>
        <w:jc w:val="center"/>
        <w:rPr>
          <w:rFonts w:ascii="Times New Roman CYR" w:hAnsi="Times New Roman CYR" w:cs="Times New Roman CYR"/>
          <w:color w:val="000000"/>
          <w:sz w:val="20"/>
        </w:rPr>
      </w:pPr>
      <w:r>
        <w:rPr>
          <w:rFonts w:cs="Times New Roman CYR" w:ascii="Times New Roman CYR" w:hAnsi="Times New Roman CYR"/>
          <w:b/>
          <w:color w:val="000000"/>
          <w:sz w:val="20"/>
        </w:rPr>
        <w:t>***</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Трубка снова заглохла. Я несколько раз крикнул в нее. Безответно. Тишина струйки дыма над пистолетным дулом - вот что выливалось из чертовой трубки. "Звуковое поле шалит"... Я повесил трубку, снял пижаму, надел футболку и легкие джинсы. Затем пошел в ванную, наскоро побрился электробритвой, сполоснул лицо и, глядя в зеркало, причесался. Лицо от недосыпа было блеклым, как дешевый чизкейк. Единственное желание во мне - спать. Просто выспаться как следует - и жить дальше мирной, спокойной жизнью. Какого черта они не оставят меня в покое? Жаббервоги, единороги - какое отношение все это имеет ко мн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натянул поверх футболки нейлоновую ветровку и рассовал по карманам кошелек, мелочь и нож. Потом, чуть подумав, замотал череп единорога в пару больших полотенец и вместе со щипцами запихнул в спортивную сумку "Найки". Туда же сунул контейнер с результатами шаффлинга. Хранить это дома уже небезопасно. Любой профессионал взломает мою дверь, а за нею и сейф, быстрее, чем я выстираю носовой платок.</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Потом я влез в недомытые кроссовки и с сумкой под мышкой вышел из квартиры. На лестничной клетке не было никого. Лифт вызывать не стал, спустился по лестнице. До рассвета еще оставалось несколько минут, во всей многоэтажке не раздавалось ни звука. На автостоянке - также ни душ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Что-то не так. Вокруг слишком спокойно. Если уж им так нужен череп - поблизости должен маячить хоть один незнакомец. Но я никого не заметил. ребята словно забыли обо мне напроч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сел за руль, поставил сумку на сиденье и завел двигатель. Было почти пять. Оглядываясь по сторонам, я вывел машину со стоянки и поехал на Аояма. Дорога пустая: кроме сонных такси, спешащих в парк, да грузовиков ночной доставки - никаких машин. Каждые сто метров я поглядывал в зеркало заднего вида, но хвоста не замети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Что за мистика, в самом деле? Уж мне-то отлично известны приемчики кракеров. Если они что задумали - приложат все силы и добьются своего, не гнушаясь ничем. Эти люди не станут нанимать случайно встреченных на улице газ-инспекторов и - тем более - не забудут о слежке. Они всегда выбирают самые быстрые, самые верные способы и применяют их, не колеблясь. Однажды, два года назад, они поймали пятерых конверторов и электропилой отпилили им крышки у черепов. А потом пытались "вживую" прочесть зашитую в мозгах информацию. Их попытки ни к чему не привели, и они сбросили пять трупов со вскрытыми черепами и выпотрошенными мозгами в Токийский залив. Такие парни не остановятся ни перед чем. Но сейчас - явно что-то не так.</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К супермаркету я подъехал в 5:28. Небо на востоке чуть посветлело. С сумкой в руке я вошел внутрь. В просторном супермаркете было безлюдно, и молодой кассир в полосатой спецовке, сидя на стульчике, листал ежемесячник токийских распродаж. Женщина непонятного возраста и профессии слонялась по проходам между полок, загрузив на тележку целую гору консервов и пакетов моментальной лапши. Я обогнул прилавки со спиртным и подошел к кофейной стойк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Вся дюжина табуретов вдоль стойки пустовала. Присев на крайний, я заказал сэндвичей с холодным молоком. Молоко было таким холодным, что вкуса я не почувствовал, а сэндвичи слишком долго пролежали в виниловой пленке, отчего хлеб изрядно отсырел. Я не торопясь принялся за сэндвич, запивая молоком. От нечего делать я разглядывать стены, и на несколько минут меня занял рекламный плакат, предлагавший поездки во Франкфурт. Мирный пейзаж городской осени: огненные деревья вдоль реки, по воде плывут белые лебеди, старик в охотничьей шляпе и черном пальто бросает им корм. Древний, роскошный каменный мост ведет к высокому готическому собору. Приглядевшись, можно различить, что на стене под мостом, прямо над водой, пристроены крошечные каменные домики, и в каждом узком окошке горит тусклый свет. Зачем люди строят себе такие дома, я не знал. Синее небо, белые облака. Вдоль реки - аллея со скамейками и много людей. Все в пальто, на многих дамах шарфы. Красивая фотография, но пока я на нее глядел, весь покрылся гусиной кожей. Отчасти потому, что во Франкфурте осенью холодно, а еще потому, что у меня всегда гусиная кожа при виде остроконечных башен, пронзающих небес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перевел взгляд на другую стену, на плакат какой-то табачной фирмы. Скуластый молодой человек, зажав между пальцами сигарету с фильтром, стоял и рассеянно глядел куда-то вбок. Не знаю, почему, но именно в табачной рекламе особенно хорошо получаются выражения лиц типа "никуда не гляжу, ни о чем не думаю".</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Курильщик, в отличие от Франкфурта, не задержал моего внимания надолго, и, развернувшись на табурете, я принялся изучать торговый зал. Прямо напротив стойки вздымались три горы банок с консервированными фруктами: персики, грейпфруты и апельсины. У каждой горы стоял дегустационный столик, но в такой ранний час дегустация не проводилась. Кому придет в голову дегустировать консервированные фрукты без четверти шесть утр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Стену за столиками украшал огромный плакат "Фруктовая ярмарка США". Огромный домашний бассейн, на краю - плетеные столик и кресла. В одном сидит девица и лакомится фруктами с блюда. Золотые волосы, голубые глаза, длинные ноги, идеальный загар. В рекламе фруктов всегда используют блондинок. Из тех, которыми долго любуешься, но лицо забывается, стоит отвести взгляд. Бывают на свете красавицы такого типа. Одну от другой не отличишь. Как, впрочем, и грейпфруты.</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У прилавков со спиртным была отдельная касса, но за ней никто не сидел. Нормальные люди не покупают выпивку перед завтраком. Поэтому я не увидел ни покупателей, ни продавцов; лишь бутылки стояли длинными рядами, словно черенки в только что высаженной сосновой роще. Однако с этим прилавком мне повезло больше: стену за ним от пола до потолка занимали плакаты. Всего я насчитал один бренди, один бурбон, одну водку, три скотча, три японских виски, два сакэ и четыре пива. Интересно, почему в винных отделах вешают больше всего рекламы? Может, потому, что из всех напитков у алкогольных - самый праздничный имидж?</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Так я убивал время, разглядывая плакат за плакатом. В итоге, изучив все пятнадцать, я пришел к выводу: самая приятная глазу выпивка - виски со льдом. Фотографировать его - одно удовольствие. Берешь большой стакан с широким донышком, бросаешь туда три-четыре кубика льда и наливаешь янтарного виски. Лед подтаивает, и за миг до того, как смешаться с алкоголем, вода в стакане вспыхивает прозрачными сполохами. Красивое зрелище, что ни говори. Если вспомнить, почти вся реклама виски, которую я видел, - это именно виски со льдом. Виски с водой - слишком блекло для рекламы, а в неразбавленном, пожалуй, не хватает какой-то расслабленност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Еще я заметил, что в рекламе алкоголя не изображается еда. Ни на одном из пятнадцати плакатов никто ничем не закусывал. Все просто пили - и только. Видимо, для того, чтобы не замутнить чистый образ алкоголя. Не привязывать его к такому земному явлению, как пища. А может, и просто затем, чтобы зритель думал только о данной конкретной выпивке и не отвлекался на закуску. В общем, я, кажется, понял их логику. Что ни говори, для всех вещей и событий существуют свои причины.</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Пока я разглядывал рекламу, наступило шесть часов. Симпатичная толстушка не появлялась. Где ее носит? Сама же просила - приезжай скорее. Вот, приехал. Срочно, как только смог. Остальное - ее проблемы. Лично меня эта история вообще никак не касает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заказал горячий кофе и медленно выпил его без сахара и молок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После шести потекли покупатели. Домохозяйка купила молока и хлеба на завтрак. Гулявшие всю ночь студенты захотели перекусить перед возвращением домой. Молодая дама приобрела туалетную бумагу, а клерк в костюме - три газеты. Двое мужчин средних лет с трудом заволокли в магазин сумки с клюшками для гольфа - лишь затем, чтобы купить по карманной бутылке виски. "Мужчина средних лет" - это когда уже не тридцать, но еще не сорок. Собственно, как и мне. Стало быть, я тоже мужчина средних лет, вдруг осенило меня. Сам я никогда не стану напяливать кепочку с клоунскими штанишками и таскаться по городу с клюшками для гольфа. Я просто выгляжу чуть моложе, и вс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Хорошо, что я назначил ей встречу в супермаркете. Вряд ли я так же интересно убил бы время где-нибудь еще. Обожаю супермаркеты.</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В шесть тридцать я отчаялся ждать, вышел на улицу, сел за руль и поехал на станцию Синдзюку &lt;Синдзюку - район в центре Токио и одна из крупнейших станций столичного метро.&gt;. Поставив машину на стоянку, отправился в камеру хранения и сдал сумку. "Очень хрупкая вещь", - сообщил я служащему, и тот прицепил к ручкам сумки красную карточку "Осторожно, стекло!" с силуэтом бокала для коктейлей. Я проследил, чтобы мою голубую сумку "Найки" поставили на полку как полагается, и лишь потом взял квитанцию. Затем купил в киоске конверт и почтовых марок на 260 иен, положил квитанцию в конверт, запечатал, наклеил марки - и с пометкой "срочно" отправил на свой почтовый ящик, зарегистрированный на имя несуществующей фирмы. Теперь, если только небо не упадет на землю, мои вещи в безопасности. Что поделаешь, иногда приходится действовать даже так.</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тослав письмо, я сел в машину, вырулил со стоянки и вернулся домой. От мысли, что теперь ничего суперважного у меня не украсть, на душе полегчало. Поставив машину на стоянку, я поднялся в квартиру, принял душ, завалился в постель и заснул как ни в чем не бывало, - крепко и безмятежно.</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aiaoaan"/>
        <w:tabs>
          <w:tab w:val="left" w:pos="720" w:leader="none"/>
        </w:tabs>
        <w:ind w:hanging="0"/>
        <w:jc w:val="center"/>
        <w:rPr>
          <w:rFonts w:ascii="Times New Roman CYR" w:hAnsi="Times New Roman CYR" w:cs="Times New Roman CYR"/>
          <w:color w:val="000000"/>
          <w:sz w:val="20"/>
        </w:rPr>
      </w:pPr>
      <w:r>
        <w:rPr>
          <w:rFonts w:cs="Times New Roman CYR" w:ascii="Times New Roman CYR" w:hAnsi="Times New Roman CYR"/>
          <w:b/>
          <w:color w:val="000000"/>
          <w:sz w:val="20"/>
        </w:rPr>
        <w:t>***</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ни заявились в одиннадцать. Судя по тому, как развивались события, я чувствовал, что кто-нибудь непременно заявится, поэтому особо не удивился. На кнопку звонка они жать не стали, а сразу принялись выбивать дверь. Да не просто выбивать. То, чем и как это делали, напоминало огромную чугунную бабу, которой сносят старые здания: пол под ногами буквально ходил ходуном. Черт бы вас побрал, ребята, если у вас столько энергии, вытрясли бы из консьержа дубликат ключа от моей квартиры - и дело с концом. Очень бы меня выручили, особенно если подумать, сколько стоит заменить дверь. Не говоря уж о том, что из-за вашей манеры ходить в гости меня, чего доброго, выселят из этого дом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Пока гости высаживали дверь, я натянул спортивные трусы, футболку, сунул в карман нож, сходил в туалет и помочился. Достал из сейфа магнитофон, нажал на "экстренный сброс" и стер содержимое кассеты. Затем пошел на кухню, достал из холодильника картофельный салат, банку пива и сел завтракать. Я знал, что на балконе есть лесенка пожарного выхода. Ничто не мешало сбежать, если б захотел. Но я слишком устал, чтобы куда-то бегать. К тому же, побег ни черта бы не решил. Мои проблемы (а точнее, чьи-то проблемы, в которые меня втянули) громоздятся перед носом одна мрачнее другой, и я больше не могу решать их в одиночку. Давно уже пора встретиться с кем-нибудь и обсудить все лицом к лиц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Итак. Я получаю заказ от ученого, спускаюсь в подземную лабораторию и конвертирую некие данные. Заодно получаю в подарок череп единорога и несу его домой. Вскоре приходит инспектор службы газа - очевидно, нанятый кракерами, - и пытается этот череп украсть. На следующее утро мне звонит внучка заказчика и просит спасти ее дедушку, которого похитили жаббервоги. Я назначаю ей встречу, она не приходит. Насколько я понимаю, у меня в руках остаются две огромные ценности. Первая - череп единорога, вторая - результаты проделанного шаффлинга. И то, и другое я прячу в камере хранения на станции метро Синдзюк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Как, черт побери, все это понять? Хоть бы кто-нибудь подсказал, что делать. Иначе мне останется только убегать от погони всю жизнь в обнимку с проклятым черепо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допил пиво, доел салат и глубоко вздохнул. Но не успел выдохнуть, как раздался взрыв, стальная дверь распахнулась внутрь - и в квартиру ступил человек огромных, поистине исполинских размеров. Стильного кроя гавайка, армейские штаны цвета хаки, на ногах - белые кроссовки размером с ласты аквалангиста. Голова обрита, нос переломан, шея толщиной с мою грудную клетку. Под набухшими свинцовыми веками неестественно ярко белели глаза. Искусственные, решил было я, но его нервно прыгавшие зрачки меня тут же в этом разубедили. Росту в нем было метра два, но плечи такие широкие, что у его гавайки, напоминавшей две сшитые вместе простыни, пуговицы не сходились с петлями на груд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Верзила глянул на развороченную дверь - так же небрежно, как я гляжу на пробку, вынутую из бутылки с вином, - и перевел взгляд на меня. Особо сложных эмоций я в этих глазах не увидел. Он смотрел на меня, как на предмет интерьера. Да я бы и сам сейчас с удовольствием превратился в какую-нибудь табуретк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Затем верзила посторонился, и из-за его бедра показался человечек. Совсем коротышка - метра полтора ростом, худенький, с правильными чертами лица. В голубой спортивной рубашке "Лакост", плотных брюках беж и туфлях светло-коричневой кожи. Как пить дать, все куплено в крутом универмаге для детишек богатых родителей. На запястье поблескивал золотой "ролекс"; а поскольку детских размеров фирма "Ролекс" не выпускает, часы смотрелись на нем, как наручный коммуникатор капитана Керка из "Звездного пути" &lt;Фантастический телесериал (1965 - 1969) американского режиссера Джина Родденбери (1931 - 1991) и несколько&gt;. Выглядел коротышка лет на сорок. Ему бы еще сантиметров двадцать - сошел бы за второразрядного телеактер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Не разуваясь, Верзила прошел на кухню, сграбастал одной рукою стул и поставил напротив меня. Коротышка чинно вошел следом и сел. Верзила встал чуть позади меня, оперся о раковину, сложил на груди ручищи - каждая с ляжку обычного человека - и принялся буравить глазами мою спину в области почек. М-да. Зря я пренебрег пожарной лестницей. Что-то мое шестое чувство совсем перестало работать. Хоть вези его на ремонт в автосервис.</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Коротышка поглядел куда-то мимо меня и даже не подумал представиться. просто достал из кармана сигареты с зажигалкой и выложил перед собою на стол. Курил он "Бенсон-энд-Хеджес", а прикуривал от золотого "дюпона". Что окончательно убедило меня: разговоры о том, что в торговом кризисе виновата заграница - явная дезинформация. Коротышка взял зажигалку со стола и принялся с большой ловкостью вертеть ею в пальцах. Прямо-таки цирк по вызову - если, конечно, забыть о том, что я никого не вызыва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нашарил на холодильнике пепельницу с эмблемой "Бадвайзера", подаренную мне в каком-то баре, пальцами стер с нее пыль и поставил на стол. Коротышка щелкнул зажигалкой, прикурил, затянулся и, прищурившись, выпустил дым. Во всем его облике было что-то неестественное. Лицо, руки, ноги - все маленькое. Как если бы человека нормальных пропорций скопировали в масштабе три к четырем. В результате обычная сигарета "Бенсон-энд-Хеджес" смотрелась у него во рту как новенький незаточенный карандаш.</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Ни слова не говоря, Коротышка сидел, выдувая сигаретный дым и задумчиво его разглядывая. В фильме Жана-Люка Годара &lt;Жан-Люк Годар (р. 1930) - французский режиссер, использовавший сюрреалистические методы при создании&gt; перед этой сценой появились бы субтитры: "Наблюдает, как дымится его сигарета"; но, к сожалению или к счастью, картины Годара давно уже вышли из моды. Когда сигарета истлела на треть, Коротышка постучал по ней пальцем и сбросил пепел на стол, проигнорировав пепельниц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о поводу двери, - произнес он тоненьким птичьим голоском. - Сломать ее было необходимо. Поэтому мы сломали. Мы, конечно, могли открыть ее тихо. Но необходимости в этом не было, так что не обижай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 доме ничего нет, - сказал я. - Можете искать - сами увидит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Искать? - якобы удивился Коротышка. - Искать... - повторил он и, не вынимая сигареты изо рта, быстро потер одну ладонь о другую. - А что мы, по-твоему, должны у тебя иска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у, я не знаю. Но вы же пришли сюда, чтобы что-то найти? Вон, даже дверь разворотил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 понимаю, о чем ты, - сказал он. - Уверяю, ты ошибаешься. Нам ничего не нужно. Мы просто пришли с тобой поболтать. Мы ничего не ищем и ничего не хотим. Ну, разве от глотка кока-колы не откажем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полез в холодильник, достал две банки колы, купленные, чтобы разбавлять виски, и поставил вместе с парой стаканов на стол. А себе открыл очередную банку пив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Он тоже будет? - спросил я, ткнув пальцем в сторону Верзилы.</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Коротышка подозвал Верзилу пальцем. Без единого звука тот вырос перед столом и взял банку. Несмотря на габариты, двигался он на удивленье легк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Когда выпьешь, покажи ему фокус, - велел Коротышка. И, взглянув на меня, поясни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Маленькое шо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бернувшись, я посмотрел на Верзилу. Тот осушил банку колы в один присест и, убедившись, что внутри не осталось ни капли, поставил банку на ладонь и сложил пальцы. Со звуком разрываемой газеты красная банка за одну секунду превратилась в плоский жестяной блин. При этом ни один мускул не дрогнул на его лиц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ак может каждый, - прокомментировал Коротышка. Не знаю, подумал я. У меня бы так не получилось даже под дулом пистолет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Затем Верзила обхватил жестяной блин пальцами и, лишь немного скривив губы, аккуратно разорвал его на мелкие кусочки. Однажды я видел, как рвали пополам два сложенных вместе телефонных справочника. Но чтобы с прессованной жестью обращались, как с промокашкой, я наблюдал впервые. Никогда сам не пробовал, но представляю, чего это стои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Еще он скатывает в трубочку стоиеновые монеты, - добавил Коротышка. - А это умеют очень немноги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молча кивну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ак же легко он откручивает людям уш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снова кивну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ри года назад он занимался профессиональным реслингом, - продолжал Коротышка. - Отличный был спортсмен. Если б не травма колена, стал бы чемпионом. А что? Молодой, здоровый как слон, порхает, как балерина. Но вот беда - повредил колено. И из большого спорта пришлось уйти. Все-таки в реслинге самое главное - это скорос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н посмотрел на меня, и мне осталось лишь снова с ним согласить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 тех пор я и забочусь о нем. Двоюродный брат, как-никак.</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 средних размеров в вашей семье не рожают? - вырвалось у мен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овтори, что ты сказал, - спокойно произнес Коротышка, глядя мне прямо в глаз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ак... Ничег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Несколько секунд он раздумывал, как поступить, но затем, похоже, махнул на меня рукой, бросил на пол окурок и придавил ботинком. Я сделал вид, будто ничего не замети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ы должен расслабиться, - посоветовал Коротышка. - Вдохни поглубже. Сбрось напряжение. Если ты не расслабишься, мы не сможем поговорить по душам. Чувствуешь, какие у тебя твердые плеч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Можно взять из холодильника еще пив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у конечно. Это же твой дом, твой холодильник и твое пиво, разве не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верь тоже была моей, - сказа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Забудь о двери. Будешь столько об этом думать - плечи совсем закостенеют. Твоя дверь была дешевым дерьмом. С такой зарплатой, как у тебя, нужно жить там, где двери получш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решил не думать о несчастной двери, достал из холодильника еще одну банку, откупорил и сделал глоток. Коротышка налил в стакан колы, подождал, пока осядет пена, и отпил половин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у ладно, - продолжал он. - Извини за небольшой беспорядок. Главное, чтобы ты понимал: мы пришли тебе помоч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И для этого разворотили мне двер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Лицо у Коротышки вдруг густо покраснело, а ноздри раздулись и затвердел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Разве я не просил забыть о паршивой двери? - очень тихо поинтересовался он. И, обратившись к Верзиле, повторил вопрос. Тот кивнул: да, мол, было такое. Я понял, что передо мной - нервический тип. А иметь дело с нервическими типами я люблю меньше всего на свет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Мы пришли к тебе из сострадания, - сказал Коротышка. - В твоей голове - бардак, и мы хотим тебе кое-что объяснить. Конечно, если тебе не нравится слово "бардак", можно заменить его на "кавардак". Так или не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И бардак, и кавардак, - подтвердил я. - Я не понимаю, что происходит. Ни малейшей подсказки, ни двер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Коротышка схватил со стола золотую зажигалку и, не вставая со стула, запустил ею в дверцу холодильника. Раздался тупой металлический лязг, и на дверце появилась глубокая царапина. Верзила подобрал упавшую зажигалку и вернул на прежнее место. Не считая поцарапанного холодильника, все вернулось на круги своя. Коротышка, успокаиваясь, допил свою колу. Ничего не поделать, ребята. Всякий раз, как встречаюсь с нервическим типом, так и подмывает проверить его нервы на вшивос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Что ты заладил про свою дерьмовую дверь? - запищал Коротышка. - Ты вообще понимаешь, в какой заднице оказался? Да всю эту конуру надо было взорвать к чертовой матери, и никто бы не пожалел! Чтоб я больше ни слова не слышал о какой-то двер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 моей двери, поправил я про себя. Пусть дешевая, пусть дерьмо. Но дверь остается дверью, и это, ей-богу, кое-что значи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верь дверью, - сказал я. - Но теперь меня, наверно, отсюда выселят. Все-таки это тихий, спокойный дом, где живут приличные люд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Захотят выселить - позвонишь мне. Я найду способ сделать так, чтоб никто и не пикнул. Договорились? Все проблемы решают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подумал, что подобным "решением проблемы" только наворочу, пожалуй, вокруг себя еще больше проблем, но решил не раздражать собеседника, молча кивнул и отхлебнул из банк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Бесплатный совет, - сказал Коротышка. - После тридцати пяти с пивом нужно завязывать. Пиво - напиток студентов и рабочего класса. Нестильно, и живот вылезает. К зрелости пора переходить на вино или бренди. Пей дорогой алкоголь! Станешь пить каждый день вино по двадцать тысяч иен &lt;Около 180 долларов США.&gt; за бутылку - сам почувствуешь, как очищается организ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кивнул и отхлебнул еще пива. Спасибо, приятель. Только твоих советов не хватало. Чтобы пить столько пива, сколько мне хочется, я хожу в бассейн и бегаю по утрам. Так что следи лучше сам за своим пузо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прочем, кто я такой, чтоб судить? - продолжал он. - У всех есть свои маленькие слабости. Мои слабости - это сигареты и сладкое. Особенно сладкое. Вредно для зубов и чревато диабето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молча кивну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н достал еще одну сигарету, чиркнул зажигалкой и закури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ам я вырос на шоколадном заводе. Оттого, наверно, и полюбил сладкое на всю жизнь. Крошечный семейный заводик, не то что какие-нибудь "Мэйдзи" или "Моринага". Из тех, чьи конфеты продают внавалку на выходах из магазинов. И там с утра до вечера стоял запах шоколада. Буквально все этим шоколадом пропахло - шторы, подушки, постель. Даже кошка воняла шоколадом. Потому и люблю шоколад до сих пор. От одного запаха сразу детство вспоминаю...</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н покосился на стрелки своего "ролекса". Я хотел снова поднять вопрос насчет двери, но затягивать разговор не хотелось, и я промолча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Итак, - произнес Коротышка. - Времени мало, поэтому светскую беседу предлагаю на этом закончить. Ты немного расслабил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много, - ответи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огда приступим к главному. Как я уже говорил, мы пришли хоть немного распутать то, в чем ты запутался. Поэтому можешь задавать любые вопросы. На все, что смогу, я отвеч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И он сделал ладошками приглашающий жест - дескать, давай-давай, не стесняй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Что угодно, - добавил он.</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режде всего, я хотел бы знать, кто вы такие. И что вам известно из того, чего не знаю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Отличный вопрос! - похвалил Коротышка и посмотрел на Верзилу, требуя подтверждения. Тот молча кивнул, и Коротышка снова повернулся ко мне. - Похоже, башка у тебя варит что надо. Слов зря не тратиш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И он впервые стряхнул пепел в пепельницу. Потрясающая любезнос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опробуй думать так: мы пришли тебе помочь. Совершенно не важно, от какой организации. Известно нам многое. Мы знаем о Профессоре, о черепе, о результатах твоего шаффлинга. А также о том, что тебе и в страшном сне не приснится... Следующий вопрос.</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Это вы вчера наняли газового инспектора, чтобы он выкрал у меня череп?</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у, я же тебе сказал, - поморщился Коротышка. - Нам не нужен череп. Нам ничего не нуж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Кто же его нанимал? Или ко мне заглянуло привидени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Это нам не известно, - ответил он. - Как не известно еще кое-что. Разработки Профессора. Мы в курсе, чем он занимается. А к чему он пришел в итоге - не знаем. Но очень хотим узна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о я-то этого не знаю! - пожал я плечами. - Я вообще ничего не знаю, только все шишки валятся на мен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 ты этого не знаешь. Тебя просто используют. Как инструмен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о есть вы понимаете, что взять с меня нечего. Зачем же вы пришл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росто познакомиться, - сказал Коротышка и постучал уголком зажигалки по столу. - Сообщить тебе о факте нашего существования. А также обменяться информацией и соображениями, чтобы легче было работать в дальнейшем. Что, например, по этому поводу думаешь ты?</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Хотите, чтобы я включил воображени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аляй! Воображение свободно, как птица. И просторно, как море. Никто его не останови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Я полагаю, вы не из Системы. Но и не с Фабрики. У вас другие методы. По-моему, вы - какая-то маленькая независимая контора. Свободные художники. Хотите откусить кусок пирога. Причем откусывать будете, скорее всего, у Системы.</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ы посмотри, а? - воскликнул Коротышка, поворачиваясь к своему братцу. - Я же говорил? Мозги у него что над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Верзила молча кивну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росто удивительно: такие мозги, а живет в такой конуре. Такие мозги, а жена с другим убежал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Должен признаться, так меня уже давненько никто не хвалил. Я покраснел.</w:t>
      </w:r>
    </w:p>
    <w:p>
      <w:pPr>
        <w:pStyle w:val="Noaiaoaan"/>
        <w:tabs>
          <w:tab w:val="left" w:pos="720" w:leader="none"/>
        </w:tabs>
        <w:ind w:hanging="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вои догадки, в целом, верны, - продолжал Коротышка. - Мы планируем использовать технологии Профессора для победы во всей этой драке за информацию. Мы хорошо подготовились. У нас есть деньги. Теперь нам нужен ты, а потом и сам Профессор с его исследованиями. Получив, что хотим, мы вклинимся между Системой и Фабрикой - и в корне изменим расстановку сил</w:t>
      </w:r>
      <w:r>
        <w:rPr>
          <w:rStyle w:val="Ciaeieiaaiey"/>
          <w:rFonts w:cs="Times New Roman CYR" w:ascii="Times New Roman CYR" w:hAnsi="Times New Roman CYR"/>
          <w:vanish/>
          <w:color w:val="000000"/>
          <w:sz w:val="20"/>
        </w:rPr>
        <w:t xml:space="preserve"> </w:t>
      </w:r>
      <w:r>
        <w:rPr>
          <w:rStyle w:val="Ciaeieiaaiey"/>
          <w:rFonts w:cs="Times New Roman CYR" w:ascii="Times New Roman CYR" w:hAnsi="Times New Roman CYR"/>
          <w:color w:val="000000"/>
          <w:sz w:val="20"/>
        </w:rPr>
        <w:t>.</w:t>
      </w:r>
      <w:r>
        <w:rPr>
          <w:rFonts w:cs="Times New Roman CYR" w:ascii="Times New Roman CYR" w:hAnsi="Times New Roman CYR"/>
          <w:color w:val="000000"/>
          <w:sz w:val="20"/>
        </w:rPr>
        <w:t xml:space="preserve"> В этом - замечательная особенность информационных войн. Все равны. А побеждает тот, у кого новее технологии. Побеждает однозначно. Как используются эти технологии - уже не важно. Сегодня на рынке информации совершенно ненормальная обстановка. Абсолютная монополия, разве нет? Все, что под солнцем, прибрала к рукам Система, а все, что в тени, заграбастала Фабрика. Всякая конкуренция душится на корню. Как ни крути, нарушается главный принцип свободной экономики. Ты считаешь, это нормаль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Это меня не касается, - пожал я плечами. - Я обычный муравей. Выполняю свою работу и больше не думаю ни о чем. Так что если вы собираетесь пригласить меня в компанию...</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 вот здесь ты не понимаешь. - Он прищелкнул языком. - Мы не приглашаем тебя в компанию. Мы просто заполучаем тебя с потрохами. Следующий вопрос.</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Кто такие жаббервог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Жаббервоги живут под землей. В тоннелях метро, в канализационных шахтах и так далее. Питаются городскими отходами и пьют сточную воду. Людям на глаза, как правило, не показываются. Поэтому об их существовании почти никому не известно. На человека обычно не нападают, но если кто забредет в тоннель, могут заживо съесть. Были случаи, когда пропадали без вести служащие метр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 правительство что, не в курс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Разумеется, в курсе. Не такое уж идиотское у нас правительство. Кому положено, тот знает. Но только на самом верх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очему же они не предупредят народ? Или не разгонят всю эту нечис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о-первых, - ответил Коротышка, - если сообщить об этом народу, начнется национальная паника. Ты только представь: люди вдруг узнаю?т, что прямо у них под ногами копошится какая-то мерзость. Кому это понравится? Во-вторых, воевать с жаббервогами - гиблое дело. Хоть все Силы Самообороны в тоннели под Токио загони. Подземелье, где не видать ни зги, для них - дом родной. Война была бы слишком кровавой и слишком непредсказуемой… И еще одно. Эти твари устроили себе огромное гнездовье прямо под Императорским дворцом. Так что никто не помешает им в любую ночь выползти на поверхность и утащить с собой вниз хоть всю императорскую семью. Случись такое - Япония перевернется с ног на голову, согласен? Поэтому правительство не рыпается и делает вид, что ничего не происходит. Тем более, что жаббервоги, если с ними договориться, - идеальный союзник. С которым не страшны ни войны, ни государственные перевороты. И который выживет даже после ядерной катастрофы. Впрочем, на сегодняшний день с жаббервогами еще не договорился никто. Людям они не доверяют и ни с кем на поверхности сотрудничать не хотя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о я слышал, жаббервоги сговорились с кракерами? - встави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 ходят такие слухи. Но если даже и так, то, скорее всего, ненадолго. Просто им зачем-то на время понадобились кракеры. Сама мысль о том, чтобы жаббервоги и кракеры заключали какой-либо постоянный договор, слишком абсурдна. Не стоит обращать внимани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Однако жаббервоги украли Профессор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И это мы слышали. Но подробностей пока не знаем. Не исключено, что Профессор сам это инсценировал. Когда каждый старается обвести других вокруг пальца, любые слухи можно трактовать как угод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о чего Профессор хоте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рофессор вел совершенно оригинальные исследования, - сказал Коротышка, разглядывая зажигалку с разных сторон. - Соперничая и с Системой, и с Фабрикой одновременно. Кракеры старались опередить конверторов, конверторы пытались вытеснить кракеров. А профессор обособился - и создал технологии, способные перевернуть мир. Для этого ему понадобился ты. Заметь, не абстрактный конвертор для обработки данных. А лично ты.</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Лично я? - переспросил я удивленно. - Но у меня - ни талантов, ни выдающихся способностей. Обычный человек из толпы. Из-за таких, как я, мир не переворачивается. Зачем я ем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от на этот вопрос мы пока не нашли ответа, - произнес Коротышка, вертя в пальцах зажигалку. - Есть догадки. Но ответа нет. Годами Профессор работал, ставя свои эксперименты именно на тебе. И постепенно подошел к финальной стадии исследования. Но ты об этом даже не подозрева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о есть, вы ждали, когда завершится эта финальная стадия, чтобы потом прибрать к рукам и меня, и результаты экспериментов?</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 общем, да, - кивнул Коротышка. - Но, как назло, в небе сгустились тучи. Кракеры что-то пронюхали и зашевелились. Волей-неволей приходится торопиться и на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 Система об этом знае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т, Система пока ничего не заметила. Кроме, разве, того, что вокруг Профессора начинается какая-то возн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И кто же такой Профессор?</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сколько лет Профессор работал в Системе. Работал - не так, как работаешь ты, выполняя, что прикажут. Он занимал большой пост в Центральной лаборатории. Его специальность - ...</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 Системе? - перебил я. Разговор становился все запутаннее. Я был чуть ли не главной его темой, но по-прежнему не понимал ни черт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 - кивнул Коротышка. - твой коллега. Просто вы не пересекались по работе. Не говоря уже о том, что Система - огромная организация, помешанная на секретности. Что конкретно в ней происходит - по большому счету, знают только несколько человек наверху. В итоге левая рука не знает, что делает правая, а один глаз видит совсем не то, что другой... Проще говоря, слишком много информации, с которой никто не может справиться в одиночку. Кракеры пытаются эту информацию украсть, конверторы стараются ее уберечь. Но, так или иначе, организация слишком громоздка и сложна, чтобы кто-либо мог удерживать весь поток данных под контролем… В такой ситуации Профессор уходит из Системы и начинает собственные, независимые исследования. Знания его огромны. Он - специалист высшего класса в нейрохирургии, биологии, палеонтологии, психиатрии и любой области, касающейся человеческого мышления. Можно сказать, редчайший тип гениального ученого-универсала эпохи Возрождения, живущий в наши дн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вспомнил, как объяснял старику про стирку и шаффлинг, и мне стало не по себ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очти все конвертационные системы, которыми вы пользуетесь, созданы этим человеком, - сказал Коротышка. - Грубо говоря, вы - муравьи, которые живут и работают по заданной им программе. Уж извини, если тебя обижает такое сравнени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 нет... Не обижае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 общем, он ушел из Системы. Его, естественно, тут же позвала к себе Фабрика. Ведь чаще всего конверторы, выпавшие из Системы, становятся кракерами. Но Профессор отказался от приглашения. Заявил, что должен заняться собственными исследованиями. И с тех пор стал врагом как для одних, так и для других. Для Системы - потому что знает слишком много секретов, для Фабрики - потому, что не перешел на их сторону. А это значит - враг. Профессор все это прекрасно понимал. И построил себе лабораторию прямо по соседству с логовом жаббервогов. Ты уже бывал там, не так л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молча кивну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Отличная идея, - продолжал он. - Никто чужой не сунется. Вокруг просто кишит от жаббервогов, с которыми не справятся ни кракеры, ни конверторы. Сам Профессор, чтобы туда попасть, выстраивает коридор из ультразвука такой частоты, какую жаббервоги на дух не переносят. И проходит по нему, как Моисей по расступившимся водам. Идеальная система защиты. Если не считать его внучки, ты, наверное, первый, кого он к себе пустил. Это говорит, насколько ты для него важен. А также, что его работа близка к завершению. Чтобы все успешно закончить, он и вызвал теб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М-да... - только и выдохнул я. Никогда в жизни не думал, что мое существование может представлять какую-то важность. Сама эта мысль - "я важен" - казалась настолько абсурдной, что привыкнуть к ней сразу не получалось. - Стало быть, конвертация, которую я для него выполнял, - всего лишь приманка, чтобы вызвать меня к себе? Если главное для него - это я, значит, в самих этих данных ценности ни на грош?</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 нет. Здесь ты как раз ошибаешься, - возразил Коротышка. И снова бросил взгляд на часы. - Эти данные - сверхсекретная программа. Вроде бомбы с часовым механизмом. Когда придет время, бомба взорвется. Разумеется, это образное выражение. Никаких подробностей мы и сами пока не знаем. И не узнаем, пока не расскажет сам Профессор... Итак, что еще? Давай быстрее, у нас мало времени. После нашей милой беседы мне нужно еще кое-что успе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Куда делась внучка Профессор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нучка? А что с ней? - удивился Коротышка. - Мы ничего не знаем. За всеми подряд не уследишь... А ты что, положил на девку глаз?</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т, - ответил я. И повторил про себя: наверное, не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Не сводя с меня глаз, Коротышка поднялся со стула, взял со стола сигареты с зажигалкой и спрятал в карман.</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 общем, теперь ты понял, что происходит и чего мы хотим. Добавить к этому можно только одно: у нас есть конкретный план. А также информация, благодаря которой мы в этих скачках опережаем кракеров, по крайней мере, на полкорпуса. Но сил у нас пока не так много. Если Фабрика вовремя сориентируется и вступит в борьбу всерьез - нас обгонят и в итоге раздавят. Поэтому приходится водить их за нос, чтобы они ничего не заподозрили. Это ты понимаеш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онимаю, - сказал я. Чего ж тут не поня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о своими силами нам с этим не справиться. Значит, необходимо одолжить силы у кого-то еще. У кого бы одолжил ты?</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У Системы, - ответи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ы слышал? - Он повернулся к Верзиле. - Что я говорил? Голова!.. - И снова посмотрел на меня. - Но для этого нужна наживка. Без нее никто не клюнет, и добыча уйдет. Наживкой мы назначаем теб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покачал головой.</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Это немного расходится с моими планам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ело тут не в твоих планах, - терпеливо произнес он. - А в том, что такие ребята, как мы, тоже любят работать на совесть. А потому у меня к тебе вопрос. Какие вещи в этой квартире для тебя самые ценны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икакие, - пожал я плечами. - Ценных вещей не держу. Все - сплошная дешевк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Это я и сам вижу. Но о каких ты будешь особенно жалеть, если их тебе раскурочат? Ничего, что дешевка; все-таки это твой до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Раскурочат? - я подумал, что ослышался. - Что значит раскуроча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Раскурочат - значит... раскурочат. Вот, как эту дверь. - И он указал на искореженную железную дверь на полу в прихожей. - Деструкция в чистом виде. Так, чтобы камня на камне не осталос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о заче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олго объяснять. Хотя объясняй тут, не объясняй - курочить все равно придется. Поэтому лучше сразу скажи, какие вещи в этом доме самые для тебя дорогие. А остальное мы возьмем на себ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идео-плейер, - сдался я. - И телевизор. Оба дорогие, совсем недавно купил. А также коллекция виски в сервант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Что ещ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Кожаный пиджак. Костюм-тройка, совсем новый. Летная куртка с рукавами, на мех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Это вс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Больше ничего ценного мне вспомнить не удалось. Терпеть не могу забивать дом вещами, которые нужно береч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се, - сказа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Коротышка кивнул. Верзила тож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Первым делом Верзила распахнул дверцы и ящики всех шкафов. Откопал мой старенький "буллворкер" &lt;Популярный домашний тренажер эспандерного типа. В нерабочем режиме похож на увесистую металлическую&gt;, с которым я иногда упражняюсь по утрам, закинул его за спину, согнул наподобие клюшки и выгнул обратно. Никогда не видел, чтобы люди гнули спиной "буллворкер". Сильное зрелищ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Схватив "буллворкер" за один конец и выставив перед собой, точно бейсбольную биту, Верзила отправился в спальню. Вытянув шею, я следил за каждым его движением. Встав перед телевизором, Верзила размахнулся пошире - и нанес железякой сокрушительный свинг в кинескоп. Под звон разбитого стекла и плямканье тысячи фотовспышек новехонький ящик с 27-дюймовым экраном, купленный какие-то три месяца назад, развалился, точно спелый арбуз.</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Минуточку!.. - вскочил было я со стула, но Коротышка так шваркнул ладонями по столу, что я тут же плюхнулся на прежнее мест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Тем временем Верзила сграбастал плейер и несколько раз шарахнул его передней панелью по останкам телевизора. Посыпались кнопки, контакты замкнуло, из плейера выпорхнуло облачко белого дыма и вознеслось к небесам, как отмучившаяся душа. Верзила оглядел результаты своих трудов, сгреб в охапку две новорожденные кучки металлолома и кинул на середину спальни. Затем достал из кармана нож, с красноречивым лязгом выпустил лезвие. И, распахнув платяной шкаф, принялся аккуратно кромсать сначала куртку американских ВВС, доставшуюся мне чуть ли не за двести тысяч &lt;Примерно 1, 800 долларов США.&gt;, а за ней и костюм от "Братьев Брукс".</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Я не понял! - заорал я на Коротышку. - Вы же сказали, что не будете курочить самое ценно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Я такого не говорил, - невозмутимо ответил тот. - Я просто поинтересовался, что у тебя в доме самое ценное. И ничего не обещал. Когда что-то курочишь, всегда начинай с самого ценного. Так положе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Черт бы вас всех побрал... - устало пробормотал я, достал из холодильника очередную банку пива, открыл, сделал глоток. И стал смотреть с Коротышкой дальше, как его двоюродное чудовище превращает мою уютную, обжитую квартирку в помойную яму.</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rmal"/>
        <w:jc w:val="center"/>
        <w:rPr>
          <w:b/>
          <w:b/>
        </w:rPr>
      </w:pPr>
      <w:r>
        <w:rPr>
          <w:b/>
        </w:rPr>
        <w:t>14</w:t>
      </w:r>
    </w:p>
    <w:p>
      <w:pPr>
        <w:pStyle w:val="Normal"/>
        <w:jc w:val="center"/>
        <w:rPr>
          <w:b/>
          <w:b/>
        </w:rPr>
      </w:pPr>
      <w:r>
        <w:rPr>
          <w:b/>
        </w:rPr>
        <w:t>КОНЕЦ СВЕТА</w:t>
      </w:r>
    </w:p>
    <w:p>
      <w:pPr>
        <w:pStyle w:val="Normal"/>
        <w:jc w:val="center"/>
        <w:rPr>
          <w:b/>
          <w:b/>
        </w:rPr>
      </w:pPr>
      <w:r>
        <w:rPr>
          <w:b/>
        </w:rPr>
        <w:t>Лес</w:t>
      </w:r>
    </w:p>
    <w:p>
      <w:pPr>
        <w:pStyle w:val="EiiaoNaaoa"/>
        <w:tabs>
          <w:tab w:val="left" w:pos="720" w:leader="none"/>
        </w:tabs>
        <w:jc w:val="both"/>
        <w:rPr>
          <w:rFonts w:ascii="Times New Roman CYR" w:hAnsi="Times New Roman CYR" w:cs="Times New Roman CYR"/>
          <w:b/>
          <w:b/>
          <w:sz w:val="20"/>
        </w:rPr>
      </w:pPr>
      <w:r>
        <w:rPr>
          <w:rFonts w:cs="Times New Roman CYR" w:ascii="Times New Roman CYR" w:hAnsi="Times New Roman CYR"/>
          <w:b/>
          <w:sz w:val="20"/>
        </w:rPr>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Осень заканчивается. Однажды утром я просыпаюсь, гляжу в окно - а осени больше нет. Рваные облака исчезли, а вместо них от Северного хребта надвигаются плотные тяжелые тучи, точно вражеские гонцы, несущие в Город дурную весть. Осень для Города - уютный и желанный гость, но остается всегда ненадолго и исчезает, не попрощавшись.</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Осень уходит, оставляя после себя пустоту. Странный отрезок пустого времени: уже не осень, еще не зима. Золотая шерсть у зверей все больше тускнеет, словно какой-то небесный маляр перекрашивает их одного за другим в белый цвет, извещая людей: "вот-вот наступит Зима". Все живые существа, все явления и события накануне Великой Стужи прячутся кто куда, делаясь маленькими и слабыми. Предчувствие зимы укутывает Город огромным невидимым покрывалом. Шум ветра, шелест листьев и трав, тишина ночи и шорох людских шагов обретают тот странный, едва уловимый намек, делающий любые звуки далекими и чужими. И даже журчанье воды меж отмелей на Реке, от которого осенью делалось так уютно, больше не успокаивает мне сердце. Чтобы спастись, Природа словно забирается в панцирь, закрывает створки и застывает в своем совершенстве. Для нее Зима - особое время года, совсем не такое, как остальные. Только птицы, крича все отчаяннее, заполняют щебетом да фырканьем крыльев эту стылую пустоту.</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Эта зима, похоже, будет особенно лютой, - говорит старый Полковник. - Взгляни на облака, сам поймешь. Посмотри-ка вон туда... - Он подводит меня к окну и показывает тяжелые тучи над Северным хребтом. - К концу каждой осени там появляются зимние тучи. И хотя они - только первые лазутчики, по их виду можно сказать, насколько тяжелой будет зима. Если тучи ровно стелятся над горами - зима будет теплой. Чем они плотнее, чем больше клубятся, тем страшнее грядущие холода. Но самые смертельные зимы приходят, когда первые тучи надвигаются в форме птицы. Вот так, как сейчас...</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Прищурившись, я гляжу в небо над Северным хребтом. И различаю, хоть и не сразу, то, о чем говорит старик. Небо над всем хребтом закрывает длинная полоса туч, а посередине вздымается одно, самое огромное, в виде заостренного конуса. Ни дать ни взять - птица, раскинувшая в полете крылья. Исполинская серая птица, несущая из-за гор какую-то страшную беду.</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Такие зимы случаются раз в шестьдесят лет, - говорит Полковник. - У тебя, кстати, есть зимнее пальто?</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Нет, - отвечаю я. Из верхней одежды у меня только легкая куртка, которую мне выдали при входе в Город.</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Полковник отрывает шкаф, достает иссиня-черную шинель и отдает мне. На вес она точно каменная. Овчина с изнанки больно покалывает ладони.</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Тяжеловата, конечно, но все же лучше, чем ничего. Раздобыл для тебя пару дней назад... Хорошо, если подойдет.</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Я просовываю руки в рукава. Плечи слишком широки, да и пока привыкну к тяжести, пару дней помотает из стороны в сторону. Но в целом сидит неплохо. И правда - лучше, чем ничего. Я благодарю старика.</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Ты еще рисуешь свою карту? - спрашивает он.</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Да, - отвечаю я. - Осталось несколько белых пятен. Хочу закончить поскорее. Уже столько сделано, не бросать же на середине.</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Я, конечно, ничего не имею против, - говорит Полковник. - Это твое личное дело, и ты никому не мешаешь. Но пойми правильно: когда придет зима, далекие вылазки придется прекратить. Не вздумай удаляться от человеческого жилья. Зима будет лютой: сколько ни берегись - все мало. Заблудиться не заблудишься, но столкнешься с тем, о чем пока даже не подозреваешь. Лучше отложи свою карту до весны.</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Понимаю... - говорю я. - И когда же начнется зима?</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С первым снегом. А закончится, когда растают сугробы на отмелях у моста.</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Мы пьем утренний кофе, разглядывая тучи над Северным хребтом.</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И вот еще что, - продолжает Полковник. - После первого снега старайся не приближаться к Стене. И к Лесу. Зимой и Лес, и Стена действуют на человека в сто раз сильнее.</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А что там есть, в Лесу?</w:t>
      </w:r>
    </w:p>
    <w:p>
      <w:pPr>
        <w:pStyle w:val="EiiaoNaaoa"/>
        <w:tabs>
          <w:tab w:val="left" w:pos="720" w:leader="none"/>
        </w:tabs>
        <w:jc w:val="both"/>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Ничего нет, - отвечает он, немного подумав. - По крайней мере, ничего для нас с тобой</w:t>
      </w:r>
      <w:r>
        <w:rPr>
          <w:rStyle w:val="Ciaeieiaaiey"/>
          <w:rFonts w:cs="Times New Roman CYR" w:ascii="Times New Roman CYR" w:hAnsi="Times New Roman CYR"/>
          <w:vanish/>
          <w:sz w:val="20"/>
        </w:rPr>
        <w:t xml:space="preserve"> </w:t>
      </w:r>
      <w:r>
        <w:rPr>
          <w:rFonts w:cs="Times New Roman CYR" w:ascii="Times New Roman CYR" w:hAnsi="Times New Roman CYR"/>
          <w:sz w:val="20"/>
        </w:rPr>
        <w:t>. Таким, как мы, в Лесе нет ни малейшей надобности.</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Значит, там никто не живет?</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Полковник открывает дверцу печки, выгребает старую золу и закладывает несколько поленьев.</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Похоже, сегодня к ночи придется затапливать печку, - говорит он. - Дрова и уголь люди получают из Леса. А также грибы и листья для чая. Вот для чего нужен Лес. Все. Больше там ничего нет.</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Но кто-то же должен рубить деревья, выкапывать уголь, собирать грибы? Значит, там все-таки живут?</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Верно, живут. Несколько человек. Они собирают для нас дрова, уголь, грибы в обмен на зерно и одежду. Обмен происходит раз в неделю в условленном месте, и занимаются этим специально обученные люди. Никаких других контактов с лесными не происходит. Они не приближаются к Городу, мы не заходим в Лес. Они слишком не такие, как мы.</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В каком смысле - не такие?</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Во всех смыслах, - отвечает старик. - Во всех, с какой стороны ни смотри... Однако не вздумай с ними знакомиться. Они опасны. Скорее всего, попытаются плохо на тебя повлиять. Потому что ты еще не сложившийся человек. Пока не окрепнешь для Города окончательно, не рискуй зря, обходи опасности стороной. Лес - это просто лес. Так и напиши на своей карте. Понятно?</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Понятно.</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Но особенно опасна зимой Стена. Чем вокруг холоднее, тем крепче она сжимает свое кольцо - и тем жестче контролирует жителей Города. А мы еще больше убеждаемся, что она вокруг нас навсегда. От ее внимания не ускользнет ни одно, даже самое маленькое событие в Городе. Поэтому запомни: что бы ты ни задумал - это не должно быть связано со Стеной, а ты сам не должен к ней приближаться. Повторяю: ты еще не окреп, не разобрался в себе. Твое сердце еще терзают сомнения, сожаления, слабости, тебя легко сбить с толку. Зима для тебя - самое опасное время года...</w:t>
      </w:r>
    </w:p>
    <w:p>
      <w:pPr>
        <w:pStyle w:val="EiiaoNaaoa"/>
        <w:tabs>
          <w:tab w:val="left" w:pos="720" w:leader="none"/>
        </w:tabs>
        <w:jc w:val="both"/>
        <w:rPr>
          <w:rFonts w:ascii="Times New Roman CYR" w:hAnsi="Times New Roman CYR" w:cs="Times New Roman CYR"/>
          <w:sz w:val="20"/>
        </w:rPr>
      </w:pPr>
      <w:r>
        <w:rPr>
          <w:rFonts w:cs="Times New Roman CYR" w:ascii="Times New Roman CYR" w:hAnsi="Times New Roman CYR"/>
          <w:sz w:val="20"/>
        </w:rPr>
      </w:r>
    </w:p>
    <w:p>
      <w:pPr>
        <w:pStyle w:val="EiiaoNaaoa"/>
        <w:tabs>
          <w:tab w:val="left" w:pos="720" w:leader="none"/>
        </w:tabs>
        <w:rPr>
          <w:rFonts w:ascii="Times New Roman CYR" w:hAnsi="Times New Roman CYR" w:cs="Times New Roman CYR"/>
          <w:sz w:val="20"/>
        </w:rPr>
      </w:pPr>
      <w:r>
        <w:rPr>
          <w:rFonts w:cs="Times New Roman CYR" w:ascii="Times New Roman CYR" w:hAnsi="Times New Roman CYR"/>
          <w:b/>
          <w:sz w:val="20"/>
        </w:rPr>
        <w:t>***</w:t>
      </w:r>
    </w:p>
    <w:p>
      <w:pPr>
        <w:pStyle w:val="EiiaoNaaoa"/>
        <w:tabs>
          <w:tab w:val="left" w:pos="720" w:leader="none"/>
        </w:tabs>
        <w:jc w:val="both"/>
        <w:rPr>
          <w:rFonts w:ascii="Times New Roman CYR" w:hAnsi="Times New Roman CYR" w:cs="Times New Roman CYR"/>
          <w:sz w:val="20"/>
        </w:rPr>
      </w:pPr>
      <w:r>
        <w:rPr>
          <w:rFonts w:cs="Times New Roman CYR" w:ascii="Times New Roman CYR" w:hAnsi="Times New Roman CYR"/>
          <w:sz w:val="20"/>
        </w:rPr>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И все-таки до прихода зимы я должен хоть немного изучить Лес. Пора отдавать моей тени обещанную карту. Но именно Лесом она интересуется чуть ли не больше всего. Дорисую Лес - и карта готова.</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ерая птица с распростертыми крыльями медленно и неумолимо наползает на Город с Северного хребта. Чем ближе она, тем слабее солнце: сквозь угрюмую пепельно-серую пелену уже едва пробиваются растерявшие золото лучи. Лучшее время года для моих раненых глаз. Тучи с неба уже не сходят, и даже осипший ветер больше не может их разогнать.</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Я вхожу в Лес по дороге вдоль Реки и углубляюсь в чащу. Держась поближе к Стене, чтобы не заплутать. Так я, по крайней мере, отслежу, где проходит Стена.</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Поход дается нелегко. Я забредаю в овраги, заросшие ягодными кустами выше головы. То и дело залезаю в болото, и тогда на лицо и ладони оседает липкая вуаль от огромных бесчисленных пауков. В зарослях постоянно что-то движется, ворочается, шуршит. Гигантские ветви скрывают небо, обращая лесные сумерки в полумрак океанской пучины. Под каждым деревом меж корней гнездятся грибы самых разных цветов и оттенков, отчего земля напоминает кожу, испорченную неизлечимой болезнью.</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Но вот я удаляюсь от Стены и забредаю поглубже в чащу - и моим глазам открывается удивительно тихий, спокойный мир. Девственная природа окутывает меня своим дыханием, и тугие узлы, сжимавшие сердце, ослабевают. Где они - те опасности, которыми пугал меня старый Полковник? Вокруг - лишь вечная гармония трав, деревьев, мелких тварей и насекомых, а каждый камень и каждый комочек земли находится там, где ему указало само Провидение.</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И чем дальше я ухожу от Стены, тем сильней эти чувства. Зловещий сумрак стремительно отступает, цвета у травы и деревьев смягчаются, птицы поют спокойнее. Даже ручьи, убегающие ниточками в заросли, журчат не так угрюмо, как у Стены. Откуда такое различие - не знаю. Может, Стена вносит хаос во все живое; а может, просто местность такая. Судить не берусь.</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Но как ни приятно гулять по Лесу, совсем уходить от Стены нельзя. Слишком дремуч этот Лес: если на миг потеряешь ориентиры, сразу заблудишься. ни тропинок, ни ярких деталей. Поэтому я стараюсь двигаться осторожно - так, чтобы Стена не пропадала из поля зрения. Я не могу определить на глаз, друг мне Лес или враг. А может, эти уют и спокойствие - просто приманка, чтобы затянуть меня в чащу? В любом случае, как и предупреждал Полковник, я для Города пока - человек слабый и неустойчивый. Сколько ни берегись - все мало...</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Возможно, потому, что я не стал углубляться в Лес, мне не попалось лесных обитателей. Ни отпечатков ног, ни следов какой-либо деятельности. Отчасти я боялся встречи с ними, отчасти надеялся на нее. Но вскоре понял: иди я так, вдоль Стены хоть несколько дней подряд, никаких признаков того, что они существуют, я не увижу. Скорее всего, лесные обитают глубоко в чаще, решил я наконец. А может, просто очень искусно избегают встречи со мной?</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На третий или четвертый день своих походов в Лес я обнаруживаю под самой Стеной небольшую опушку. Как раз там, где Стена резкой дугой сворачивает с востока на юг, деревья почему-то не подступают к самой кладке, а оставляют ровную полянку наподобие ручного веера. Как ни странно, здесь нет ощущения, будто Стена подавляет все вокруг; по опушке растекается та же умиротворенность, что и в глубине Леса. Землю устилает мягкий ковер невысокой травы, а над головой зияет отсеченный Стеною полукруглый участок неба. На одной стороне опушки когда-то стояли дома - о том говорят уцелевшие плиты фундаментов. Внимательно изучив развалины, я понимаю, что здания строились основательно, с хорошим запасом места как в доме, так и во дворе. Не какие-то хижины-времянки. В каждом доме - по три отдельных комнаты, кухня, ванная и прихожая с коридором. Бродя по аккуратно выложенным плитам, я представляю, как выглядели эти здания. И ломаю голову: кому и зачем понадобилось строить их в глухом лесу? И что же заставило хозяев вдруг, в одночасье, бросить свои жилища? На задворках бывших домов я обнаруживаю остатки каменного колодца. Сам колодец засыпан землей, а кладка снаружи поросла бурьяном. Видимо, люди закопали его, когда покидали дома. Зачем - не понятно.</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Я сажусь у колодца на землю, прислоняюсь спиной к старой каменной кладке и задираю голову. с тихим шелестом Ветер с Северного хребта покачивает ветви деревьев над изгибом Стены, закрывшим от меня полнеба. По остальной половине ползут сырые, тяжелые тучи. Я долго слежу за ними, подняв воротник пальто.</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Над развалинами нависает Стена. Еще ни разу в Лесу я не подходил к ней так близко. У меня захватывает дух. Здесь, на опушке Восточного Леса, привалившись спиной к старому каменному колодцу и слушая шелест ветра, я начинаю верить тому, что рассказывал Страж. Если уж есть на свете что-либо совершенное, так это Стена, которая существовала здесь с самого начала вещей. Да еще эти тучи в небе, что когда-то пролились на землю и стали Рекой.</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тена слишком хитра, и никак не хочет умещаться на моей Карте. Ее дыхание чересчур тяжело, а изгибы слишком причудливы, чтоб я мог отследить ее всю. Чем дальше я рисую ее в блокноте, тем мне тоскливее. С каждым очередным поворотом Стена полностью меняет свой облик, и описать ее всю, мне кажется, уже невозможно.</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Закрыв глаза, я решаю немного вздремнуть. Ветер дует, не переставая, но Стена и деревья защищают меня от холода. В навалившемся полусне я думаю о своей тени. Пора отдавать ей карту, решаю я. Конечно, в ней не хватает подробностей, да и чаща в Лесу остается белым пятном. Но зима уже близко, а с ее приходом вылазки станут невозможны. Я нарисовал в блокноте, как в целом выглядит Город. Описал, что и где расположено. Остальное пускай уж тень додумывает сама.</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Не знаю, разрешит ли мне Страж еще раз встретиться с моей тенью. Он обещал, что устроит нам встречу, когда дни станут короче, а тень слабее. Теперь, казалось бы, самое врем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Не открывая глаз, я думаю о Библиотекарше. И душу терзает ощущение Утраты. Откуда, почему - сказать не могу. Но именно утраты - и ничего другого. Как будто я постоянно теряю что-то связанное с нею и со всем остальным.</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Мы встречаемся каждый день. Когда я читаю в библиотечном зале старые сны, она всегда сидит рядом. Потом мы вместе ужинаем, пьем что-нибудь горячее, и я провожаю ее домой. По дороге о чем-нибудь разговариваем. Она рассказывает мне, как ей живется с отцом и младшими сестрами.</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Но каждый раз, когда мы прощаемся, я чувствую, что это ощущение Утраты во мне растет, как бездонная яма. День за днем я что-то теряю в себе - и ничего не могу с этим поделать. Слишком глубок и мрачен этот колодец. Сколько его ни закапывай. Здесь, наверное, что-то с моей утерянной памятью, думаю я. Мои угасшие воспоминания о чем-то просят меня, но я не могу их восстановить. Разлад с собой бередит все нестерпимее - кажется, от него уже никогда не спастись. Но этой проблемы мне сейчас все равно не решить. Я слишком хрупок и слишком неуверен в себе.</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Я вытряхиваю из головы все до единой мысли - и погружаю опустевшее сознание в сон.</w:t>
      </w:r>
    </w:p>
    <w:p>
      <w:pPr>
        <w:pStyle w:val="EiiaoNaaoa"/>
        <w:tabs>
          <w:tab w:val="left" w:pos="720" w:leader="none"/>
        </w:tabs>
        <w:jc w:val="both"/>
        <w:rPr>
          <w:rFonts w:ascii="Times New Roman CYR" w:hAnsi="Times New Roman CYR" w:cs="Times New Roman CYR"/>
          <w:sz w:val="20"/>
        </w:rPr>
      </w:pPr>
      <w:r>
        <w:rPr>
          <w:rFonts w:cs="Times New Roman CYR" w:ascii="Times New Roman CYR" w:hAnsi="Times New Roman CYR"/>
          <w:sz w:val="20"/>
        </w:rPr>
      </w:r>
    </w:p>
    <w:p>
      <w:pPr>
        <w:pStyle w:val="EiiaoNaaoa"/>
        <w:tabs>
          <w:tab w:val="left" w:pos="720" w:leader="none"/>
        </w:tabs>
        <w:rPr>
          <w:rFonts w:ascii="Times New Roman CYR" w:hAnsi="Times New Roman CYR" w:cs="Times New Roman CYR"/>
          <w:sz w:val="20"/>
        </w:rPr>
      </w:pPr>
      <w:r>
        <w:rPr>
          <w:rFonts w:cs="Times New Roman CYR" w:ascii="Times New Roman CYR" w:hAnsi="Times New Roman CYR"/>
          <w:b/>
          <w:sz w:val="20"/>
        </w:rPr>
        <w:t>***</w:t>
      </w:r>
    </w:p>
    <w:p>
      <w:pPr>
        <w:pStyle w:val="EiiaoNaaoa"/>
        <w:tabs>
          <w:tab w:val="left" w:pos="720" w:leader="none"/>
        </w:tabs>
        <w:jc w:val="both"/>
        <w:rPr>
          <w:rFonts w:ascii="Times New Roman CYR" w:hAnsi="Times New Roman CYR" w:cs="Times New Roman CYR"/>
          <w:sz w:val="20"/>
        </w:rPr>
      </w:pPr>
      <w:r>
        <w:rPr>
          <w:rFonts w:cs="Times New Roman CYR" w:ascii="Times New Roman CYR" w:hAnsi="Times New Roman CYR"/>
          <w:sz w:val="20"/>
        </w:rPr>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Когда я просыпаюсь, вокруг поразительно холодно. Я вздрагиваю и закутываюсь поплотнее в пальто. Близится вечер. Поднявшись с земли, я отряхиваю приставшую к полам траву - и в мою щеку ударяют первые снежинки. Я гляжу на небо. Тучи, опустившись совсем низко, темнеют с каждой минутой. Из них, кружась, выпадают огромные хлопья с нега.</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Вот и зима...</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Уходя с опушки, я в последний раз оборачиваюсь на Стену. Под темным небом в танцующих снежинках она вздымается надо мною во всем совершенстве. Я поднимаю взгляд - и чувствую, как они смотрят на меня. Те, кто вечно прошмыгивают перед глазами за миг до того, как проснешьс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Почему ты здесь? - словно спрашивают они у меня. - Что тебе здесь нужно?"</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Но я не могу им ответить. От внезапного сна в таком холоде тело деревенеет, в голове роятся странные призрачные видения. Как будто это вовсе не мои голова и тело. Мир вокруг мрачнеет и расплываетс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тарясь не оглядываться на Стену, я спешу через Лес к Восточным воротам. Путь неблизкий, а небо темнеет с каждой секундой. Ноги заплетаются, все труднее не упасть на ходу. Я все чаще вынужден останавливаться, чтобы восстановить дыхание, собраться с силами и двигаться дальше. В угрюмом сумраке надо мной нависает какая-то тяжесть. Вдалеке как будто слышится голос рога - и проваливается, не задерживаясь, на задворки сознани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Когда я выхожу к Реке, над землей висит непроглядная тьма. Ни звезд, ни луны. Этим миром заправляют лишь ветер со снегом, бормотание стылой воды да огромный Лес, шелестящий конечностями у меня за спиной. Не помню, за сколько времени я добираюсь до Библиотеки. Помню лишь, что бреду вдоль Реки безо всякой надежды и цели. Ветви ив дрожат в темноте, над головой воет ветер. И сколько ни бреду, мой путь все никак не кончается.</w:t>
      </w:r>
    </w:p>
    <w:p>
      <w:pPr>
        <w:pStyle w:val="EiiaoNaaoa"/>
        <w:tabs>
          <w:tab w:val="left" w:pos="720" w:leader="none"/>
        </w:tabs>
        <w:jc w:val="both"/>
        <w:rPr>
          <w:rFonts w:ascii="Times New Roman CYR" w:hAnsi="Times New Roman CYR" w:cs="Times New Roman CYR"/>
          <w:sz w:val="20"/>
        </w:rPr>
      </w:pPr>
      <w:r>
        <w:rPr>
          <w:rFonts w:cs="Times New Roman CYR" w:ascii="Times New Roman CYR" w:hAnsi="Times New Roman CYR"/>
          <w:sz w:val="20"/>
        </w:rPr>
      </w:r>
    </w:p>
    <w:p>
      <w:pPr>
        <w:pStyle w:val="EiiaoNaaoa"/>
        <w:tabs>
          <w:tab w:val="left" w:pos="720" w:leader="none"/>
        </w:tabs>
        <w:rPr>
          <w:rFonts w:ascii="Times New Roman CYR" w:hAnsi="Times New Roman CYR" w:cs="Times New Roman CYR"/>
          <w:sz w:val="20"/>
        </w:rPr>
      </w:pPr>
      <w:r>
        <w:rPr>
          <w:rFonts w:cs="Times New Roman CYR" w:ascii="Times New Roman CYR" w:hAnsi="Times New Roman CYR"/>
          <w:b/>
          <w:sz w:val="20"/>
        </w:rPr>
        <w:t>***</w:t>
      </w:r>
    </w:p>
    <w:p>
      <w:pPr>
        <w:pStyle w:val="EiiaoNaaoa"/>
        <w:tabs>
          <w:tab w:val="left" w:pos="720" w:leader="none"/>
        </w:tabs>
        <w:jc w:val="both"/>
        <w:rPr>
          <w:rFonts w:ascii="Times New Roman CYR" w:hAnsi="Times New Roman CYR" w:cs="Times New Roman CYR"/>
          <w:sz w:val="20"/>
        </w:rPr>
      </w:pPr>
      <w:r>
        <w:rPr>
          <w:rFonts w:cs="Times New Roman CYR" w:ascii="Times New Roman CYR" w:hAnsi="Times New Roman CYR"/>
          <w:sz w:val="20"/>
        </w:rPr>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Она усаживает меня перед печкой и берет в ладони мое лицо. Ее руки так холодны, что, кажется, к голове приложили сосульки. Я машинально хочу оттолкнуть ее, но руки не слушаются, а меня начинает тошнить.</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У тебя страшный жар! - говорит она. - Где ты шатался все это врем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Я пытаюсь ответить, но все слова улетучиваются из головы. Я даже не могу толком понять, о чем она спрашивает.</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Она приносит откуда-то сразу несколько одеял, закутывает меня и укладывает на пол перед печкой. Ее волосы касаются моего лица. "Я не хочу ее потерять", - проносится в голове, но мне непонятно, моя это мысль или отголосок утраченной памяти. Я слишком многое потерял и слишком устал. В навалившемся бессилии сознание понемногу оставляет меня. Тело же, чувствуя это, сопротивляется, и я никак не пойму, на чьей стороне мне остатьс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Она держит меня за руку.</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Засыпай скорей, - доносится до меня ее голос. Далеким эхом из непроглядной тьмы.</w:t>
      </w:r>
    </w:p>
    <w:p>
      <w:pPr>
        <w:pStyle w:val="EiiaoNaaoa"/>
        <w:tabs>
          <w:tab w:val="left" w:pos="720" w:leader="none"/>
        </w:tabs>
        <w:jc w:val="both"/>
        <w:rPr>
          <w:rFonts w:ascii="Times New Roman CYR" w:hAnsi="Times New Roman CYR" w:cs="Times New Roman CYR"/>
          <w:sz w:val="20"/>
        </w:rPr>
      </w:pPr>
      <w:r>
        <w:rPr>
          <w:rFonts w:cs="Times New Roman CYR" w:ascii="Times New Roman CYR" w:hAnsi="Times New Roman CYR"/>
          <w:sz w:val="20"/>
        </w:rPr>
      </w:r>
    </w:p>
    <w:p>
      <w:pPr>
        <w:pStyle w:val="Normal"/>
        <w:jc w:val="center"/>
        <w:rPr>
          <w:b/>
          <w:b/>
        </w:rPr>
      </w:pPr>
      <w:r>
        <w:rPr>
          <w:b/>
        </w:rPr>
        <w:t>15</w:t>
      </w:r>
    </w:p>
    <w:p>
      <w:pPr>
        <w:pStyle w:val="Normal"/>
        <w:jc w:val="center"/>
        <w:rPr>
          <w:b/>
          <w:b/>
        </w:rPr>
      </w:pPr>
      <w:r>
        <w:rPr>
          <w:b/>
        </w:rPr>
        <w:t>СТРАНА ЧУДЕС БЕЗ ТОРМОЗОВ</w:t>
      </w:r>
    </w:p>
    <w:p>
      <w:pPr>
        <w:pStyle w:val="Normal"/>
        <w:jc w:val="center"/>
        <w:rPr>
          <w:b/>
          <w:b/>
        </w:rPr>
      </w:pPr>
      <w:r>
        <w:rPr>
          <w:b/>
        </w:rPr>
        <w:t>Виски. Пытка. Тургенев</w:t>
      </w:r>
    </w:p>
    <w:p>
      <w:pPr>
        <w:pStyle w:val="Noaiaoaan"/>
        <w:tabs>
          <w:tab w:val="left" w:pos="720" w:leader="none"/>
        </w:tabs>
        <w:ind w:hanging="0"/>
        <w:rPr>
          <w:rFonts w:ascii="Times New Roman CYR" w:hAnsi="Times New Roman CYR" w:cs="Times New Roman CYR"/>
          <w:b/>
          <w:b/>
          <w:color w:val="000000"/>
          <w:sz w:val="20"/>
        </w:rPr>
      </w:pPr>
      <w:r>
        <w:rPr>
          <w:rFonts w:cs="Times New Roman CYR" w:ascii="Times New Roman CYR" w:hAnsi="Times New Roman CYR"/>
          <w:b/>
          <w:color w:val="000000"/>
          <w:sz w:val="20"/>
        </w:rPr>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Верзила отправил в мойку всю мою коллекцию виски - и переколошматил ее от первой бутылки до последней. Несколько лет я дружил с хозяином винного магазина по соседству. С каждой распродажи он присылал мне по бутылке импортного виски, что позволило собрать очень внушительный бар. Увы...</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Для разминки изувер расколол, точно пару яиц, две бутылки "Уйалд Терки". Затем, войдя в раж, отправил в небытие одну "Катти Сарк", три "Харперса", двух "Джеков Дэниэлсов", превратил в груду мокрого стекла "Фор роузис" и "Хейг", а напоследок приберег полдюжины "Шивас ригал". От грохота содрогался весь дом, но вонь была еще хуже. Шутка ли - запас, который я мог бы уничтожить не меньше чем за полгода, улетел в тартарары за какие-то пять минут. Мое бедное жилище, похоже, провоняло спиртным на век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еперь здесь можно окосеть за пару вздохов! - с азартом прокомментировал Коротышк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Подпирая щеки ладонями, я с глухой обреченностью наблюдал, как мойка наполняется битым стеклом. Все, что пыталось торчать, трамбовалось; все, что имело форму, перемалывалось в мелкую крошку. Сквозь грохот бьющегося стекла было слышно, как Верзила насвистывает какой-то мотивчик. Какой - непонятно, ибо мелодия отсутствовала в принципе: на слух больше напоминало скрип нити для чистки зубов. Проклятая нить елозила по щели между зубами то вверх, то вниз, и от ее заунывного скрежета сводило челюсть. Я помотал головой и сделал очередной глоток пива. Желудок разбух и затвердел, точно кожаный портфель служаки из соседнего банк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Закончив с бутылками, Верзила продолжил погром. Несомненно, для чертовой парочки в подобном действе заключался какой-то смысл. Но только не для мен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Перевернув кровать, здоровяк исполосовал ножом матрас, вышвырнул из гардероба одежду, вытряхнул на пол содержимое письменного стола, отодрал от стены панель кондиционера, опрокинул урну и, опорожнив ящики шкафа, раскурочил все, что, по его мнению, в этом нуждалось. Работал он профессионально, с огонько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Вслед за гостиной и спальней, Верзила принялся за кухню. Мы с Коротышкой перешли в гостиную, перевернули обратно диван с развороченной спинкой и, примостившись на нем бок о бок, стали смотреть, как моя кухня превращается в преисподнюю. Слава богу, хоть сиденье дивана почти полностью уцелело. Диван был дорогой, качественный, сидеть на нем - одно удовольствие; мне удалось купить его по дешевке у приятеля-фотографа. В свое время приятель снимал классное рекламное фото, но доработался до нервного срыва, бросил столичную карьеру и осел в глухом городишке где-то под Нагано, перед самым отъездом продав мне за бесценок диван из своего офиса. Я искренне переживал за его расшатанную психику, но приобрести такой диван было большой удачей. И теперь я пробовал радоваться тому, что хотя бы диван не придется покупать занов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сидел на его правой половине с банкой пива в руках, а Коротышка - на левой, закинув ногу на ногу и опираясь о подлокотник. Несмотря на страшный грохот, никто из соседей не звонил в мою дверь и не спрашивал, что происходит. Почти все жильцы на моем этаже - одинокие холостяки, и обычным будним днем здесь просто никого не бывает. Неужели мои визитеры об этом знали - и именно потому резвятся на полную катушку? Похоже на то. Парни только выглядели дикарями, но каждый свой шаг рассчитывали до миллиметр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Время от времени Коротышка поглядывал на "ролекс", проверяя, укладывается ли работа в намеченный срок, а Верзила методично, без лишних движений продолжал выводить из строя все до последней мелочи в моей квартире. Пожелай я здесь что-нибудь спрятать - бесполезно. От их внимания не ускользнул бы и карандаш. Но в том-то и дело: они с самого начала ничего не искали. Просто ломали и вс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Заче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Чтобы кто-нибудь третий подумал, будто искал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Кто этот третий?</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Плюнув на всякие попытки разобраться, я допил пиво и поставил банку на обломки журнального столика. Верзила, распахнув кухонный шкаф, перебил об пол сначала стаканы, потом тарелки. Отправил туда же чайник, кофейник, следом - банки с солью, сахаром и мукой. И аккуратно рассыпал по всей кухне рис.</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Та же участь постигла продукты из холодильника. Дюжина замороженных креветок, говяжье филе, несколько порций мороженого, пачка сливочного масла высшего качества, шмат красной икры длиною с локоть, банка домашнего томатного соуса - все расплющилось о линолеум с тяжким уханьем метеоритного дождя по асфальт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Затем Верзила поднял холодильник над головой - и жахнул об пол распахнутой дверцей книзу. Контакты замкнуло, из радиатора брызнули мелкие искры. От одной мысли, что придется объяснять электрику причину поломки холодильника, у меня заболела голов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Все закончилась так же внезапно, как и началась. Безо всяких "да, кстати", "а вот еще" или "забыл кое-что" - вакханалия прекратилось в одну секунду, и квартира погрузилась в вязкую тишину. Верзила перестал свистеть и замер на пороге гостиной, уставившись на меня невидящими глазами. Сколько времени ему потребовалось, чтобы разгромить мое жилище, точно сказать не могу. Больше пятнадцати минут, меньше получаса. Но судя по удовлетворению, с которым Коротышка взирал на свой "ролекс", это время отвечало норме. К среднестатистическому времени, необходимому для разгрома обычной двухкомнатной квартиры. От часов и минут в марафоне до длины туалетной бумаги, отматываемой за раз, - этот мир просто битком набит нормальными среднестатистическими показателям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Кажется, с уборкой придется повозиться, - предположил Коротышк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 уж, - согласился я. - Денег, опять же, потрач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еньги тут ни при чем. Это война. Будешь деньги считать - войну не выиграеш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Это не моя войн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Чья война - неважно, как и чьи деньги. Война есть война. Сдавайся, приятель. Руки вверх.</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Коротышка вынул из кармана белоснежный платок, приложил ко рту и пару-тройку раз кашлянул. Затем изучил платок и сунул обратно в карман. Хотя это всего лишь мой предрассудок, я никогда не верю мужчинам с носовыми платками. Во мне вообще полным-полно предрассудков подобного рода. Поэтому люди обычно меня сторонятся. И чем дальше сторонятся, тем больше у меня предрассудков.</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осле того, как мы уйдем, сюда прибегут людишки Системы. Скажи им, что мы заходили. И разворотили тебе всю квартиру, пытаясь что-то найти. И спрашивали у тебя: "Где череп?" Но ты ни о каком черепе не слыхал. Понял, нет? Чего не знал - не сказал, чего не имел - не отдал. Даже под пыткой. Поэтому мы ушли с пустыми рукам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од пыткой? - не поня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одозревать они тебя не станут. Они же не знают, что ты спускался к Профессору в лабораторию. На сегодняшний день это знаем только мы. Поэтому вреда тебе не причинят. Ты - первоклассный конвертор, тебе поверят. Решат, что мы - Фабрика, и закопошатся. Все просчита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Минуточку, - не унимался я. - О какой пытке реч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отом объясню как следует, - ответил Коротышк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 что если меня заставят сказать всю правд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Если ты это сделаешь, - прищурился Коротышка, - они сотрут тебя в порошок. Это не ложь, не угроза. Так и будет. Сам прикинь: не сообщив Системе, ты спускался к Профессору и делал для него запрещенный шаффлинг. Уже одного этого достаточно, чтобы ты из проблем до конца жизни не выпутался; но ты еще и позволил Профессору использовать себя в экспериментах. Думаешь, это сойдет тебе с рук? Да ты просто не представляешь, в какой заднице оказался. Посмотри на себя. Ты стоишь на перилах моста на одной ноге. Думай хорошенько, в какую сторону падать. Свалишься не туда, покалечишься - никто за тебя и гроша ломаного не дас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Мы взглянули друг на друга с двух концов одного диван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У меня вопрос, - сказал я. - Предположим, я помогу вам и совру Системе. Но какая мне от этого выгода? Ведь я прежде всего - конвертор Системы, а о вас вообще ничего не знаю. Зачем же мне врать своей организации и сотрудничать с кем попал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Это просто, - ответил Коротышка. - Мы знаем твою ситуацию, но оставляем тебя в живых. Система пока не знает твоей ситуации, но если узнает - тебе конец. Значит, на нас делать ставку гораздо разумнее. Очень просто, не так л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о рано или поздно Система тоже все разнюхает. Уж не знаю, о какой ситуации вы говорите, но не может не разнюхать. Слишком мощная организация, и очень неглупые люди ею управляю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аверное, - согласился он. - Однако до тех пор у нас есть немного времени. Повезет - и тебе, и нам удастся решить свои проблемы. Вот он, твой выбор. Если какой-то шанс хоть на один процент выше других - пробуй его. Как в шахматах. Тебе ставят шах - ты убегаешь. А пока убегаешь - противник, возможно, допустит ошибку. Ведь от ошибок не застрахован никто, даже самые сильные игроки... Итак!</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н посмотрел на часы, перевел взгляд на Верзилу и щелкнул пальцами. От щелчка тот включился, как робот, отвесил челюсть, подошел к дивану и, нависнув надо мной, заслонил всю гостиную, точно ширма. Да что там ширма - киноэкран "драйв-ина" &lt;Кинотеатр-автостоянка с большим экраном, где можно смотреть кино, не выходя из машины. Были&gt;. Его туша отбрасывала на меня угрюмую тень, закрывая свет люстры. И я вспомнил, как еще подростком наблюдал на школьном дворе солнечное затмение. Всему классу выдали стеклышки, которые мы коптили на свечке, вместо фильтра. Давно это было. Четверть века назад... Знал бы я тогда, в какой заднице окажусь двадцать пять лет спуст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Итак, - повторил Коротышка. - Сейчас нам придется доставить тебе небольшие неприятности. Тебе, возможно, они даже покажутся очень большими неприятностями. В любом случае, ты должен знать, что все делается ради твоего же блага, и немного потерпеть. Снимай штаны.</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обреченно повиновался. А что мне еще оставалос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пустись на пол и встань на колени.</w:t>
      </w:r>
    </w:p>
    <w:p>
      <w:pPr>
        <w:pStyle w:val="Noaiaoaan"/>
        <w:tabs>
          <w:tab w:val="left" w:pos="720" w:leader="none"/>
        </w:tabs>
        <w:ind w:hanging="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сполз с дивана и встал коленями на ковер. Стоять в такой позе, когда на тебе только футболка и спортивные трусы</w:t>
      </w:r>
      <w:r>
        <w:rPr>
          <w:rStyle w:val="Ciaeieiaaiey"/>
          <w:rFonts w:cs="Times New Roman CYR" w:ascii="Times New Roman CYR" w:hAnsi="Times New Roman CYR"/>
          <w:color w:val="000000"/>
          <w:sz w:val="20"/>
        </w:rPr>
        <w:t xml:space="preserve"> - </w:t>
      </w:r>
      <w:r>
        <w:rPr>
          <w:rFonts w:cs="Times New Roman CYR" w:ascii="Times New Roman CYR" w:hAnsi="Times New Roman CYR"/>
          <w:color w:val="000000"/>
          <w:sz w:val="20"/>
        </w:rPr>
        <w:t>ощущение, что говорить, престранное; однако задуматься об этом всерьез мне не дали. Примостившись сзади, Верзила пропустил ручищи у меня под мышками и заломил мои локти за спину. Он проделал это быстро, легко и почти безболезненно. Я совсем не чувствовал, что на меня давят. Но как только я шевельнулся, руки от плеч до запястий пронзила такая боль, словно их выкручивали из тела. Затем, навалившись коленями на мои лодыжки, он запер меня в замок с головы до пят. И я застыл, как мишень в детском тире. Картонная утка с задранными крыльями, по которой могут палить все кому не лен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Коротышка сходил на кухню и принес забытый братцем на столе карманный нож. Нажал на кнопку, выпустил лезвие сантиметров семь длиной и, достав из кармана зажигалку, начал прокаливать острие. Короткий и компактный нож вовсе не выглядел смертоносным оружием, но то, что это не безделушка из скобяной лавки, я понял с первого взгляда. Ножа такого размера вполне достаточно, чтобы нарезать из человеческого тела бефстроганов. Человек, в отличие от медведя, мягкий, как персик, так что семи сантиметров хватит с лихвой.</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Завершив стерилизацию, Коротышка дал лезвию немного остыть. Затем подошел ко мне, сунул левую руку под резинку спущенных трусов и вытащил наружу мой пенис.</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ейчас будет немного больно. Терпи, - предупредил он.</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Сгусток воздуха размером с теннисный мяч поднялся со дна желудка и подкатился к самому горлу. На носу выступила испарина. От мысли, что меня сейчас кастрируют, я затрясся как припадочный. Прощай, эрекция. Во веки веков, амин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Но Коротышка не стал увечить мой пенис. Подняв руку с ножом, он сделал на моем животе - пальца на три ниже пупка - глубокий надрез сантиметров пять или шесть длиной. Кончик лезвия, еще горячий, мягко вошел в мою плоть и ровнехонько, как по линейке, раскроил ее слева направо. я было попытался увернуться от ножа, но Верзила распял меня так, что я не мог шелохнуться. Не говоря уж о том, что левая рука Коротышки мертвой хваткой сжимала мой пенис. Я покрылся холодным потом. И тут все тело, точно иглою, пронзила острая боль. Коротышка стер бумажной салфеткой кровь с лезвия, сложил нож - и Верзила отпустил меня. Мои белые спортивные трусы спереди побурели от крови. Верзила принес мне из ванной новенькое полотенце, и я прижал его к ран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Каких-то семь швов - и ты в порядке, - сказал Коротышка. - Шрам, конечно, останется. Но в глаза бросаться не будет, не беспокойся. Мне жаль, что пришлось с тобой так обойтись. Но так уж устроен мир. Остается только терпе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отнял полотенце от живота и исследовал рану. Порез оказался не таким глубоким, как я боялся, но нежно-розовая плоть разлезлась под лужей крови совершенно отчетлив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ейчас мы уйдем, - продолжал Коротышка. - Когда припрутся людишки Системы, покажешь им царапину. Скажешь, что мы тебе угрожали: дескать, не вспомнишь, где череп, - отрежем кое-что пониже. А потом плюнули и ушли. Понял теперь, что такое пытка? Хотя на самом деле, если нас раззадорить, мы резвимся гораздо круче. Но с тебя пока и этого хватит. Даст бог, еще при случае узнаешь, как мы развлекаемся - с толком, не торопяс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Прижимая к животу полотенце, я молча кивнул. Не знаю, с чего, но мне очень сильно казалось, что лучше выполнять все, что они говоря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Значит, этого бедолагу, газ-инспектора, наняли вы? - спросил я. - Специально подстроили так, чтобы у него ничего не вышло, а я перепрятал череп с данными понадежне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се-таки котелок у него что надо, - сказал Коротышка, глядя на Верзилу. - Будет и дальше так варить - живой останется. Все зависит от него самог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И чертова парочка двинулась к выходу. Ни провожать их, ни закрывать за ними дверь необходимости не было. Моя дверь с изуродованным косяком и сорванными петлями была теперь распахнута для всего мира.</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aiaoaan"/>
        <w:tabs>
          <w:tab w:val="left" w:pos="720" w:leader="none"/>
        </w:tabs>
        <w:ind w:hanging="0"/>
        <w:jc w:val="center"/>
        <w:rPr>
          <w:rFonts w:ascii="Times New Roman CYR" w:hAnsi="Times New Roman CYR" w:cs="Times New Roman CYR"/>
          <w:color w:val="000000"/>
          <w:sz w:val="20"/>
        </w:rPr>
      </w:pPr>
      <w:r>
        <w:rPr>
          <w:rFonts w:cs="Times New Roman CYR" w:ascii="Times New Roman CYR" w:hAnsi="Times New Roman CYR"/>
          <w:b/>
          <w:color w:val="000000"/>
          <w:sz w:val="20"/>
        </w:rPr>
        <w:t>***</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Раздевшись догола, я выкинул в мусор окровавленные трусы, намочил бинт и вытер кровь с живота. При малейшем наклоне вперед или назад рана дико болела. Рукава футболки также оказались в крови, и я отправил ее в мусор вслед за трусами. Из кучи тряпья на полу выудил белье потемней, чтобы не было видно крови, и не без труда надел ег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Затем поплелся на кухню, выпил один за другим два стакана воды и сел дожидаться агентов Системы.</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ни пришли через полчаса. Втроем. Один - молодой нахал, которого то и дело присылали ко мне за результатами конвертирования. Одетый, как всегда, в темный костюм и белую рубашку с галстуком, точно мелкий банковский клерк. Двое других, в комбинезонах и кроссовках, смахивали на грузчиков из мебельного магазина. С одной лишь разницей: никто из них не выглядел настоящим грузчиком или клерком. Они только старались так выглядеть. Но в бегающих глазах было слишком много напряженности, а в жестах - готовности мгновенно среагировать на что бы то ни был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Как и прежние визитеры, эти трое ввалились без стука и тоже не сняли обуви. Грузчики занялись изучением моей квартиры, а клерк принялся за меня. Достал из кармана черный блокнот и остро заточенным карандашом конспектировал все, что я говорю. Я рассказал ему, что приходили двое, искали какой-то череп. И показал ему рану на животе. Он долго разглядывал рану, но комментировать не ста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Череп? Какой еще череп? - спросил он.</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 мне откуда знать? - развел я руками. - Я как раз у вас собирался спроси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ы что - действительно не знаешь? - невозмутимо продолжал он. - Это очень важно, подумай хорошенько. Позже твои показания уже не исправить. Кракеры не делают резких движений без особых причин. Коль скоро они искали в твоем доме череп - значит, у них были основания думать, что он здесь. Нет дыма без огня. И коль скоро они его ищут - значит, в нем есть некая ценность. Трудно поверить, что ты здесь ни при че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Коль скоро вы такой умный - может, расскажете, что это за череп и какой в нем смыс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Клерк задумчиво постучал карандашом по блокнот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Это мы скоро выясним, - ответил он. - Проведем расследование и выясним. Если постараемся, можем узнать что угодно. Но не дай бог окажется, что ты нам не все рассказал. Тогда тебе будет плохо, очень плохо. Это тебя не пугае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 нет, - пожал я плечами. Кто ж его знает, что с нами будет? Тоже мне прорицател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Мы давно подозревали, что кракеры замышляют какую-то пакость. Теперь они зашевелились. Пока мы не знаем, чего конкретно они хотят. Не знаем, как это связано с тобой. И не знаем, в чем ценность черепа. Но чем больше мы соберем побочных фактов, тем ближе будем к разгадке. По крайней мере, об этом можешь не беспокоить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Что же мне теперь дела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Береги свой зад. Возьми отпуск, отмени все заказы на ближайшее время. Если что - сразу звони нам. Телефон работае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снял трубку. Как ни странно, телефон был жив. Похоже, эта парочка специально не стала его доканывать. Почему - не знаю.</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Работает, - ответи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огда слушай и запоминай, - сказал он. - Какая бы мелочь ни произошла, ты немедленно звонишь нам! Не вздумай решать ничего сам. Не вздумай ничего скрывать. Эти ублюдки играют всерьез. В следующий раз простой царапиной не отделаешь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Царапиной? - невольно вырвалось у мен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Два грузчика, обыскав мою квартиру, вернулись в кухню.</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се вверх дном, - доложил который постарше. - Ничего не пропущено, стильная работа. Явно кракеры, больше неком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Клерк кивнул, и грузчики вышли из кухни. Мы остались наедин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Зачем при поисках черепа кромсать человеку одежду? - спросил я. - Там ведь череп не спрячешь, даже очень маленький.</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Эти ребята - профи. А профи продумывают все возможности. Например, ты мог сдать череп в камеру хранения. А маленький ключ спрятать где угод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 уж, - согласился я. Тут я его понима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Кстати, кракеры делали тебе предложени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редложени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у, перейти работать на Фабрику? Хороший пост за хорошие деньги и все такое... Или, может, наоборот, они тебя чем-то запугивал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т, такого не говорили, - покачал я головой. - Только живот мне кромсали да про череп выпытывал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мотри в оба, - жестко произнес он. - Будут к себе заманивать, соглашаться не советую. Если переметнешься к кракерам, мы достанем тебя хоть из-под земли и уничтожим. Это не ложь. Это я тебе обещаю. За нами стоит Государство. Для нас нет ничего невозможног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Хорошо, - пообещал я. - Буду смотреть в оба.</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aiaoaan"/>
        <w:tabs>
          <w:tab w:val="left" w:pos="720" w:leader="none"/>
        </w:tabs>
        <w:ind w:hanging="0"/>
        <w:jc w:val="center"/>
        <w:rPr>
          <w:rFonts w:ascii="Times New Roman CYR" w:hAnsi="Times New Roman CYR" w:cs="Times New Roman CYR"/>
          <w:color w:val="000000"/>
          <w:sz w:val="20"/>
        </w:rPr>
      </w:pPr>
      <w:r>
        <w:rPr>
          <w:rFonts w:cs="Times New Roman CYR" w:ascii="Times New Roman CYR" w:hAnsi="Times New Roman CYR"/>
          <w:b/>
          <w:color w:val="000000"/>
          <w:sz w:val="20"/>
        </w:rPr>
        <w:t>***</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ставшись один, я снова прокрутил в голове все, что со мной происходит. Думал и так и эдак, но ни к чему не пришел. Все по-прежнему упиралось в главный вопрос: что именно замышляет Профессор? Не поняв этого, я не смогу ответить ни какие другие. Но какие завихрения вертятся в голове старика? Этого я не мог представить даже в бред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чень четко я понимал лишь одно: так вышло, что я все-таки предал Систему. И если об этом узнают, - а рано или это произойдет, - меня, как и предсказывал клерк, просто-напросто сотрут в порошок. Никто даже не посмотрит на то, что мне пришлось соврать под угрозам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Пока я думал об этом, опять разболелась рана. Я отыскал телефонный справочник, вызвал такси и решил поехать в больницу. Прижимая к животу полотенце, натянул поверх него легкие штаны попросторнее. Напяливая кроссовки, согнулся - и почувствовал такую боль, точно мое тело распиливали пополам. Какое все-таки жалкое существо человек, если так мучается от паршивой ранки глубиной в два-три миллиметра. Ни обуться не может как следует, ни сбежать вниз по лестниц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Спустившись на лифте, я вышел на улицу, присел на бордюр у подъезда и стал дожидаться такси. На часах полвторого. Два с половиной часа с момента, когда эта чертова парочка выломала мне дверь. Надо же: а казалось, прошло часов десять, не меньш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Мимо шагали домохозяйки с покупками. Из магазинных пакетов торчали корешки редьки и перья зеленого лука. В глубине души я позавидовал домохозяйкам. Никто не курочит им холодильники, не режет живот карманным ножом. Воистину, когда все начнут думать исключительно о луке, редьке и школьной успеваемости своих детей - вот тогда и наступит мир во всем мире. И не надо будет забивать себе голову вопросами, как лучше спрятать череп единорога или в какой кодировке зашифровывать чужие секреты. Наступит просто жизн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подумал о тающих на полу в кухне креветках, говядине, сливочном масле и томатном соусе. Что уцелело, лучше бы съесть сегодня. Куда, кстати, подевался аппети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На красном скутере с кабинкой подкатил к подъезду разносчик газет, ловко рассовал почту по ящикам у крыльца и поехал дальше. Я посмотрел на ящики. Одни были забиты доверху, другие пустовали. К моему разносчик не прикоснулся. Даже не посмотрел в его сторон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За почтовыми ящиками стояла кадка с каким-то резиновым фикусом. Земля в кадке была усеяна сигаретными окурками и палочками от мороженого. Резиновый фикус, похоже, устал не меньше моего. Все кому не лень приходили к нему, гасили об него окурки и обрывали листья. Как давно этот фикус стоит у подъезда? Судя по тому, какой грязный, наверное, - очень давно. А я каждый день пробегал мимо, не замечая его. Я даже не подозревал о его существовании, пока не получил ножом в живот, чтобы вызвать такси в больницу и ждать на крыльце.</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aiaoaan"/>
        <w:tabs>
          <w:tab w:val="left" w:pos="720" w:leader="none"/>
        </w:tabs>
        <w:ind w:hanging="0"/>
        <w:jc w:val="center"/>
        <w:rPr>
          <w:rFonts w:ascii="Times New Roman CYR" w:hAnsi="Times New Roman CYR" w:cs="Times New Roman CYR"/>
          <w:color w:val="000000"/>
          <w:sz w:val="20"/>
        </w:rPr>
      </w:pPr>
      <w:r>
        <w:rPr>
          <w:rFonts w:cs="Times New Roman CYR" w:ascii="Times New Roman CYR" w:hAnsi="Times New Roman CYR"/>
          <w:b/>
          <w:color w:val="000000"/>
          <w:sz w:val="20"/>
        </w:rPr>
        <w:t>***</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Врач осмотрел мою рану и поинтересовался, как я ее получи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одрался, - сказал я. - Из-за женщины.</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Что тут еще наврешь? Сразу видно - ножевое ранени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Боюсь, мне придется сообщить об этом в полицию, - покачал он головой.</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 надо полиции, прошу вас, - сказал я. - Я ведь сам виноват, да и рана неглубокая. Не стоит людей беспокои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Врач поворчал немного, но в итоге махнул рукой. Уложив меня на кушетку, продезинфицировал рану, сделал пару уколов и, достав иголку с ниткой, очень ловко меня заштопал. После операции молоденькая медсестра, глядя на меня как-то очень уж подозрительно, перебинтовала рану и затянула меня в бандаж. Видок у меня был хоть куд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 ближайшее время воздержитесь от физических нагрузок, - сказал мне врач. - А также от алкоголя, секса и громкого смеха. Лежите дома и читайте книжки. Завтра приходите опя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поблагодарил его, расплатился в окошке регистрации и, получив антибиотики, вернулся домой. Как и советовал врач, тут же завалился на то, что осталось от кровати. Открыл томик Тургенева и стал читать "Рудина". На самом деле я хотел почитать "Вешние воды", но отыскать их в разгромленной квартире оказалось слишком непросто, а "Рудин", если подумать, ничем не хуже "Вешних вод".</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Валяясь так средь бела дня - в бандаже, со стареньким Тургеневым перед носом, - я словно выпал из этой реальности. Захотелось послать все к черту. Ни одно из событий за эти три дня не случилось по моей воле. Все исходило откуда-то со стороны, а меня лишь затягивало в эту воронку глубже и глубж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поднялся, прошел на кухню и, наклонившись к мойке, исследовал кладбище битых бутылок. Среди толченого стекла, забившего мойку до краев, одна "Шивас ригал" каким-то чудом наполовину уцелела: почти стакан виски оставался на дне. Я слил янтарную жидкость в стакан и исследовал при свете торшера. Битого стекла вроде нет. Я принес стакан в спальню, забрался в постель и, потягивая неразбавленный виски, снова взялся за книгу. В последний раз я перечитывал "Рудина" еще студентом, лет пятнадцать назад. Теперь, столько лет спустя, валяясь в постели с забинтованным пузом, я испытывал к Рудину особую симпатию. Все-таки человек не развивается с возрастом, хоть тресни. Характер формируется годам к двадцати пяти, и потом уже, как ни бейся, себя не переделаешь. Дальше остается только наблюдать, насколько окружающий мир соответствует твоему характеру. Возможно, благодаря виски, - но мне было жаль Рудина. Героям Достоевского я никогда особенно не сострадал. А вот тургеневским персонажам - запросто. Как, впрочем, и персонажам из "Полицейского участка-87" &lt;Серия популярных полицейских романов американского писателя Сальваторе Ломбино (р. 1926), в частности, &gt;. Наверное, все оттого, что у меня слишком много слабостей. Чем больше у человека слабостей, тем охотнее он сострадает слабостям своих ближних. Слабости персонажей Достоевского зачастую и слабостями-то не назовешь, так что сострадать им на всю катушку не получается. Что же до героев Толстого, то их слабости так и норовят превратиться во что-то глобальное, статичное, на века... Какое уж тут сострадани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Дочитав "Рудина", я забросил книгу обратно на полку, поплелся на кухню и поискал в мойке еще чего-нибудь выпить. В одном из бутылочных донышек плескалось с полпальца "Джека Дэниэлса". Я сцедил жидкость в стакан, вернулся в постель и взялся за "Красное и черное" Стендаля. Почему-то мне нравятся старые, немодные книги. Интересно, сколько молодых людей читает сегодня Стендаля? Как бы то ни было, я стал читать "Красное и черное" и сострадать Жюльену Сорелю. Основные слабости Жюльена Сореля, похоже, сформировались уже годам к пятнадцати. За что я, собственно, жалел его еще больше. Когда все жизненные установки человека сформировались в пятнадцать лет, он представляет довольно жалкое зрелище для окружающих. Словно сам себя упрятал в камеру-одиночку. И в своем тесном мирке за крепкой стеной лишь разрушает себя день за дне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Что-то в последней мысли вдруг зацепило мен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Стен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Его мир обнесен стеной.</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захлопнул книгу, отправил в желудок остатки "Джека Дэниэлса" и погрузился в мысли о мире, обнесенном стеной. Довольно легко представил себе стену, ворота. Очень высокая стена, огромные ворота. Вокруг - пронзительная тишина. А внутри нахожусь я сам. Но сознание мое слишком размыто, и я не могу понять, где именно нахожусь. Я до последнего уголка знаю город, который окружает стена, но где я в нем сейчас - понять не могу. Словно на меня набросили полупрозрачное покрывало. И оттуда, снаружи, кто-то зовет мен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Видение напоминало кино. Но какое? Я прокрутил в памяти знаменитые исторические картины. Ни в "Бен Гуре", ни в "Сиде", ни в "Десяти заповедях", ни в "Багрянице", ни в "Спартаке" &lt;Наиболее зрелищные образцы голливудской классики на исторические и библейские темы: "Бен Гур" (1959)&gt; я не видел такого пейзажа. Стало быть, это все-таки плод моей окончательно сбрендившей фантази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Видимо, эта стена - реакция психики на ограниченность моей жизни. Тишина - шок после отключения звука. Неспособность разглядеть, что вокруг, - катастрофический кризис воображения. А зовет меня, скорее всего, симпатичная толстушка в розово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Короткий психоаналитический бред улетучился, и я снова раскрыл книгу. Но понял, что больше не могу сосредоточиться на чтении. Вся моя жизнь - ничто. Полный ноль. Пустота. Что я создал за все это время? Ничего не создал. Сделал кого-нибудь счастливым? Не сделал. Что у меня за душой? Ничего. Ни семьи, ни друзей, ни двери от дома. Ни эрекции. Ни, похоже работы с сегодняшнего дн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И даже цель моей жизни - мирная старость со скрипкой и греческим языком - растворялась теперь в тумане. Оставшись без работы, я просто не смогу себе этого позволить. Не говоря уж о том, что когда Система начнет на меня охоту, зубрить греческие не правильные глаголы времени не останет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Со вздохом, глубоким, как колодец древних инков, я закрыл глаза, полежал так немного и снова вернулся к Стендалю. Что потеряно, того не вернешь. Да и сам назад не вернешься, как тут голову ни теряй &lt;Герою романа французского писателя Стендаля (Мари-Анри Бейля, 1783 - 1842) "Красное и черное" (1830)&gt;.</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Незаметно подкрался вечер, и квартиру затопили стендалево-тургеневые сумерки. Резь в животе немного ослабла - видимо, потому, что я лежал без движения. И если бы не тупая боль, тревожно, как далекие тамтамы врага, пробегавшая то и дело от живота к подмышкам, о ране можно было бы вообще не думать. На часах было семь двадцать, но есть по-прежнему не хотелось. В полшестого утра я запихнул в себя полувысохший сэндвич, стакан молока, немного картофельного салата и с тех пор к еде не притрагивался. От одной мысли о пище желудок твердел и скукоживался. Я валялся в постели усталый, невыспавшийся, со вспоротым животом; мое жилище выглядело так, словно целая рота саперов-лилипутов хорошенько заминировала его, а потом рванула на себя все детонаторы сразу. Картинка, что говорить, не очень располагает к аппетиту.</w:t>
      </w:r>
    </w:p>
    <w:p>
      <w:pPr>
        <w:pStyle w:val="Noaiaoaan"/>
        <w:tabs>
          <w:tab w:val="left" w:pos="720" w:leader="none"/>
        </w:tabs>
        <w:ind w:hanging="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вспомнил фантастический роман</w:t>
      </w:r>
      <w:r>
        <w:rPr>
          <w:rStyle w:val="Ciaeieiaaiey"/>
          <w:rFonts w:cs="Times New Roman CYR" w:ascii="Times New Roman CYR" w:hAnsi="Times New Roman CYR"/>
          <w:vanish/>
          <w:color w:val="000000"/>
          <w:sz w:val="20"/>
        </w:rPr>
        <w:t xml:space="preserve"> </w:t>
      </w:r>
      <w:r>
        <w:rPr>
          <w:rFonts w:cs="Times New Roman CYR" w:ascii="Times New Roman CYR" w:hAnsi="Times New Roman CYR"/>
          <w:color w:val="000000"/>
          <w:sz w:val="20"/>
        </w:rPr>
        <w:t>о том, как в ближайшем будущем мир похоронит себя в собственном мусоре. Похоже, это уже случилось с моей квартирой. Весь пол усеян вещами, потерявшими всякую ценность. Исполосованный ножом костюм-тройка, раздавленные телевизор с видео-плейером, битые бутылки, торшер со свернутой шеей, растоптанные пластинки, вязкий томатный соус, вырванные из колонок провода. Трусы и майки, истоптанные следами ног, заляпанные чернильными кляксами и сдобренные давленым виноградом. Блюдо, из которого я вот уже три дня понемногу ел виноград, смахнули с журнального столика на пол и раздавили ногой. Подборка романов Джозефа Конрада и Томаса Гарди &lt;Джозеф Конрад (Теодор Корженёвский, 1857 - 1924) и Томас Гарди (1840 - 1928) - классики английской&gt; залита грязной водой из цветочной вазы, а гладиолусы из той же вазы распяты на груди бежевого кашемирового свитера, как на могиле павшего в битве солдата. Рукав свитера украшает пятно размером с шарик для гольфа. "Королевский голубой, - пронеслось в голове. - Чернила фирмы "Пеликан" "...</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Все, абсолютно все превратилось в ненужный хлам. В целую гору хлама, из которого уже никогда ничего не родится. Погибший микроорганизм превращается в нефть. Упавшее дерево - в уголь. Во что, скажите на милость, может превратиться раскуроченный видео-плейер?</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пошел на кухню и еще раз поворошил осколки бутылок в мойке. К сожалению, виски больше не осталось ни капли. Все, что могло попасть в мой желудок, утекло по трубам канализации в подземный мир к жаббервогам, как Орфей к Эвридике.</w:t>
      </w:r>
    </w:p>
    <w:p>
      <w:pPr>
        <w:pStyle w:val="Noaiaoaan"/>
        <w:tabs>
          <w:tab w:val="left" w:pos="720" w:leader="none"/>
        </w:tabs>
        <w:ind w:hanging="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Ковыряясь в мойке, я порезал осколком палец</w:t>
      </w:r>
      <w:r>
        <w:rPr>
          <w:rStyle w:val="Ciaeieiaaiey"/>
          <w:rFonts w:cs="Times New Roman CYR" w:ascii="Times New Roman CYR" w:hAnsi="Times New Roman CYR"/>
          <w:vanish/>
          <w:color w:val="000000"/>
          <w:sz w:val="20"/>
        </w:rPr>
        <w:t xml:space="preserve"> </w:t>
      </w:r>
      <w:r>
        <w:rPr>
          <w:rFonts w:cs="Times New Roman CYR" w:ascii="Times New Roman CYR" w:hAnsi="Times New Roman CYR"/>
          <w:color w:val="000000"/>
          <w:sz w:val="20"/>
        </w:rPr>
        <w:t>. И с полминуты задумчиво наблюдал, как кровь капает на бутылочную этикетку. После того, как заработаешь серьезную рану, маленькие царапины кажутся пустяками. От пореза на пальце еще никто не умира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Этикетка "Фор роузис" сделалась красной, а кровь все текла. Я вытер рану салфеткой и залепил лейкопластыре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По всей кухне валялись пустые пивные банки, точно гильзы снарядов после смертельного боя. Я подумал, что несколько капель теплого пива все же лучше, чем ничего, прихватил пару банок в спальню, залез в постель и стал читать дальше "Красное и черное", высасывая пиво по капле. Я надеялся растворить в алкоголе все напряжение, скопившееся за эти три дня, и уснуть мертвым сном. Сколько бы неприятностей ни ждало меня завтра - а их, скорее всего, будет немало, - сейчас я хотел бы уснуть и не просыпаться, пока Земля не крутанется Майклом Джексоном &lt;Майкл Джексон (р. 1958) - американский популярный певец и танцор.&gt; вокруг своей оси. Для новых неприятностей мне нужен свежий запас отчаяни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К девяти часам забытье окутало мою вывернутую наизнанку квартиру, точно обратную сторону Луны. Я бросил недочитанного Стендаля на пол, погасил чудом уцелевшее бра, свернулся калачиком и уснул. В своем выпотрошенном жилище я спал, обособленный от всего мира, как эмбрион. Пока не придет мое время, никто не сможет меня разбудить. Я - заколдованный принц. Мне суждено покоиться здесь, пока волшебная жаба, огромная как "фольксваген", не придет и не поцелует меня.</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aiaoaan"/>
        <w:tabs>
          <w:tab w:val="left" w:pos="720" w:leader="none"/>
        </w:tabs>
        <w:ind w:hanging="0"/>
        <w:jc w:val="center"/>
        <w:rPr>
          <w:rFonts w:ascii="Times New Roman CYR" w:hAnsi="Times New Roman CYR" w:cs="Times New Roman CYR"/>
          <w:color w:val="000000"/>
          <w:sz w:val="20"/>
        </w:rPr>
      </w:pPr>
      <w:r>
        <w:rPr>
          <w:rFonts w:cs="Times New Roman CYR" w:ascii="Times New Roman CYR" w:hAnsi="Times New Roman CYR"/>
          <w:b/>
          <w:color w:val="000000"/>
          <w:sz w:val="20"/>
        </w:rPr>
        <w:t>***</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Но вопреки всем надеждам, поспать удалось лишь каких-то пару часов. Ровно в одиннадцать толстушка в розовом уже будила меня, тряся за плечо. Похоже, мой мирный сон пустили с молотка по дешевке. Все кому не лень вваливались ко мне домой и пинали мой сон ногами, проверяя на крепкость, точно покрышку подержанного автомобиля. Эй, ребята, кто вам дал право? Я, конечно, потертый, но еще совсем не подержанный…</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Отстань, - сказа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ожалуйста, просыпайся! Я прошу теб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Отстань, - повтори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льзя сейчас спать! - закричала она и похлопала меня по животу. Тело пронзила такая дикая боль, что я увидел, как распахивается дверь в преисподнюю.</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корее! - не унималась она. - Вставай, или наступит конец света!</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rmal"/>
        <w:jc w:val="center"/>
        <w:rPr>
          <w:b/>
          <w:b/>
        </w:rPr>
      </w:pPr>
      <w:r>
        <w:rPr>
          <w:b/>
        </w:rPr>
        <w:t>16</w:t>
      </w:r>
    </w:p>
    <w:p>
      <w:pPr>
        <w:pStyle w:val="Normal"/>
        <w:jc w:val="center"/>
        <w:rPr>
          <w:b/>
          <w:b/>
        </w:rPr>
      </w:pPr>
      <w:r>
        <w:rPr>
          <w:b/>
        </w:rPr>
        <w:t>КОНЕЦ СВЕТА</w:t>
      </w:r>
    </w:p>
    <w:p>
      <w:pPr>
        <w:pStyle w:val="Normal"/>
        <w:jc w:val="center"/>
        <w:rPr>
          <w:b/>
          <w:b/>
        </w:rPr>
      </w:pPr>
      <w:r>
        <w:rPr>
          <w:b/>
        </w:rPr>
        <w:t>Зима приходит</w:t>
      </w:r>
    </w:p>
    <w:p>
      <w:pPr>
        <w:pStyle w:val="EiiaoNaaoa"/>
        <w:tabs>
          <w:tab w:val="left" w:pos="720" w:leader="none"/>
        </w:tabs>
        <w:jc w:val="both"/>
        <w:rPr>
          <w:rFonts w:ascii="Times New Roman CYR" w:hAnsi="Times New Roman CYR" w:cs="Times New Roman CYR"/>
          <w:b/>
          <w:b/>
          <w:sz w:val="20"/>
        </w:rPr>
      </w:pPr>
      <w:r>
        <w:rPr>
          <w:rFonts w:cs="Times New Roman CYR" w:ascii="Times New Roman CYR" w:hAnsi="Times New Roman CYR"/>
          <w:b/>
          <w:sz w:val="20"/>
        </w:rPr>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Проснувшись, я понимаю, что лежу в комнате на кровати. Вдыхаю знакомый запах простыней. Это моя постель. И моя комната. Но кажется, что-то не совсем так, как прежде. Словно то, что я вижу, восстановлено из моей памяти. До пятен на потолке и царапин на штукатурке.</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Я вижу, как за окном идет дождь. Резкие, почти ледяные струи хлещут по стылой земле. Я слышу грохот дождя по крыше, и пространство словно искривляется: иногда кажется, будто гремит прямо над ухом, а иногда - чуть не за километр от мен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У окна я вижу Полковника. Держа осанку, старик недвижно сидит на стуле и смотрит на дождь за окном. Уж не знаю, что он там разглядывает. Дождь - это просто дождь. Стучит по крыше, падает на землю и наполняет водою Реку.</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Я хочу потрогать лицо, но руки не слушаются. Все тело будто налилась свинцом. Хочу сказать об этом Полковнику, но не могу произнести ни слова. Воздух в легких сгустился и не выходит наружу. Меня словно парализовало. И только глаза еще различают дождь на улице и старика у окна. Я не помню, что случилось и что со мной. Как только пытаюсь вспомнить, голова раскалывается от боли.</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Зима, - говорит старик. И постукивает пальцем по стеклу. - Вот она и пришла. Теперь ты понял, как это страшно?</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Я чуть заметно киваю.</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Да, все верно. Зимняя Стена повредила мои рассудок и тело. Я выбрался из Леса, дополз до Библиотеки. И чьи-то волосы коснулись моей щеки.</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Домой тебя притащила Библиотекарша. Страж ей помог. Ты весь горел. Пота с тебя сошло, наверное, целое ведро. Позавчера это было...</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Позавчера?</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Ну да. Ты двое суток проспал, как убитый. Я боялся, ты уже не проснешься. Где ты был? Опять по Лесу шаталс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Простите меня, - только и говорю 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Из кастрюли на печке он наливает горячего супа. Помогает мне сесть в постели и опереться . Деревянная спинка скрипит подо мною, как чьи-то старые кости.</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Сначала поешь, - говорит старик. - Думать и каяться потом будешь. Аппетит есть?</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Нет, - отвечаю я. Даже воздух глотать неохота.</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Но это нужно выпить обязательно. Хотя бы три глотка. можешь сделать три глотка?</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Я киваю.</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уп с целебными травами - горький до тошноты, но я кое-как умудряюсь сделать обещанные три глотка и, обессиленный, откидываюсь на подушку.</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Вот и хорошо, - говорит старик, убирая тарелку с ложкой. - Суп, конечно, горький, но дурной пот из тела вытягивает. Еще разок поспишь, проснешься - и тебе станет легче. Поспи, ни о чем не волнуйся. Я с тобой посижу.</w:t>
      </w:r>
    </w:p>
    <w:p>
      <w:pPr>
        <w:pStyle w:val="EiiaoNaaoa"/>
        <w:tabs>
          <w:tab w:val="left" w:pos="720" w:leader="none"/>
        </w:tabs>
        <w:jc w:val="both"/>
        <w:rPr>
          <w:rFonts w:ascii="Times New Roman CYR" w:hAnsi="Times New Roman CYR" w:cs="Times New Roman CYR"/>
          <w:sz w:val="20"/>
        </w:rPr>
      </w:pPr>
      <w:r>
        <w:rPr>
          <w:rFonts w:cs="Times New Roman CYR" w:ascii="Times New Roman CYR" w:hAnsi="Times New Roman CYR"/>
          <w:sz w:val="20"/>
        </w:rPr>
      </w:r>
    </w:p>
    <w:p>
      <w:pPr>
        <w:pStyle w:val="EiiaoNaaoa"/>
        <w:tabs>
          <w:tab w:val="left" w:pos="720" w:leader="none"/>
        </w:tabs>
        <w:rPr>
          <w:rFonts w:ascii="Times New Roman CYR" w:hAnsi="Times New Roman CYR" w:cs="Times New Roman CYR"/>
          <w:sz w:val="20"/>
        </w:rPr>
      </w:pPr>
      <w:r>
        <w:rPr>
          <w:rFonts w:cs="Times New Roman CYR" w:ascii="Times New Roman CYR" w:hAnsi="Times New Roman CYR"/>
          <w:b/>
          <w:sz w:val="20"/>
        </w:rPr>
        <w:t>***</w:t>
      </w:r>
    </w:p>
    <w:p>
      <w:pPr>
        <w:pStyle w:val="EiiaoNaaoa"/>
        <w:tabs>
          <w:tab w:val="left" w:pos="720" w:leader="none"/>
        </w:tabs>
        <w:jc w:val="both"/>
        <w:rPr>
          <w:rFonts w:ascii="Times New Roman CYR" w:hAnsi="Times New Roman CYR" w:cs="Times New Roman CYR"/>
          <w:sz w:val="20"/>
        </w:rPr>
      </w:pPr>
      <w:r>
        <w:rPr>
          <w:rFonts w:cs="Times New Roman CYR" w:ascii="Times New Roman CYR" w:hAnsi="Times New Roman CYR"/>
          <w:sz w:val="20"/>
        </w:rPr>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Когда я просыпаюсь снова, за окном темно. Ветер с силой хлещет дождинками по стеклу. Старик сидит рядом.</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Ну, как? Полегчало?</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Теперь уже лучше, - отвечаю я. - Который час?</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Восемь вечера.</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Я пытаюсь встать. Тело еще немного мотает из стороны в сторону.</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Ты куда это собрался? - удивляется старик.</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В Библиотеку. Нужно читать старые сны.</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Не болтай ерунды. В таком состоянии ты и пяти метров не проползешь.</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Но нельзя же валяться, когда все работают...</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тарик качает головой.</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Старые сны подождут. И Страж, и Библиотекарша знают, что ты пока двигаться не в состоянии. Да и Библиотека, скорее всего, закрыта.</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Вздохнув, он подходит к печке, наливает себе чаю и возвращается к кровати. Ветер с дождем то стихают, то снова стучат в окно.</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Похоже, тебе нравится эта девушка, - говорит старик. - Я не хотел подслушивать, но так уж вышло. Все время рядом с тобой сидел. А люди в бреду чего только не выбалтывают... Но стесняться тут нечего. На то она и молодость, чтобы влюбляться. Так или нет?</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Я молча киваю.</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Она славная девушка. И за тебя очень переживает, - продолжает он, прихлебывая чай. - Однако ты не должен позволить этой любви зайти чересчур далеко. Это будет не правильно. Не хотел тебе говорить, но такие вещи ты должен понимать как следует.</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Почему не правильно?</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Потому что ей нечем тебе ответить. Никто в этом не виноват. Ни ты, ни она. Просто так на свете заведено. А изменить этот свет никому не под силу. Так же, как и повернуть Реку вспять.</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Я сажусь в кровати и прикладываю ладони к щекам. Мне чудится, будто мое лицо ужалось в размерах.</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Вы о том, что она потеряла себ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тарик кивает.</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Значит, раз она потеряла себя, а я нет, - я не смогу ничего получить в ответ? Вы об этом?</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Именно, - отвечает он. - просто наживешь себе очередную потерю. Да, она потеряла себя. Как и я потерял. Как и все вокруг.</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Однако вы так заботитесь обо мне. От ошибок оберегаете, с больным сидите ночи напролет... Разве это не проявление вашего "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Э, нет! - качает он головой. - Моя бережливость и мое "я" - вещи разные. У бережливости свой механизм. Никак не связанный с тем, что у меня внутри. Это, скорее, привычка. Со мной настоящим ничего общего не имеет. Я сам куда сильнее и глубже своей бережливости к окружающим. И гораздо противоречивее.</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Я закрываю глаза и пытаюсь собрать разбегающиеся мысли.</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Вот что я думаю, - говорю я наконец. - Человек забывает себя, когда умирает его тень. Так или нет?</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Именно так.</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Значит, если ее тень действительно умерла, она уже никогда не вспомнит себ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тарик снова кивает.</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Я сходил в Ратушу, проверил метрики. Ошибки нет. Ее тень умерла, когда ей было семнадцать. Похоронена, как положено, в Яблоневом Лесу. О чем и запись в книге имеется. Хочешь подробностей - спрашивай у нее сам. Она тебя сильнее убедит. Я же добавлю только одно. Эту девочку разлучили с тенью еще до того, как она стала понимать, кто она. Поэтому она даже не знает, что значит быть собой. Другое дело я. Я решил отказаться от тени, когда состарился. Я могу различить, что у тебя внутри, а она - нет.</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Однако же, она хорошо помнит мать. И говорит, что ее мать помнила себя. Даже после смерти своей тени. Я не знаю, как это получилось. Но, может быть, в этом есть какая-то надежда? Может, и ей это от матери передалось?</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Полковник берет в руки чашку и неторопливо прихлебывает остывший чай.</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Запомни, - говорит он наконец. - Стена наблюдает за нами очень пристально. Ни капли твоего "я" не укроется от нее. Как бы ты ни старался сберечь эту каплю, она высосет из тебя все. Высосет - или сживет со света. Как и поступила с ее матерью.</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Значит, вы не хотите, чтобы я на что-то надеялс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Я не хочу, чтобы ты унывал. Город силен, а ты слаб. Это факт. Надеюсь, теперь ты зарубил его себе на носу.</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Он задумывается, глядя на дно опустевшей чашки.</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Хотя, конечно, ты можешь ее получить, - добавляет он чуть погод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Получить? - не понимаю 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Ну да. Ты можешь спать с ней. Жить с нею под одной крышей. Ты можешь получить от Города все, что душе угодно.</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Но только не себя самого?</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Да, - кивает старик. - Все, кроме этого. Но пойми: постепенно твое "я" исчезнет. И тогда не останется ни отчаяния, ни потери. Ни любви, которая ни к чему не ведет. Останется только жизнь. Тихая, спокойная жизнь. Ты нравишься ей, тебе нравится она. Хочешь ее - она твоя. Никто ее у тебя не отнимет.</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Как странно! - говорю я. - Я пока еще помню, кто я такой. Но иногда забываю. Или даже не так: я все реже об этом помню. Но почему-то уверен, что когда-нибудь мое "я" вернется ко мне. Сама эта уверенность и помогает мне держать свою жизнь в руках. Может, поэтому я не могу представить, как это - потерять самого себ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тарик задумчиво кивает.</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Думай. У тебя еще есть время подумать как следует.</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Я подумаю, - обещаю я.</w:t>
      </w:r>
    </w:p>
    <w:p>
      <w:pPr>
        <w:pStyle w:val="EiiaoNaaoa"/>
        <w:tabs>
          <w:tab w:val="left" w:pos="720" w:leader="none"/>
        </w:tabs>
        <w:jc w:val="both"/>
        <w:rPr>
          <w:rFonts w:ascii="Times New Roman CYR" w:hAnsi="Times New Roman CYR" w:cs="Times New Roman CYR"/>
          <w:sz w:val="20"/>
        </w:rPr>
      </w:pPr>
      <w:r>
        <w:rPr>
          <w:rFonts w:cs="Times New Roman CYR" w:ascii="Times New Roman CYR" w:hAnsi="Times New Roman CYR"/>
          <w:sz w:val="20"/>
        </w:rPr>
      </w:r>
    </w:p>
    <w:p>
      <w:pPr>
        <w:pStyle w:val="EiiaoNaaoa"/>
        <w:tabs>
          <w:tab w:val="left" w:pos="720" w:leader="none"/>
        </w:tabs>
        <w:rPr>
          <w:rFonts w:ascii="Times New Roman CYR" w:hAnsi="Times New Roman CYR" w:cs="Times New Roman CYR"/>
          <w:sz w:val="20"/>
        </w:rPr>
      </w:pPr>
      <w:r>
        <w:rPr>
          <w:rFonts w:cs="Times New Roman CYR" w:ascii="Times New Roman CYR" w:hAnsi="Times New Roman CYR"/>
          <w:b/>
          <w:sz w:val="20"/>
        </w:rPr>
        <w:t>***</w:t>
      </w:r>
    </w:p>
    <w:p>
      <w:pPr>
        <w:pStyle w:val="EiiaoNaaoa"/>
        <w:tabs>
          <w:tab w:val="left" w:pos="720" w:leader="none"/>
        </w:tabs>
        <w:jc w:val="both"/>
        <w:rPr>
          <w:rFonts w:ascii="Times New Roman CYR" w:hAnsi="Times New Roman CYR" w:cs="Times New Roman CYR"/>
          <w:sz w:val="20"/>
        </w:rPr>
      </w:pPr>
      <w:r>
        <w:rPr>
          <w:rFonts w:cs="Times New Roman CYR" w:ascii="Times New Roman CYR" w:hAnsi="Times New Roman CYR"/>
          <w:sz w:val="20"/>
        </w:rPr>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Очень долго после этого солнце не выглядывает из-за туч. Когда проходит жар, я выбираюсь из постели, открываю окно и набираю в грудь свежего воздуха. Я уже могу встать, но пока еще слишком слаб, чтобы держаться за перила на лестнице или поворачивать ручку двери. Все это время Полковник потчует меня горьким супом из трав и какой-то кашей. А также, сидя у моей постели, предается воспоминаниям о давно прошедшей войне. Ни о Стене, ни о Библиотекарше он больше не говорит, а я не спрашиваю. Все, что мне положено знать, он уже рассказал.</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На третий день я беру его трость и прогуливаюсь по окрестностям Резиденции. Небольшой прогулки хватает, чтобы понять, каким легким сделалось мое тело. Понятно, что я похудел из-за болезни, но дело явно не только в этом. Зима наполнила тяжестью все, что могла. Лишь я один как будто остался без веса.</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 холма Резиденции я не могу разглядеть всего, что на западе. Отсюда хорошо просматривается Река, Часовая Башня, Стена и размытые очертания Западных Ворот вдалеке. И хотя мои ослабевшие из-за черных меток глаза плохо различают, где что находится, я не могу не заметить, как резко очерчивает зимний воздух силуэты деревьев и зданий вокруг. Словно ветер с Северного Хребта в одночасье выдул изо всех щелей Города грязь и сажу, копившиеся веками.</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Глядя на Город, я вспоминаю о карте, которую должен передать своей тени. Провалявшись в постели, я опаздываю почти на неделю против обещанного срока. тень наверняка беспокоится обо мне. А может, решила, что я ее бросил, и уже ни на что не надеется? От такой мысли становится не по себе.</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Дома я достаю из кладовки пару старых ботинок, раздобытых для меня Полковником, вынимаю из одного стельку, кладу на дно карту, сложенную в несколько раз, и вставляю стельку на место. Не сомневаюсь, в поисках карты тень будет готова разорвать эти ботинки на куски. Я прошу Полковника передать их моей тени лично в руки.</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У нее на ногах совсем легкие кеды, - говорю я. - Когда выпадет снег, все ноги себе отморозит. Стражу я такое доверить не могу. Вы ведь можете встретиться с моей тенью?</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Почему бы и нет? - соглашается старик и берет у меня ботинки.</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К вечеру он возвращается и говорит, что ботинки передал.</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Очень за тебя волновалась, - добавляет он.</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Как она там?</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Немного съежилась от холода, но держится молодцом. Пока беспокоиться не о чем.</w:t>
      </w:r>
    </w:p>
    <w:p>
      <w:pPr>
        <w:pStyle w:val="EiiaoNaaoa"/>
        <w:tabs>
          <w:tab w:val="left" w:pos="720" w:leader="none"/>
        </w:tabs>
        <w:jc w:val="both"/>
        <w:rPr>
          <w:rFonts w:ascii="Times New Roman CYR" w:hAnsi="Times New Roman CYR" w:cs="Times New Roman CYR"/>
          <w:sz w:val="20"/>
        </w:rPr>
      </w:pPr>
      <w:r>
        <w:rPr>
          <w:rFonts w:cs="Times New Roman CYR" w:ascii="Times New Roman CYR" w:hAnsi="Times New Roman CYR"/>
          <w:sz w:val="20"/>
        </w:rPr>
      </w:r>
    </w:p>
    <w:p>
      <w:pPr>
        <w:pStyle w:val="EiiaoNaaoa"/>
        <w:tabs>
          <w:tab w:val="left" w:pos="720" w:leader="none"/>
        </w:tabs>
        <w:rPr>
          <w:rFonts w:ascii="Times New Roman CYR" w:hAnsi="Times New Roman CYR" w:cs="Times New Roman CYR"/>
          <w:sz w:val="20"/>
        </w:rPr>
      </w:pPr>
      <w:r>
        <w:rPr>
          <w:rFonts w:cs="Times New Roman CYR" w:ascii="Times New Roman CYR" w:hAnsi="Times New Roman CYR"/>
          <w:b/>
          <w:sz w:val="20"/>
        </w:rPr>
        <w:t>***</w:t>
      </w:r>
    </w:p>
    <w:p>
      <w:pPr>
        <w:pStyle w:val="EiiaoNaaoa"/>
        <w:tabs>
          <w:tab w:val="left" w:pos="720" w:leader="none"/>
        </w:tabs>
        <w:jc w:val="both"/>
        <w:rPr>
          <w:rFonts w:ascii="Times New Roman CYR" w:hAnsi="Times New Roman CYR" w:cs="Times New Roman CYR"/>
          <w:sz w:val="20"/>
        </w:rPr>
      </w:pPr>
      <w:r>
        <w:rPr>
          <w:rFonts w:cs="Times New Roman CYR" w:ascii="Times New Roman CYR" w:hAnsi="Times New Roman CYR"/>
          <w:sz w:val="20"/>
        </w:rPr>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На десятый день я могу наконец спуститься с холма и добраться до Библиотеки.</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Я толкаю входную дверь, и мне кажется, будто воздух внутри с прошлого раза застоялся еще больше. В комнатах висит бездушная пустота - точно в доме, где долго никто не жил. Печка мертва. Чайник такой холодный, словно его не грели уже тысячу лет. Кофе в чайнике подернулся белой пленкой. Потолок словно стал еще выше, и мои шаги разносится в бледных сумерках странным эхом. Библиотекарши нигде нет, а стойку для выдачи книг покрывает тонкий слой пыли.</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Не представляя, что делать, я сажусь на скамейку и решаю дождаться. Дверь не заперта - значит, скоро вернется. Я сижу и жду, то и дело вздрагивая от холода, но она все не возвращается. Только сумрак густеет вокруг. Чудится, будто в мире не осталось ничего, кроме нас с Библиотекой. Будто пришел конец света, и я остался совсем один. Куда ни протягивай руку - пальцы проваливаются в пустоту.</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Даже здесь, в помещении, на меня давит зима. Все предметы словно прибили гвоздями к столу и полу. Мое тело плавно теряет вес и расползается в разные стороны. Словно это не я, а мои отражения в кривых зеркалах.</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Я подхожу к стойке и включаю настольную лампу. Подсыпаю в печку угля, затапливаю ее и снова сажусь на скамейку. В свете лампы темнота по углам еще больше сгущается, а от жара из печки в комнате становится еще холодней.</w:t>
      </w:r>
    </w:p>
    <w:p>
      <w:pPr>
        <w:pStyle w:val="EiiaoNaaoa"/>
        <w:tabs>
          <w:tab w:val="left" w:pos="720" w:leader="none"/>
        </w:tabs>
        <w:jc w:val="both"/>
        <w:rPr>
          <w:rFonts w:ascii="Times New Roman CYR" w:hAnsi="Times New Roman CYR" w:cs="Times New Roman CYR"/>
          <w:sz w:val="20"/>
        </w:rPr>
      </w:pPr>
      <w:r>
        <w:rPr>
          <w:rFonts w:cs="Times New Roman CYR" w:ascii="Times New Roman CYR" w:hAnsi="Times New Roman CYR"/>
          <w:sz w:val="20"/>
        </w:rPr>
      </w:r>
    </w:p>
    <w:p>
      <w:pPr>
        <w:pStyle w:val="EiiaoNaaoa"/>
        <w:tabs>
          <w:tab w:val="left" w:pos="720" w:leader="none"/>
        </w:tabs>
        <w:rPr>
          <w:rFonts w:ascii="Times New Roman CYR" w:hAnsi="Times New Roman CYR" w:cs="Times New Roman CYR"/>
          <w:sz w:val="20"/>
        </w:rPr>
      </w:pPr>
      <w:r>
        <w:rPr>
          <w:rFonts w:cs="Times New Roman CYR" w:ascii="Times New Roman CYR" w:hAnsi="Times New Roman CYR"/>
          <w:b/>
          <w:sz w:val="20"/>
        </w:rPr>
        <w:t>***</w:t>
      </w:r>
    </w:p>
    <w:p>
      <w:pPr>
        <w:pStyle w:val="EiiaoNaaoa"/>
        <w:tabs>
          <w:tab w:val="left" w:pos="720" w:leader="none"/>
        </w:tabs>
        <w:jc w:val="both"/>
        <w:rPr>
          <w:rFonts w:ascii="Times New Roman CYR" w:hAnsi="Times New Roman CYR" w:cs="Times New Roman CYR"/>
          <w:sz w:val="20"/>
        </w:rPr>
      </w:pPr>
      <w:r>
        <w:rPr>
          <w:rFonts w:cs="Times New Roman CYR" w:ascii="Times New Roman CYR" w:hAnsi="Times New Roman CYR"/>
          <w:sz w:val="20"/>
        </w:rPr>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Возможно, я слишком сильно задумался. Возможно, внутри у меня все так онемело, и я ненадолго уснул. Так или иначе, когда я просыпаюсь, она стоит передо мною и молча глядит мне в лицо. Из-за желтого света лампы за ее спиною мне чудится, будто она отбрасывает на меня слабую, размытую тень. Я смотрю на нее снизу вверх. Разглядываю ее голубое пальтишко и волосы, убранные под воротник. Вдыхаю ее запах с ароматом зимнего ветра.</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Я думал, ты уже не придешь, - говорю 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Она выливает в мойку старый кофе, споласкивает чайник, наливает свежей воды и ставит на печку. Выпускает волосы из-под воротника, снимает пальто и вешает его на плечики.</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А почему ты так думал? - спрашивает она.</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Не знаю. Просто мне так показалось.</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Пока я тебе нужна, я буду приходить. Сейчас нужна?</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Я киваю. Она действительно нужна мне. Несмотря на то, что яма потери внутри меня после каждой встречи с нею становится глубже.</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Расскажи мне о своей тени, - прошу я. - Возможно, я встречался с ней в прежнем мире.</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Да, я тоже об этом подумала. Сразу, как только мы встретились. Ты еще спросил, не встречались ли мы где-нибудь раньше.</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Она садится на стул перед печкой и смотрит на горящие угли.</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Мою тень отрезали, когда мне было четыре года. Она осталась за Стеной, во внешнем мире, а я жила в Городе. Что она там делала, я не знаю. Точно так же, как она ничего не знала обо мне. А когда мне исполнилось семнадцать, тень вернулась в Город и вскоре умерла. Умирающие тени всегда возвращаются в Город. Страж похоронил ее в Яблоневом Лесу.</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И ты решила остаться в Городе навсегда?</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Да. Вместе с тенью похоронили и мои мысли о себе. Ты говорил, наши мысли похоже на ветер. Но разве не наоборот? Разве мы сами не живем, как ветер, не думая ни о чем? Не старимся, не умираем...</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А когда твоя тень вернулась, ты виделась с ней?</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Она качает головой.</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Нет. Мне показалось, нам незачем встречаться. Наверняка это уже не я, а что-то совсем другое.</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А может, это и была ты сама?</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Может и так. Но теперь-то уже все равно. Все кончено.</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Чайник на печке вскипает, но его жалобный вой я принимаю за ветер, бушующий в нескольких километрах отсюда.</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И что же... Я все равно нужна тебе?</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Нужна, - отвечаю я.</w:t>
      </w:r>
    </w:p>
    <w:p>
      <w:pPr>
        <w:pStyle w:val="EiiaoNaaoa"/>
        <w:tabs>
          <w:tab w:val="left" w:pos="720" w:leader="none"/>
        </w:tabs>
        <w:jc w:val="both"/>
        <w:rPr>
          <w:rFonts w:ascii="Times New Roman CYR" w:hAnsi="Times New Roman CYR" w:cs="Times New Roman CYR"/>
          <w:sz w:val="20"/>
        </w:rPr>
      </w:pPr>
      <w:r>
        <w:rPr>
          <w:rFonts w:cs="Times New Roman CYR" w:ascii="Times New Roman CYR" w:hAnsi="Times New Roman CYR"/>
          <w:sz w:val="20"/>
        </w:rPr>
      </w:r>
    </w:p>
    <w:p>
      <w:pPr>
        <w:pStyle w:val="Normal"/>
        <w:jc w:val="center"/>
        <w:rPr>
          <w:b/>
          <w:b/>
        </w:rPr>
      </w:pPr>
      <w:r>
        <w:rPr>
          <w:b/>
        </w:rPr>
        <w:t>17</w:t>
      </w:r>
    </w:p>
    <w:p>
      <w:pPr>
        <w:pStyle w:val="Normal"/>
        <w:jc w:val="center"/>
        <w:rPr>
          <w:b/>
          <w:b/>
        </w:rPr>
      </w:pPr>
      <w:r>
        <w:rPr>
          <w:b/>
        </w:rPr>
        <w:t>СТРАНА ЧУДЕС БЕЗ ТОРМОЗОВ</w:t>
      </w:r>
    </w:p>
    <w:p>
      <w:pPr>
        <w:pStyle w:val="Normal"/>
        <w:jc w:val="center"/>
        <w:rPr>
          <w:b/>
          <w:b/>
        </w:rPr>
      </w:pPr>
      <w:r>
        <w:rPr>
          <w:b/>
        </w:rPr>
        <w:t>Конец света. Чарли Паркер. Часовая бомба</w:t>
      </w:r>
    </w:p>
    <w:p>
      <w:pPr>
        <w:pStyle w:val="Noaiaoaan"/>
        <w:tabs>
          <w:tab w:val="left" w:pos="720" w:leader="none"/>
        </w:tabs>
        <w:ind w:hanging="0"/>
        <w:rPr>
          <w:rFonts w:ascii="Times New Roman CYR" w:hAnsi="Times New Roman CYR" w:cs="Times New Roman CYR"/>
          <w:b/>
          <w:b/>
          <w:color w:val="000000"/>
          <w:sz w:val="20"/>
        </w:rPr>
      </w:pPr>
      <w:r>
        <w:rPr>
          <w:rFonts w:cs="Times New Roman CYR" w:ascii="Times New Roman CYR" w:hAnsi="Times New Roman CYR"/>
          <w:b/>
          <w:color w:val="000000"/>
          <w:sz w:val="20"/>
        </w:rPr>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рошу вас! - умоляла толстушка. - Вставайте, или придет конец свет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Ну и пусть приходит, подумал я. Рана на животе болела дьявольски. Жизнерадостные братцы в четыре ноги истоптали мое скудное воображение так, что оно потеряло всякие границы.</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Что с тобой? Вам плохо? Что здесь произошл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глубоко вздохнул, подобрал с пола футболку и вытер пот со лб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Какие-то ублюдки ножом проделали у меня в животе дырку в шесть сантиметров длиной, - выдавил я, хватая воздух губам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ырк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га. Как у свиньи-копилк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о кому это понадобилось? И заче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Откуда я знаю? - пожал я плечами. - Лежу вот и думаю. Пока ничего не понял. Может, ты мне объяснишь? Почему кто ни попадя вытирает об меня ноги, как о половую тряпк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на покачала головой.</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 может, эти психи с ножом - твои приятел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на с ошарашенным видом уставилась на мен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 чего вы взяли? - возмущенно выдохнула он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 знаю. Наверно, просто ищу козла отпущения. Когда ничего не понятно, найдешь крайнего - и сразу легче становит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о ведь это ничего не решае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 решает, - согласился я. - Но я-то здесь при чем? Не я затеял этот кавардак. Его спланировал и завертел твой милый дедушка. А меня в него затянуло. Какого же черта я должен что-то реша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Тут меня скрутил очередной приступ боли. Я заткнулся и, точно сторож у шлагбаума, подождал, пока он не пройде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от и сегодня, - продолжил я чуть погодя. - Ты звонишь мне ни свет ни заря. Говоришь, что твой дед пропал, что тебе нужна помощь. Я все бросаю, несусь к тебе. Ты не приходишь. Я еду домой, ложусь спать, но тут ко мне вваливается парочка психов, переворачивает мою квартиру вверх дном и вспарывает мне живот. Потом заявляются агенты Системы, устраивают мне допрос. А под конец опять появляешься ты. Извини, но это слишком похоже на чей-то сценарий. Или на расстановку игроков в баскетболе. Ты можешь объяснить, что происходит? Рассказывай все, что знаеш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Если честно, я знаю немногим больше вашего! Я ведь просто помогала деду - выполняла, что попросит. Выполни то, принеси это, позвони туда-то, напиши тому-то - и ничего более. О том, что дед собирался сделать, я точно так же не имею ни малейшего поняти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о ты же ему ассистировал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ссистировала? Да просто обрабатывала данные. У меня и образования-то специального нет. Я не понимала того, что читала и слышал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постукал пальцами по губам, пытаясь собраться с мыслями. Нужен какой-то выход. Нужно распутать эти узлы до того, как меня утащит на д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ы сказала, придет конец света. В каком смысле? С какой стати и каким образом миру придет конец?</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 знаю. Так сказал дед. Мол, если бы в самом деде сидело то, что сидит внутри вас, конец света давно бы уже наступил. А он на такие темы не шутит. Сказал, что придет конец света, - значит, так оно и будет. В буквальном смысл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 понимаю, - задумался я. - Что это значит? Ты уверена, что запомнила правильно? Может, он сказал: "свет погаснет", или "мир перевернет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т, именно так. "Наступит конец свет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снова постучал пальцами по губа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И что же, этот... конец света как-то связан со мной?</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 Дед считает, что в вас спрятан ключ. Вот уже несколько лет он исследует ваше сознание, пытаясь его найт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огда попробуй вспомнить побольше, - попросил я. - Он ничего не говорил о часовой бомб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О часовой бомб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Это сказал ублюдок, приказавший вспороть мне живот. Дескать, информация, которую я конвертировал для Профессора - это бомба замедленного действия. И когда придет время, бомба взорвется. Что это может значи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на наморщила лоб.</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асколько я представляю, дед очень долго изучал человеческое сознание. Со времен разработки шаффлинга и по сей день. Но до того, как придумать шаффлинг, он охотно болтал со мной. Рассказывал об исследованиях - чем занят, что собирается сделать и так далее. Я уже говорила, у меня нет каких-то специальных знаний, - но он объяснял все очень доходчиво и интересно. Я так любила спрашивать его обо все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 придумав шаффлинг, он вдруг замолча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 Заперся в своей лаборатории - и больше ни слова о работе. О чем бы я ни спросила, отвечал коротко и неохот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ебе, наверное, было очень одинок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Конечно. Просто невыносимо... - Она пристально поглядела на меня. - Слушайте... А можно, я с вами прилягу? Здесь так холод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Если не будешь вертеться и за рану хватать - давай, - разрешил я. Ну и дела… Неужели все девушки мира наконец-то хотят прыгнуть ко мне в постел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на обошла кровать с другой стороны и как была, в своем розовом костюмчике, легла со мной рядом. Я отдал ей вторую подушку, она взбила ее ладонью и подложила себе под голову. От ее шеи по-прежнему пахло дыней. Я с трудом перевернулся на другой бок, и с полминуты мы молча лежали в кровати лицом друг к друг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Я еще никогда не была к мужчине так близко, - вдруг сказала он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адо же, - только и сказа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И в город почти никогда не выходила. Потому и не смогла найти место, куда ты велел прийти. Хотела по телефону дорогу спросить, а звук отключил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оймала бы такси да сказала водителю, куда еха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У меня с собой почти не было денег. Я ведь сразу на улицу побежала, впопыхах даже забыла, что деньги нужны. Вот и пришлось пешком идт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 кроме деда, у тебя - никог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Мои родители и двое братьев погибли в аварии, когда мне было шесть лет. В машину сзади врезался грузовик, бензобак взорвался, и все сгорел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И только ты уцелел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Я тогда в больнице лежала. А они как раз ехали меня проведа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он как...</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 тех пор я с дедом живу. В школу не ходила, на улицу носа почти не высовывала, не дружила ни с ке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Как - в школу не ходила? Вообщ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га, - ответила она как ни в чем не бывало. - Дед считал, что в школу ходить не обязательно. Всему, что нужно, он меня сам учил. И английскому, и русскому, и анатомии. А как еду готовить и шить, мне тетя показывал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ет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омработница, которая с нами жила. Очень хорошая. Три года назад умерла от рака. И остались мы с дедом вдвое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тало быть, с шести лет ты даже в школу не ходил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у да. А что тут страшного? Я и так все умею. Пять языков знаю, на пианино играю и на альт-саксофоне. Могу рацию собрать, если нужно. В морской навигации разбираюсь, по канату умею ходить. Книг прочитала целый вагон. И даже сэндвичи делаю неплохие. Тебе же понравилос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 очень, - кивну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ед считает, что за шестнадцать лет учебы &lt;Полный курс образования по японской системе - одиннадцать лет школы, четыре года вуза и год аспирантуры.&gt; людям лишь калечат мозги. Он и сам почти нигде не учил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Это, конечно, здорово, - признал я. - Но разве ты не скучала без сверстников?</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 как сказать... Я же все время чем-нибудь занималась, особо скучать времени не было. И потом, со сверстниками как-то и говорить не о че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Ф-фу, - сокрушенно выдохнул я. Ну, может, она и прав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о с тобой ужасно интерес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Это почем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онимаешь... Вот ты устал, да? Но для тебя усталость - будто дополнительная энергия. И это для меня загадка. Я таких как ты до сих пор не встречала. А дед у меня даже не знает, что такое усталость, да и я такая же... То есть, ты правда сейчас уста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равда. Страшно устал, - очень искренне сказал я. И с удовольствием повторил бы это еще раз двадца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 что это такое - страшно устать? - спросила он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Это когда разные уголки твоих чувств становятся непонятными тебе самому. И ты начинаешь жалеть себя и злиться на окружающих. А уже из-за этого - злиться на себя и жалеть окружающих... Ну, примерно так.</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Хм... Ни того, ни другого не понимаю.</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от именно: в итоге ты вообще перестаешь понимать, что к чему. Только прокручиваешь перед глазами кадры, и каждый окрашен в свой цвет. Чем быстрее они бегут, тем больше каши в твоей голове. А потом наступает Хаос.</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Как интересно, - сказала она. - Здорово ты все излагаеш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 уж, - согласился я. Насчет разъедающей человека усталости - той, что вскипает в каждом из нас независимо от возраста и пола, - я могу говорить часами. А эту науку не преподают ни в школах, ни в университетах.</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ы играешь на альт-саксофоне? - спросила он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т, - ответи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 пластинки Чарли Паркера &lt;Чарли "Птица" Паркер (1920 - 1955) - американский джазовый альт-саксофонист и композитор.&gt; у тебя ес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Где-то были, но не искать же сейчас. Да и вертушку мою раскурочили, слушать не на че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 на чем ты умеешь игра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и на чем, - ответи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 можно тебя потрогать? - вдруг спросила он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льзя, - ответил я. - Из-за этой чертовой раны у меня все тело боли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 когда рана заживет, можно буде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Когда заживет. И если не придет конец света. А пока давай-ка о деле поговорим. Значит, после того, как твой дед разработал шаффлинг, у него резко испортился характер?</w:t>
      </w:r>
    </w:p>
    <w:p>
      <w:pPr>
        <w:pStyle w:val="Noaiaoaan"/>
        <w:tabs>
          <w:tab w:val="left" w:pos="720" w:leader="none"/>
        </w:tabs>
        <w:ind w:hanging="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у да. Е</w:t>
      </w:r>
      <w:r>
        <w:rPr>
          <w:rStyle w:val="Ciaeieiaaiey"/>
          <w:rFonts w:cs="Times New Roman CYR" w:ascii="Times New Roman CYR" w:hAnsi="Times New Roman CYR"/>
          <w:vanish/>
          <w:color w:val="000000"/>
          <w:sz w:val="20"/>
        </w:rPr>
        <w:t xml:space="preserve"> Е</w:t>
      </w:r>
    </w:p>
    <w:p>
      <w:pPr>
        <w:pStyle w:val="Noaiaoaan"/>
        <w:tabs>
          <w:tab w:val="left" w:pos="720" w:leader="none"/>
        </w:tabs>
        <w:ind w:hanging="0"/>
        <w:rPr/>
      </w:pPr>
      <w:r>
        <w:rPr>
          <w:rStyle w:val="Ciaeieiaaiey"/>
          <w:rFonts w:eastAsia="Times New Roman CYR" w:cs="Times New Roman CYR" w:ascii="Times New Roman CYR" w:hAnsi="Times New Roman CYR"/>
          <w:vanish/>
          <w:color w:val="000000"/>
          <w:sz w:val="20"/>
        </w:rPr>
        <w:t xml:space="preserve">     </w:t>
      </w:r>
      <w:r>
        <w:rPr>
          <w:rStyle w:val="Ciaeieiaaiey"/>
          <w:rFonts w:cs="Times New Roman CYR" w:ascii="Times New Roman CYR" w:hAnsi="Times New Roman CYR"/>
          <w:vanish/>
          <w:color w:val="000000"/>
          <w:sz w:val="20"/>
        </w:rPr>
        <w:t>Г</w:t>
      </w:r>
      <w:r>
        <w:rPr>
          <w:rFonts w:cs="Times New Roman CYR" w:ascii="Times New Roman CYR" w:hAnsi="Times New Roman CYR"/>
          <w:color w:val="000000"/>
          <w:sz w:val="20"/>
        </w:rPr>
        <w:t>о словно подменили. Угрюмый стал - слова в разговоре не вытянешь. Только ходит и что-то бормочет себе под нос.</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 ты не помнишь, что он о самом шаффлинге говорил?</w:t>
      </w:r>
    </w:p>
    <w:p>
      <w:pPr>
        <w:pStyle w:val="Noaiaoaan"/>
        <w:tabs>
          <w:tab w:val="left" w:pos="720" w:leader="none"/>
        </w:tabs>
        <w:ind w:hanging="0"/>
        <w:rPr>
          <w:rStyle w:val="Ciaeieiaaiey"/>
          <w:rFonts w:ascii="Times New Roman CYR" w:hAnsi="Times New Roman CYR" w:cs="Times New Roman CYR"/>
          <w:vanish/>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Толстушка немного подумала, теребя пальцем золотую сережку в</w:t>
      </w:r>
    </w:p>
    <w:p>
      <w:pPr>
        <w:pStyle w:val="Noaiaoaan"/>
        <w:tabs>
          <w:tab w:val="left" w:pos="720" w:leader="none"/>
        </w:tabs>
        <w:ind w:hanging="0"/>
        <w:rPr/>
      </w:pPr>
      <w:r>
        <w:rPr>
          <w:rStyle w:val="Ciaeieiaaiey"/>
          <w:rFonts w:eastAsia="Times New Roman CYR" w:cs="Times New Roman CYR" w:ascii="Times New Roman CYR" w:hAnsi="Times New Roman CYR"/>
          <w:vanish/>
          <w:color w:val="000000"/>
          <w:sz w:val="20"/>
        </w:rPr>
        <w:t xml:space="preserve">     </w:t>
      </w:r>
      <w:r>
        <w:rPr>
          <w:rStyle w:val="Ciaeieiaaiey"/>
          <w:rFonts w:cs="Times New Roman CYR" w:ascii="Times New Roman CYR" w:hAnsi="Times New Roman CYR"/>
          <w:vanish/>
          <w:color w:val="000000"/>
          <w:sz w:val="20"/>
        </w:rPr>
        <w:t>У</w:t>
      </w:r>
      <w:r>
        <w:rPr>
          <w:rFonts w:cs="Times New Roman CYR" w:ascii="Times New Roman CYR" w:hAnsi="Times New Roman CYR"/>
          <w:color w:val="000000"/>
          <w:sz w:val="20"/>
        </w:rPr>
        <w:t>х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Он говорил, что это - дверь, ведущая в новый мир. И хотя она разработана как вспомогательное средство для конвертации компьютерных данных, при желании ее можно использовать и для того, чтобы изменять окружающую реальность. Примерно так же, как вышло у физиков с расщеплением ядра и ядерной бомбой.</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Что же получается, шаффлинг - это дверь в новый мир, а я - ключ к этой двер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у, в общем, примерно так.</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чень хотелось выпить большой стакан виски со льдом, но ни льда, ни виски в доме не оставалос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умаешь, твой дед решил устроить Армагеддон? - спроси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т! Ни в коем случае! У него, конечно, характер не сахар: и своенравный, и замкнутый, - но на самом деле дед очень хороший. Такой же, как я или ты.</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у что ж, спасибо... - невольно усмехнулся я. Такого комплимента мне еще никто не говори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ед очень боялся, что результаты экспериментов попадут в плохие руки, - продолжала она. - Он ведь почему с Системой порвал? Понял, что если продолжать исследования там, новое знание будет использовано человеку во зло. И тогда он ушел из Системы и стал работать один.</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о ведь Система работает на благо человека. Она борется с кракерами, которые грабят компьютерные банки для продажи информации на черном рынке, и охраняет права собственности на информацию. Разве не так?</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Толстушка посмотрела на меня очень пристально, а потом пожала плечам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 дед, по-моему, и не собирался определять, где добро, где зло. Он говорил, что и зло, и добро - коренные свойства человеческого характера, и к проблемам собственности это отношения не имее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у, в общем... Может, оно и так, - пробормота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Именно поэтому он никогда не доверял властям. Любой власти в принципе. Конечно, какое-то время он сам служил в верхнем эшелоне Системы. Но лишь для того, чтобы иметь свободный доступ к огромной базе данных, к образцам для опытов, а главное - к супер-симулятору, на котором можно ставить эксперименты, максимально приближенные к действительности. И когда закончил с шаффлингом, сразу подал в отставку. Сказал, что теперь в одиночку работать и спокойнее, и эффективней. В сложном оборудовании он больше не нуждался, дальше оставалась только работа на уровне умозаключений.</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он как... - задумался я. - А уходя из Системы, он случайно не забрал с собой копию моего личного файл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 знаю, - ответила она. - Но если это ему понадобилось, почему бы и нет? Ведь он был директором Центральной лаборатории, и все права на хранение и использование информации находились в его руках.</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Так вот в чем дело, осенило меня. Профессор скопировал из банка Системы мой персональный файл, воспользовался им в своих частных исследованиях - и все эти годы разрабатывал теорию шаффлинга на примере моего мозга! Теперь хоть немного ясно, что за возня началась вокруг. Как и сказал Коротышка, старик завершил свое исследование, а потому и передал мне все свои результаты, - чтобы мой мозг среагировал на сугубо индивидуальную кодировку шаффлинга, который я же и произве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Если это так, то в моем сознании - вернее, в моем подсознании - реакция уже началась. Часовая бомба, как выразился Коротышка. Я мгновенно прикинул, сколько времени прошло с окончания конвертации. Когда я закончил шаффлинг и открыл глаза, на часах было около полуночи. Значит, прошли уже почти сутки. Черт бы их всех побрал! Не знаю, на сколько часов рассчитан завод этой бомбы, но двадцать четыре из них уже миновал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 вот еще что, - вспомнил я. - Ты сказала: "придет конец свет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у да. Так сказал дед.</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 когда он сказал это впервые? До того, как стал меня изучать, или посл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осле, - ответила она. - Я думаю, после. Он вообще начал говорить об этом в самое последнее время. А что? Это важ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ам пока не пойму. Но что-то в этом есть. Ведь мой шаффлинг-пароль - тоже "конец света". Что это, случайное совпадение? Ни за что не поверю.</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 какой смысл у "конца света" в твоем парол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 знаю. Все, что касается моего мозга, спрятано там, куда мне ни за что не добраться. Я знаю только сами слова - "конец свет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Что, действительно не добрать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Бесполезно, - покачал я головой. - Позови я на помощь хоть целую дивизию - в подземные хранилища Системы не попасть никогд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о ведь дед как-то вынес оттуда твой фай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озможно. Но это всего лишь предположение. Я должен поговорить с твоим дедом напрямую.</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Значит, ты спасешь его от жаббервогов?</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Зажимая рану на животе, я с трудом сел в кровати. Голова болела так, точно мозг сверлили дрелью изнутр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охоже, придется, - вздохнул я. - Не знаю, что означает его "конец света", но игнорировать эту штуку не получается. Если сидеть сложа руки, кому-то очень сильно не поздоровит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не стал говорить, что этот кто-то, скорее всего, - я са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Значит, тебе нужно спасти моего дед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отому что мы все - хорошие люд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га, - кивнула она.</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rmal"/>
        <w:jc w:val="center"/>
        <w:rPr>
          <w:b/>
          <w:b/>
        </w:rPr>
      </w:pPr>
      <w:r>
        <w:rPr>
          <w:b/>
        </w:rPr>
        <w:t>18</w:t>
      </w:r>
    </w:p>
    <w:p>
      <w:pPr>
        <w:pStyle w:val="Normal"/>
        <w:jc w:val="center"/>
        <w:rPr>
          <w:b/>
          <w:b/>
        </w:rPr>
      </w:pPr>
      <w:r>
        <w:rPr>
          <w:b/>
        </w:rPr>
        <w:t>КОНЕЦ СВЕТА</w:t>
      </w:r>
    </w:p>
    <w:p>
      <w:pPr>
        <w:pStyle w:val="Normal"/>
        <w:jc w:val="center"/>
        <w:rPr>
          <w:b/>
          <w:b/>
        </w:rPr>
      </w:pPr>
      <w:r>
        <w:rPr>
          <w:b/>
        </w:rPr>
        <w:t>Чтение снов</w:t>
      </w:r>
    </w:p>
    <w:p>
      <w:pPr>
        <w:pStyle w:val="EiiaoNaaoa"/>
        <w:tabs>
          <w:tab w:val="left" w:pos="720" w:leader="none"/>
        </w:tabs>
        <w:jc w:val="both"/>
        <w:rPr>
          <w:rFonts w:ascii="Times New Roman CYR" w:hAnsi="Times New Roman CYR" w:cs="Times New Roman CYR"/>
          <w:b/>
          <w:b/>
          <w:sz w:val="20"/>
        </w:rPr>
      </w:pPr>
      <w:r>
        <w:rPr>
          <w:rFonts w:cs="Times New Roman CYR" w:ascii="Times New Roman CYR" w:hAnsi="Times New Roman CYR"/>
          <w:b/>
          <w:sz w:val="20"/>
        </w:rPr>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Так и не разобравшись в себе до конца, я возвращаюсь к чтению старых снов. Зима крепчает, и затягивать с работой не годится. По крайней мере, за чтением снов я могу хоть на время отвлечься от разъедающего мои нервы странного чувства потери.</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 другой стороны, чем больше снов я читаю, тем страшнее меня охватывает бессилие. Как ни стараюсь, я не могу уловить самой сути, которая в этих снах заключается. Словно я день за днем читаю очень длинную повесть, не понимая ни строчки. Буквы читать умею, а слов не пойму. С таким же успехом я мог бы изо дня в день без цели и смысла наблюдать за теченьем Реки. Не делая выводов, ни к чему не приходя. Искусство чтения снов не приносит мне избавления. Я овладел им, но количество прочитанных снов лишь увеличило пропасть в моей душе. Обычно, когда человек так старается чему-нибудь научиться, он приходит к какому-то результату. Я же не прихожу ни к чему.</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Я не вижу в этих снах никакого смысла, - признаюсь я ей. - Ты сказала, вычитывать сны из черепов - моя работа. Но они проходят сквозь меня, не задерживаясь. Я не могу понять ни одного, и чем дальше читаю, тем сильнее чувствую, что просто стираю себя день за днем.</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Тем не менее, ты продолжаешь их читать, как одержимый, - отвечает она. - С чего бы?</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Не знаю, - качаю я головой. С одной стороны, я читаю сны, чтобы отвлечься от проклятого чувства потери. Но чувствую, что дело совсем не в этом. Иначе с чего бы я их читал так упорно и забывал обо всем вокруг?</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Наверно, дело в тебе самом, - говорит она.</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Во мне самом?</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Может, ты слишком упорно охраняешь себя? Я не знаю, что такое "ты сам" - но, может, лучше выпустить его на волю? Точно так же, как черепа спят и видят, что когда-нибудь ты их прочтешь, - ты сам хочешь их прочитать.</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Почему ты так думаешь?</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Но лишь так и читают старые сны. Времена года сменяют друг друга, птицы летят то на юг, то на север, а сны продолжают читатьс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Она накрывает рукой мою ладонь на столе и улыбается. Ее улыбка напоминает весеннее солнце, вдруг пробившееся сквозь толщу угрюмых туч.</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Отпусти себя. Ты же не узник в тюрьме. Ты - птица, улетевшая в небо за своим сном.</w:t>
      </w:r>
    </w:p>
    <w:p>
      <w:pPr>
        <w:pStyle w:val="EiiaoNaaoa"/>
        <w:tabs>
          <w:tab w:val="left" w:pos="720" w:leader="none"/>
        </w:tabs>
        <w:jc w:val="both"/>
        <w:rPr>
          <w:rFonts w:ascii="Times New Roman CYR" w:hAnsi="Times New Roman CYR" w:cs="Times New Roman CYR"/>
          <w:sz w:val="20"/>
        </w:rPr>
      </w:pPr>
      <w:r>
        <w:rPr>
          <w:rFonts w:cs="Times New Roman CYR" w:ascii="Times New Roman CYR" w:hAnsi="Times New Roman CYR"/>
          <w:sz w:val="20"/>
        </w:rPr>
      </w:r>
    </w:p>
    <w:p>
      <w:pPr>
        <w:pStyle w:val="EiiaoNaaoa"/>
        <w:tabs>
          <w:tab w:val="left" w:pos="720" w:leader="none"/>
        </w:tabs>
        <w:rPr>
          <w:rFonts w:ascii="Times New Roman CYR" w:hAnsi="Times New Roman CYR" w:cs="Times New Roman CYR"/>
          <w:sz w:val="20"/>
        </w:rPr>
      </w:pPr>
      <w:r>
        <w:rPr>
          <w:rFonts w:cs="Times New Roman CYR" w:ascii="Times New Roman CYR" w:hAnsi="Times New Roman CYR"/>
          <w:b/>
          <w:sz w:val="20"/>
        </w:rPr>
        <w:t>***</w:t>
      </w:r>
    </w:p>
    <w:p>
      <w:pPr>
        <w:pStyle w:val="EiiaoNaaoa"/>
        <w:tabs>
          <w:tab w:val="left" w:pos="720" w:leader="none"/>
        </w:tabs>
        <w:jc w:val="both"/>
        <w:rPr>
          <w:rFonts w:ascii="Times New Roman CYR" w:hAnsi="Times New Roman CYR" w:cs="Times New Roman CYR"/>
          <w:sz w:val="20"/>
        </w:rPr>
      </w:pPr>
      <w:r>
        <w:rPr>
          <w:rFonts w:cs="Times New Roman CYR" w:ascii="Times New Roman CYR" w:hAnsi="Times New Roman CYR"/>
          <w:sz w:val="20"/>
        </w:rPr>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В итоге я снова, забыв обо всем, погружаюсь в старые сны. Заканчиваю один, подхожу к бесконечным полкам, выбираю следующий и бережно несу к столу. Чуть смоченной в воде тряпицей она смывает с него пыль и грязь. И уже другой протирает насухо. Отмытый и отполированный, старый сон белеет, как свежевыпавший снег. Его пустые глазницы в тусклом свете лампы похожи на два бездонных колодца.</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Осторожно обнимая его ладонями, я жду, когда он примет температуру моего тела. Согревшись немного - не теплее, чем припекает зимнее солнце, - белоснежный череп начинает рассказывать мне свой сон. Я закрываю глаза, глубоко вдыхаю, полностью расслабляюсь и кончиками пальцев считываю очередную историю. Но, как и всякий раз, интонация этого сна слишком причудлива, а образы, которые мне видны, напоминают далекие звезды, белеющие в небесах на рассвете. Я могу прочесть только жалкие осколки смысла. Но осколки эти не желают склеиваться во что-либо цельное.</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Я вижу пейзажи, каких не видел никогда, и слышу музыку, которой не слышал ни разу в жизни. В мои уши втекают слова неизвестного мне языка. Образ за образом выплывают из темноты - и так же внезапно ныряют обратно. Никакой связи между обрывками уловить невозможно. Как если бы я слушал радио, перескакивая с волны на волну. Я напрягаю кончики пальцев, стараясь настроиться поточнее, но все бесполезно. Я чувствую, что мне пытаются что-то передать, но что именно - прочитать не могу.</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Может, в моем способе чтения что-то не так. Может, сами сны слишком состарились и утратили внятную форму. А может, их истории разительно отличаются от того, что я называю историей, и наши временны?е контексты очень уж сильно не совпадают, и я не понимаю, в чем дело.</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Мне остается лишь молча отслеживать разрозненные отрывки, которые появляются и исчезают в моей голове. Одну картину я вижу яснее прочих. Как правило, это долина, стелющаяся под ветром трава, небо с белыми облаками и река, в которой играет солнце. И хотя в самом пейзаже нет ничего особенного, почему-то именно от него становится грустно. От чего именно - я понять не могу. Будто сама причина этой грусти проплыла, как корабль за окном, и исчезла бесследно за пять минут до того, как я понял, что происходит.</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Минут через десять видение, как иссякающий морской прилив, снова принимает форму черепа и возвращается в Лету. Старый сон засыпает. А с кончиков моих пальцев стекают капли воды. И так - сон за сном, бесконечное повторение одного и того же.</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Просмотренные сны я отдаю ей. Она выстраивает их в ряд на краю стола, а я расслабляю пальцы и отдыхаю. За день успеваю прочесть не больше пяти-шести снов. Дальше я уже не могу сосредоточиться, и пальцы различают только невнятный шорох. Когда стрелки часов на стене показывают одиннадцать, я выжат как лимон и едва могу подняться со стула.</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Напоследок она всегда наливает мне кофе. А иногда угощает домашним печеньем или фруктовым хлебом. Мы садимся с ней друг против друга, пьем кофе, жуем ее сладости, не говоря почти ни слова. Я слишком устал, и не могу разговаривать. Она, понимая, тоже молчит.</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Это все из-за меня? - спрашивает она однажды. - Ты не можешь открыться, потому что мне нечем тебе ответить? И поэтому запираешься изнутри?</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Мы сидим на ступеньках, что сбегают от середины моста к отмели, и глядим на Реку. Бледная луна, ужавшись от холода, подрагивает в беспокойной воде. Из-за чьей-то узенькой лодки, привязанной к свае под лестницей, вода плещет немного глуше, чем обычно. Мы сидим вдвоем на ступеньке, и я чувствую тепло ее тела. Странно, думаю я. Обычно люди считают, будто тепло человека - это он сам. Хотя на самом деле тут нет ни малейшей связи.</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Вовсе нет, - отвечаю я. - Ты ни в чем не виновата. Проблема во мне самом. Я не могу до конца разобраться, чего хочу. И в душе у меня полный хаос.</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Значит, ты не понимаешь самого себ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Когда как, - отвечаю я. - Бывает, сделаю все как нужно, а почему сделал именно так - понимаю гораздо позже. А иногда понимаю, как нужно, лишь когда уже ничего не исправить. Чаще всего мы совершаем поступки, так и не разобравшись со своей памятью, и этим доставляем кучу неудобств окружающим.</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Похоже, эта твоя память - очень несовершенное создание, - улыбается она.</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Я смотрю на свои ладони. В холодном свете луны они кажутся бесполезными, как у гипсовой статуи, которая не знает, куда деть руки.</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Это правда, - говорю я. - Ужасно несовершенное. Но оно оставляет следы. Примерно как отпечатки ног на снегу. И если захотеть, можно проследить, куда они ведут.</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И куда же?</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К себе, - отвечаю я. - Для этого человеку и нужны мысли. Когда их нет, идти некуда.</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Я поднимаю голову. Зимняя луна неестественно ярко освещает Город и высокую Стену вокруг.</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Ты абсолютно ни в чем не виновата, - повторяю я.</w:t>
      </w:r>
    </w:p>
    <w:p>
      <w:pPr>
        <w:pStyle w:val="EiiaoNaaoa"/>
        <w:tabs>
          <w:tab w:val="left" w:pos="720" w:leader="none"/>
        </w:tabs>
        <w:jc w:val="both"/>
        <w:rPr>
          <w:rFonts w:ascii="Times New Roman CYR" w:hAnsi="Times New Roman CYR" w:cs="Times New Roman CYR"/>
          <w:sz w:val="20"/>
        </w:rPr>
      </w:pPr>
      <w:r>
        <w:rPr>
          <w:rFonts w:cs="Times New Roman CYR" w:ascii="Times New Roman CYR" w:hAnsi="Times New Roman CYR"/>
          <w:sz w:val="20"/>
        </w:rPr>
      </w:r>
    </w:p>
    <w:p>
      <w:pPr>
        <w:pStyle w:val="Normal"/>
        <w:jc w:val="center"/>
        <w:rPr>
          <w:b/>
          <w:b/>
        </w:rPr>
      </w:pPr>
      <w:r>
        <w:rPr>
          <w:b/>
        </w:rPr>
        <w:t>19</w:t>
      </w:r>
    </w:p>
    <w:p>
      <w:pPr>
        <w:pStyle w:val="Normal"/>
        <w:jc w:val="center"/>
        <w:rPr>
          <w:b/>
          <w:b/>
        </w:rPr>
      </w:pPr>
      <w:r>
        <w:rPr>
          <w:b/>
        </w:rPr>
        <w:t>СТРАНА ЧУДЕС БЕЗ ТОРМОЗОВ</w:t>
      </w:r>
    </w:p>
    <w:p>
      <w:pPr>
        <w:pStyle w:val="Normal"/>
        <w:jc w:val="center"/>
        <w:rPr>
          <w:b/>
          <w:b/>
        </w:rPr>
      </w:pPr>
      <w:r>
        <w:rPr>
          <w:b/>
        </w:rPr>
        <w:t>Гамбургер. "Скайлайн". Крайний срок</w:t>
      </w:r>
    </w:p>
    <w:p>
      <w:pPr>
        <w:pStyle w:val="Noaiaoaan"/>
        <w:tabs>
          <w:tab w:val="left" w:pos="720" w:leader="none"/>
        </w:tabs>
        <w:ind w:hanging="0"/>
        <w:rPr>
          <w:rFonts w:ascii="Times New Roman CYR" w:hAnsi="Times New Roman CYR" w:cs="Times New Roman CYR"/>
          <w:b/>
          <w:b/>
          <w:color w:val="000000"/>
          <w:sz w:val="20"/>
        </w:rPr>
      </w:pPr>
      <w:r>
        <w:rPr>
          <w:rFonts w:cs="Times New Roman CYR" w:ascii="Times New Roman CYR" w:hAnsi="Times New Roman CYR"/>
          <w:b/>
          <w:color w:val="000000"/>
          <w:sz w:val="20"/>
        </w:rPr>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Первым делом мы решили подкрепиться. Хоть я и не чувствовал голода, никто не знал, когда доведется поесть в следующий раз, а потому я решил затолкать в себя хотя бы гамбургер с пивом. Она же была голодна, как слон, ибо за весь день сжевала только шоколадку в обед. Больше ни на что у нее не хватило денег.</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Стараясь не задеть рану, я кое-как натянул джинсы, майку, джемпер и на всякий случай - нейлоновую ветровку. Ее розовый костюмчик явно не годился для покорения подземных пещер, но, к сожалению, ни штанов, ни маек ее размера в моем гардеробе не оказалось. Я был выше ее сантиметров на десять, она - тяжелее меня на столько же килограммов. Конечно, стоило бы пойти в магазин да экипировать ее посуровее, но в такой час никакие магазины уже не работали. В конце концов, пришлось натянуть на нее продырявленную в нескольких местах куртку американских ВВС. Что делать с ее туфлями на шпильках, я не знал, но оказалось, что в офисе у нее есть кроссовки и резиновые сапог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Розовые кроссовки и розовые сапоги, - уточнила он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ы так любишь розовый цве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ед любит. Говорит, что розовый мне иде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вой дед прав, - согласился я. И в самом деле, розовый был ей очень к лицу. Как правило, пухленькие девицы, надевая розовое, начинают смахивать на огромный клубничный торт, но именно на ней этот цвет почему-то радовал глаз. - А еще он, кажется, любит пухленьких девиц?</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О да, конечно! - ответила пухленькая девица. - Потому я и держу себя в форме изо всех сил. Правильно питаюсь и так далее. Я ведь, если за фигурой не слежу, сразу худеть начинаю. Вот и стараюсь есть как можно больше мучного, масла и крем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 ума сойти, - посочувствова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Достав из шкафа рюкзак и убедившись, что его не изрезали при погроме, я сложил в него наши куртки, карманный фонарик, магнит, перчатки, полотенце, большой нож, моток веревки, зажигалку и пачку сухого спирта. Затем из кучи продуктов на полу в кухне выудил пару булок, четыре персика, банку тушенки, банку консервированных грейпфрутов и кусок колбасы. Все это я тоже засунул в рюкзак. Набрал полную флягу воды. И распихал по карманам все наличные деньги, какие у меня оставалис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Как на пикник собираемся, - сказала он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 говори, - кивну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Уже перед выходом я окинул взглядом свалку, в которую превратилась моя квартира. Вот так всю жизнь. Строишь что-то, тратишь кучу времени, а потом все в один миг летит к черту. От этих тесных стен я, конечно, немного устал за столько лет, но в целом был своей жизнью доволен. И теперь эта жизнь исчезла - за те же несколько минут, сколько требуется, чтобы выпить за завтраком банку пива. Моя работа, мое виски, мои одиночество и покой, мои Джон Форд и Сомерсет Моэм &lt;Джон Форд (1895 - 1973) - американский кинорежиссер. Уильям Сомерсет Моэм (1874 - 1975) - английский&gt; - все обратилось в бессмысленный хла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И пышность цветов, и величие трав..." - продекламировал я про себя &lt;Строки из "Оды" (1803 - 1806) английского поэта-романтика Уильяма Вордсворта (1770 - 1850). Слова эти&gt;. И, щелкнув рубильником, отключил в квартире свет.</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aiaoaan"/>
        <w:tabs>
          <w:tab w:val="left" w:pos="720" w:leader="none"/>
        </w:tabs>
        <w:ind w:hanging="0"/>
        <w:jc w:val="center"/>
        <w:rPr>
          <w:rFonts w:ascii="Times New Roman CYR" w:hAnsi="Times New Roman CYR" w:cs="Times New Roman CYR"/>
          <w:color w:val="000000"/>
          <w:sz w:val="20"/>
        </w:rPr>
      </w:pPr>
      <w:r>
        <w:rPr>
          <w:rFonts w:cs="Times New Roman CYR" w:ascii="Times New Roman CYR" w:hAnsi="Times New Roman CYR"/>
          <w:b/>
          <w:color w:val="000000"/>
          <w:sz w:val="20"/>
        </w:rPr>
        <w:t>***</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Боль в животе так мешала сосредоточиться, а все тело настолько устало, что в итоге я решил не думать ни о чем вообще. Лучше уж ходить с пустой головой, чем барахтаться в каше из недодуманных мыслей. Мы спустились на лифте к подземной стоянке, я открыл машину и бросил на заднее сиденье рюкзак. Если за нами следят - пожалуйста! Увяжутся следом - плевать. Мне уже все равно. В конце концов, я ведь даже не знаю, кого бояться. Кракеров? Системы? Парочки бандитов с ножом? Убегать от всех сразу тоже, конечно, идея неплохая, но сейчас меня на это не хватит. Достаточно и того, что с шестисантиметровой дырой в животе, хроническим недосыпом и смазливой толстушкой на шее придется лезть под землю и в кромешной тьме выяснять отношения с жаббервогами. Так что пускай шпионят сколько угодно. Мне сейчас не до них.</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Садиться за руль не хотелось, и я спросил у толстушки, водит ли она машину. Увы…</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Извини. Я только на лошади езжу, - сообщила он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у что ж, - вздохнул я. - Наверно, когда-нибудь нам пригодится и лошадь.</w:t>
      </w:r>
    </w:p>
    <w:p>
      <w:pPr>
        <w:pStyle w:val="Noaiaoaan"/>
        <w:tabs>
          <w:tab w:val="left" w:pos="720" w:leader="none"/>
        </w:tabs>
        <w:ind w:hanging="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xml:space="preserve">Убедившись, что бензобак почти полон, я тронулся с места и вырулил из жилого района на автостраду. Несмотря на поздний час, дорога была забита. В основном нас окружали </w:t>
      </w:r>
      <w:r>
        <w:rPr>
          <w:rStyle w:val="Ciaeieiaaiey"/>
          <w:rFonts w:cs="Times New Roman CYR" w:ascii="Times New Roman CYR" w:hAnsi="Times New Roman CYR"/>
          <w:vanish/>
          <w:color w:val="000000"/>
          <w:sz w:val="20"/>
        </w:rPr>
        <w:t>т</w:t>
      </w:r>
      <w:r>
        <w:rPr>
          <w:rFonts w:cs="Times New Roman CYR" w:ascii="Times New Roman CYR" w:hAnsi="Times New Roman CYR"/>
          <w:color w:val="000000"/>
          <w:sz w:val="20"/>
        </w:rPr>
        <w:t>акси и легковушки. За каким дьяволом столько народу едет куда-то среди ночи, я не понимал никогда. Ну в самом деле, что мешает людям после работы возвращаться домой, а к десяти часам гасить свет и ложиться спа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Хотя, по большому счету, это уж точно не мое дело. Что бы я ни думал об этом мире, он все равно будет вертеться по своим законам. Арабские страны будут и дальше добывать свою нефть, а все люди под солнцем - переводить эту нефть на бензин и электричество, чтобы в недрах ночных городов и дальше раскапывать новые способы удовлетворенья своих желаний. Лично мне и без этого всего есть над чем поломать себе голов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В ожидании зеленого я положил ладони на руль и широко зевну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Прямо перед нами пыхтел грузовик, навьюченный до небес гигантскими рулонами бумаги. Справа остановился белый спортивный "скайлайн", в котором сидела молодая пара. Трудно сказать, ехали они на какую-то вечеринку или возвращались с нее, но у обоих на лицах читалась беспробудная скука. Женщина, высунув из окна руку с двумя серебряными браслетами на запястье, смотрела на меня. Не потому, что я был ей чем-либо интересен, - просто больше смотреть было не на что. Будь на моем месте вывеска "Денниз" &lt;Популярная сеть недорогих американских ресторанов.&gt; или дорожный знак - в ее взгляде ничего бы не изменилось. От нечего делать я тоже внимательно разглядывал ее. Красавица незапоминающегося типа, какую можно встретить где угодно. В большинстве мыльных опер актрисы с таким лицом играют лучшую подругу главной героини - ту самую, которая спрашивает за чашкой чая в кафетерии: "Что с тобой, милая? В последнее время ты сама не своя!" На этом их роль обычно заканчивается, и как только они исчезают с экрана, вспомнить лицо уже невозмож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На светофоре зажегся зеленый, и пока грузовик перед нами лениво трогался с места, белый "скайлайн", пижонски взревев, унесся вперед вместе с оглушительным хитом "Дюран Дюран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леди за машинами сзади, - попросил я толстушку. - Заметишь хвост - сразу говор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на кивнула и повернулась назад.</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умаешь, за нами следя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 знаю, - ответил я. - Но лишняя осторожность не помешает. Ты будешь гамбургер? Это быстрее всег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Что угод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заехал в ближайший "драйв-ин". Официантка в красном мини просунула в окошко поднос и спросила, чего мы желае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войной чизбургер, картошку-фри и горячий шоколад, - заказала толстушк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Обычный гамбургер и пиво, - попроси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рошу извинить, но пиво мы не отпускаем, - сказала официантк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Обычный гамбургер и колу, - поправился я. Да, плохи мои дела: чтобы требовать пиво в "драйв-ине", нужно совсем свихнуть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В ожидании заказа мы то и дело оглядывались, проверяя, нет ли хвоста, но ни одна машина за нами не последовала. Ну еще бы: станет нормальный шпик заезжать на одну стоянку с объектом. Наверняка припарковался где-нибудь неподалеку и ждет, когда мы снова вырулим на дорогу. Я перестал вертеть головой и машинально отправил в желудок гамбургер и лист салата размером с талон на скоростное шоссе. Толстушка же обстоятельно, с явным удовольствием уплела свой чизбургер, жизнерадостно схрумкала картошку и маленькими глоточками выпила шоколад.</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Хочешь картошки? - спросила она между дело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т, спасиб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на вычистила картонную тарелку до крошки, допила оставшийся на донышке шоколад и слизала с пальцев капли кетчупа и горчицы. Просто не девушка, а ходячий аппети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асчет твоего деда, - сказал я. - Значит, сперва мы должны пробраться в лабораторию, так?</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ожалуй. Возможно, остались какие-то следы, которые подскажут, где искать его дальше. Там я уже разберус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о как мы туда попадем, если рядом - гнездо жаббервогов, а генератор ультразвука вышел из стро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Об этом не беспокойся. В офисе есть переносной излучатель. Не такой сильный, конечно. Но на несколько метров вокруг того, кто его несет, поле держит неплох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огда проблем нет, - успокоился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равда, есть одна сложность, - продолжала она. - Батареек излучателя хватает только на полчаса. Потом он автоматически выключается и требует подзарядк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есело! - криво усмехнулся я. - И сколько длится зарядк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ятнадцать минут. Тридцать работает, пятнадцать заряжается. Полчаса - это как раз дорога от офиса до лаборатории, потому дед и сделал его небольшим - чтоб нести было легч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вздохнул и ничего не сказал. Ладно. Все же лучше, чем ничег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Вырулив с ресторанной стоянки, я заехал в круглосуточный супермаркет купить пару банок пива и карманную бутылку виски. Вернувшись в машину, выпил все пиво и четверть виски. На душе немного полегчало. Оставшееся виски плотно закрыл, передал толстушке, и она спрятала бутылку в рюкзак.</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Зачем ты столько пьешь? - спросила он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аверно, чтобы не было страшно, - ответи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Мне тоже страшно, но я же не пью.</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ам с тобой страшно от совершенно разных вещей.</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 понимаю.</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Чем старше человек, тем больше в его жизни того, чего уже не исправи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И тем сильнее он устае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га! - кивнул я. - И это тож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на протянула руку и коснулась моего ух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 волнуйся. Все будет хорошо. Я всегда буду рядом, - тихо сказала он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пасибо, - ответил я.</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aiaoaan"/>
        <w:tabs>
          <w:tab w:val="left" w:pos="720" w:leader="none"/>
        </w:tabs>
        <w:ind w:hanging="0"/>
        <w:jc w:val="center"/>
        <w:rPr>
          <w:rFonts w:ascii="Times New Roman CYR" w:hAnsi="Times New Roman CYR" w:cs="Times New Roman CYR"/>
          <w:color w:val="000000"/>
          <w:sz w:val="20"/>
        </w:rPr>
      </w:pPr>
      <w:r>
        <w:rPr>
          <w:rFonts w:cs="Times New Roman CYR" w:ascii="Times New Roman CYR" w:hAnsi="Times New Roman CYR"/>
          <w:b/>
          <w:color w:val="000000"/>
          <w:sz w:val="20"/>
        </w:rPr>
        <w:t>***</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Подъехав к офису ее деда, мы вышли из машины. Я надел рюкзак. Живот болел зверски. Будто по нему садистски медленно, один за другим, проезжали грузовики с кирпичом. Это всего лишь боль, повторял я про себя, точно мантру. Физическая боль, ничего общего ко мне самому не имеющая. Я собрал в кулак остатки самоуважения, вытряхнул из головы мысли о больном животе и поспешил за толстушкой к зданию.</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Молодой громила-охранник на входе потребовал "предъявить удостоверение жильца". Толстушка достала из кармана пластиковую карточку и вручила ему. Охранник вставил карточку в прорезь компьютера на столе, проверил на мониторе ее имя и номер апартаментов - и лишь затем, нажав кнопку, отпер нам дверь в вестибюл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Это очень специальное здание, - объяснила толстушка, пока мы с нею пересекали огромный зал. - Все, кто входит в это здание, связаны с тайнами, для охраны которых требуется система абсолютной безопасности. Здесь, например, проводятся научные исследования особой важности, какие-нибудь сверхсекретные переговоры - ну, и так далее. Как ты видел, охрана у входа устанавливает личность и цель визита, а затем до последнего шага отслеживает телекамерами, действительно ли человек идет куда заявил. Так что любым хвостам, даже просочись они за нами в вестибюль, все пути дальше будут перекрыты.</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Значит, охране известно, что твой дед прокопал у себя дырку под землю?</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Кто их знает... Но вряд ли. Еще когда это здание строилось, дед заказал особую планировку с выходом в Подземелье, но об этом знали только два человека: домовладелец и архитектор. А строители считали этот выход обычной вентиляционной отдушиной. По-моему, даже все официальные чертежи в этом месте подделаны.</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редставляю, сколько денег он на это ухлопал... - сказа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 конечно. Но денег у деда хватает, - сказала она. - И у меня тоже. Я ведь ужасно богатая. Сначала наследство от родителей получила, потом страховку. А уже из этого построила сверхкапитал на бирж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на достала из кармана ключ, отперла клетку лифта, и мы вошли в огромный металлический гроб.</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а бирж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у да. Меня дед в акции играть научил. Собирать информацию, анализировать рынок по биржевым сводкам, обходить налоги, деньги за границу пересылать и все такое. Акции - интересная штука. Никогда не игра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 как-то нет... - пожал я плечами. Если честно, за всю свою жизнь я даже депозитного счета ни разу не откры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о того, как стать ученым, дед работал биржевым маклером. Но потом у него скопилось столько денег, что он и сам не знал, куда их девать, а потому бросил биржу и подался в науку. Здорово, д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Здорово, - кивну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ед всегда лучшим. Чем бы ни занимал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Как и в прошлый раз, лифт ехал так медленно, что было непонятно, поднимается он или опускается. Как и прежде, ехал он безумно долго, и я никак не мог успокоиться, зная, что на меня пялятся глазки телекамер.</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ед говорит: если в чем-нибудь хочешь стать лучшим, школьное образование только мешает, - продолжала она. - А ты как думаеш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 - согласился я. - Пожалуй. Я шестнадцать лет ходил в школу и университет, но мне это не особенно пригодилось. Иностранных языков не знаю, на инструментах не играю, в акциях не разбираюсь. И даже на лошади ездить не мог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 чего ж ты школу не бросил? Всегда ведь можно бросить, если хочется, разве не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у, в общем, конечно, так... - Я задумался. И правда, мог ведь бросить в любой момент. - Но тогда мне это как-то в голову не приходило. Моя семья, в отличие от твоей, была самой обыкновенной. Я и не думал, что могу стать в чем-то лучши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 вот это заблуждение, - покачала она головой. - В каждом из нас достаточно таланта, чтобы стать лучшим хотя бы в чем-то одном. Проблема лишь в том, как его в себе откопать. Те, кто не понимает, как, годами мечется туда-сюда и лишь закапывает себя еще глубже. Поэтому лучшими становятся не все. Очень многие просто хоронят себя при жизни и остаются ни с че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акие, как я, например, - сказа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т, ты другой. В тебе есть что-то особенное. У тебя очень крепкий эмоциональный панцирь, под которым остается много живого и неискалеченног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Эмоциональный панцир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у да, - кивнула она. - В твоем случае еще не поздно что-то исправить. Хочешь, когда все закончится, будем жить вместе? Не в смысле "давай поженимся", а просто - попробуем жить вместе. Переедем в какую-нибудь страну поспокойнее: в Грецию, в Румынию или в Финляндию, будем там кататься на лошадях, песни местные петь и жить как нам хочется. Денег у меня сколько угодно, а ты постепенно переродишься в кого-нибудь лучшег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Хм-м... - протянул я. Звучало неплохо. Поскольку моя карьера конвертора, скорее всего, приказала долго жить, идея умотать куда-нибудь за границу звучала более чем заманчиво. Вот только уверенности в том, что со временем я смогу переродиться в кого-то лучшего, не появлялось. Лучшие люди оттого и становятся лучшими, что верят в свои способности с самого начала. Из тех же, кто не верит в себя, ничего путного обычно не получает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Пока я рассеянно думал об этом, двери лифта открылись. Она вышла первой и, как в первую нашу встречу, заспешила по коридору, цокая каблучками. Я двинулся следом. Ее аппетитная попка плавно покачивалась передо мной, а золотые сережки в ушах поблескивали в такт шага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опустим, мы стали жить вместе, - сказал я ее спине. - Ты мне столько всего даешь, а мне даже ответить нечем. По-моему, это слишком несправедливо и неестествен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Чуть замедлив шаг, она дала мне с ней поравнять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ы что, серьезно так думаеш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Конечно. Неестественно и несправедлив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 я думаю, у тебя есть что мне предложи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апример? - спроси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апример... твой эмоциональный панцирь. Я бы очень хотела узнать о нем побольше. Как он устроен, как работает. Я такое редко встречала, мне ужасно интерес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 ну? По-моему, ты преувеличиваешь, - сказал я. - У каждого человека есть такой панцирь - у кого толще, у кого тоньше. Если захочешь - найдешь таких сколько угодно. Ты просто мало общалась с людьми и пока не понимаешь, что движет обычным человеком в простой, повседневной жизн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Я смотрю, ты ничегошеньки про себя не знаешь, - покачала она головой. - Твое тело способно выполнять шаффлинг, так или не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 Но это же не врожденная способность. Я приобрел ее на работе, как инструмент. Мне сделали операцию, а потом долго тренировали. Большинство людей, если потренируются, смогут выполнять шаффлинг. И это мало чем отличается от умения считать на счетах или играть на пиани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се не так просто, - сказала она. - Сначала, конечно, все тоже так думали: почти любого, если прооперировать и натренировать, как тебя, можно этому обучить без проблем. Ну, разве что тестированием выявить наиболее способных. И дед сперва тоже так думал. Поэтому отобрал двадцать шесть человек, сделал им операцию и натренировал, перестроив их тело на способность к шаффлингу. На тот момент никаких помех для Эксперимента не существовало. Проблемы начались позж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икогда об этом не слышал, - сказал я с интересом. - Все, что мне говорили - "проект выполняется успеш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у еще бы, на официальном-то уровне! А на самом деле все шло хуже некуда. Из двадцати шести новобранцев двадцать пять умерли в промежутке от года до полугода после окончания тренировок. Остался в живых только ты. Вот уже четвертый год ты один продолжаешь жить и выполняешь шаффлинг безо всяких сбоев и тревожных симптомов. И после всего этого ты считаешь себя обычным человеком? Да ты же просто клад для всего человечеств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С минуту я шел по коридору молча, руки в карманах, оглушенный услышанным. Западня, в которую я попал, превосходила границы моего воображения. И продолжала расти у меня на глазах. До таких размеров и глубины, каких человеку и знать не да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Отчего они умерли? - спроси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ричину смерти точно не установили. Перестала работать какая-то функция мозга, но какая и почему - не понят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Что, даже гипотезы никакой?</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у, в общем... Дед мне так объяснил: дескать, обычный человек не должен выдерживать путешествия в ядро своего сознания. И когда оно все-таки происходит, нейроны ядра пытаются выставить против пришельца блокаду. Но сама эта реакция происходит настолько стремительно, что мозг переживает страшный шок, и человек умирает. На самом деле, все гораздо сложнее, но в целом примерно так.</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очему же не умер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ероятно, у тебя была способность выставлять такую блокаду безболезненно. Эмоциональный панцирь, о котором я и говорю. По неизвестным причинам он сформировался в тебе еще до Эксперимента. Благодаря ему ты и выжил. Дед пытался выстроить такой же панцирь искусственным путем и спасти тех, кто еще оставался в живых, но его защита оказалась слишком слабой.</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Этот панцирь - что-то вроде корки у арбуз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Если упрощенно - д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И что же, - продолжал я, - он у меня врожденный или приобретенный?</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Как будто частично врожденный, а частично приобретенный... Но больше дед не стал ничего объяснять. Сказал, что чем больше я об этом узна?ю, тем опаснее мне будет жить на свете. По его гипотезе, на свете таких, как ты, - один из миллиона, если не из полутора. И, что самое ужасное, вычислить таких людей возможно лишь одним способом: опробовать их на шаффлинг.</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Значит, если предположить, что гипотеза твоего деда верна, сам факт того, что я затесался в группу из двадцати шести человек, - просто случайнос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у конечно. Именно потому ты был для него бесценным образцом. Ключом для всего Эксперимент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Что же именно собирался сделать со мною твой дед? Что общего может быть у обработанной мною информации с черепом единорога, и какой, черт возьми, во всем этом смыс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Если бы я это знала, я б тебя сразу спасла, - вздохнула он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 может, и белый свет заодно...</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aiaoaan"/>
        <w:tabs>
          <w:tab w:val="left" w:pos="720" w:leader="none"/>
        </w:tabs>
        <w:ind w:hanging="0"/>
        <w:jc w:val="center"/>
        <w:rPr>
          <w:rFonts w:ascii="Times New Roman CYR" w:hAnsi="Times New Roman CYR" w:cs="Times New Roman CYR"/>
          <w:color w:val="000000"/>
          <w:sz w:val="20"/>
        </w:rPr>
      </w:pPr>
      <w:r>
        <w:rPr>
          <w:rFonts w:cs="Times New Roman CYR" w:ascii="Times New Roman CYR" w:hAnsi="Times New Roman CYR"/>
          <w:b/>
          <w:color w:val="000000"/>
          <w:sz w:val="20"/>
        </w:rPr>
        <w:t>***</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фису старика повезло ненамного больше, чем моей злосчастной квартирке. Весь пол был усеян документами, столы перевернуты, сейф взломан и выпотрошен, из шкафов с корнем выдраны ящики, а на раздавленном в щепки диване покоился платяной шкаф со вспоротым брюхом, из которого разноцветными кишками вывалилась одежда Профессора и его внучки. При этом ее вещи - все до единой! - действительно были розовыми. Всех оттенков: от лиловатого до почти кремовог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Кошмар! - покачала она головой. - Они пробрались сюда снизу, из Подземель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Кто? Жаббервоги? - уточни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 нет. Жаббервоги так близко к земле подниматься не любят, а если и поднимаются, то оставляют после себя запах.</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Запах?</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акой неприятный запах - рыбы и болотной тины... Нет, это не жаббервоги. Я думаю, это те же, кто поработал у тебя в квартире. Те же приемчики, если приглядеть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охоже на то, - согласился я и еще раз осмотрел помещение. С полпачки канцелярских скрепок, ссыпавшись с перевернутого стола, поблескивали на полу в свете флуоресцентных ламп. Почти машинально - по старой привычке думать о смысле скрепки - я наклонился, зачерпнул с дюжину скрепок и на всякий случай сунул в карман.</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Здесь было что-нибудь ценное? - спроси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т, - ответила она. - Только счета, квитанции да разные сметы. Принципиального важного - ничег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 этот наш... изгонятель жаббервогов це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на подошла к огромной куче мусора на полу, порылась в магнитофонах, фонариках, будильниках, таблетках от кашля и письменных принадлежностях, извлекла на свет аппарат, похожий на небольшой прибор для измерения громкости, и пощелкала кнопкой у него на бок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Излучатель в порядке, работает. Они явно не поняли, зачем эта штука. А устроен он слишком просто, чтобы сломаться при падени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на прошла в дальний угол, присела на корточки, сняла крышку с розетки в стене, щелкнула встроенным выключателем, после чего поднялась и слегка надавила на стену ладонью. В стене открылось отверстие размером с телефонный справочник, в котором я различил нечто вроде потайного сейф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Оцени! Сюда залезть они бы в жизни не догадались, - торжествующе произнесла она, набрала на железной дверце четыре цифры, и сейф открыл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ы можешь вынуть все отсюда и разложить на столе? - попросила он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Морщась от боли в животе, я перевернул стол, поставил на место и разложил на нем одну за другой вещи из сейфа. Перетянутая резинкой пачка банковских книжек пальца в три толщиной, какие-то акции, векселя, два или три миллиона наличными &lt;Сумма порядка 20 - 25 тысяч долларов.&gt;, что-то увесистое в полотняной котомке, толстый блокнот из черной кожи и коричневый пакет. Она вскрыла пакет и выложила на стол содержимое: старые мужские часы "Омега" без ремешка и золотое кольцо. Циферблат у часов был покрыт мелкими трещинами, а металл по всему корпусу почерне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Это самое драгоценное, что есть у деда, - тихо сказала толстушка. - Колечко мамино. Все остальное сгорел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кивнул, она положила часы и кольцо обратно в пакет, взяла со стола увесистую пачку денег и затолкала в карман.</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у вот! А я и забыла, что деньги здесь тоже есть! - воскликнула он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Затем она развязала котомку, вытащила что-то плотно обернутое в старую рубашку, развернула ее и показала мне. Маленький автоматический пистолет. Не какая-нибудь игрушка - реальный пистолет с патронами. На мой непросвещенный взгляд - что-то вроде "браунинга" или "беретты". Видел такой в кино. К пистолету прилагались запасная обойма и коробка патронов.</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ы, наверное, хорошо стреляешь? - спросила он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 чего бы? - удивился я. - Я и оружия-то в руках никогда не держа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 я - отлично, - похвасталась она. - Дед тренировал меня на даче на Хоккайдо. С десяти метров в открытку попадаю. Здорово, д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Здорово, - согласился я. - Но откуда он у дед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т, ты точно ненормальный, - обреченно сказала она. - Когда есть деньги, можно достать что угодно. Ты что, не знал?.. Ладно, если с тебя толку мало, я сама его понесу. Согласен?</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делай милость. Только не вздумай случайно подстрелить меня в темноте. Еще одна рана - и я больше не ходок.</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 беспокойся, я осторожная, - заверила она меня и затолкала пистолет в карман куртки. Я с удивлением отметил: сколько она ни набивает карманы всякой всячиной, ее фигурка вовсе не становится плотнее или неповоротливее. Тут явно какой-то фокус. А может, просто куртка хорошо сшит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на взяла блокнот из черной кожи, раскрыла ближе к середине, подвинула к лампе и впилась глазами в страницу. Я посмотрел туда же, но ничего не понял. Вся страница была исписана арабскими цифрами и буквами латиницы в сочетаниях, каких я отродясь не встреча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Это рабочий журнал деда, - объяснила она. - Заполняется шифром, который знаем только мы с ним. Здесь - записи о намеченных делах и о том, что случилось за день. Дед велел, если с ним вдруг что-то случится, сразу проверить журнал... Погоди-ка! Двадцать девятого сентября ты закончил стирку и подготовил данные к шаффлингу, так?</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оч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Это у него помечено единицей в кружочке. Возможно, как первая стадия чего-то большого. Под номером два написано, что в ночь с тридцатого сентября на первое октября ты закончил шаффлинг. Так?</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 все вер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Значит, это вторая стадия. Так... Дальше - полдень второго октября. Под номером три. И приписано: "Остановка программы".</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 полдень второго мы с ним должны были встретиться. Видимо, он собирался предотвратить запуск какой-то особой программы в моей голове. Из-за которой и должен наступить конец света. Но ситуация резко изменилась. Профессора либо убили, либо похитили. Это и есть самое непонятное на сегодн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огоди-погоди! Тут дальше еще записи. Ужасно торопливым почерко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Пока она копалась в журнале, я заново упаковал рюкзак и заменил батарейки в фонарике. Все дождевики были сорваны с вешалок и разбросаны по полу, но, слава богу, вполне пригодны. Без дождевика в водопаде я промокну и окоченею так, что боль в животе меня просто парализует. Затем я выудил из кучи на полу ее кроссовки - конечно же розовые - и тоже запихал в рюкзак. Часы на руке показывали полночь. Ровно двенадцать часов до остановки неведомой программы в моей голов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льше идут какие-то вычисления... Запас электричества, скорость распада, сопротивление материала, допустимая погрешность и так далее. Я этого не понимаю.</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Что не понимаешь - пропускай, у нас мало времени. Попробуй расшифровать то, что имеет хоть какой-нибудь смыс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 тут и расшифровывать нечег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о ес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на протянула мне раскрытый блокнот и ткнула пальцем в страницу. Никакого шифра на странице не было. Я увидел там лишь огромный крест, дату и время. После обычных столбиков цифр - плотных и мелких, хоть разглядывай в микроскоп, - этот крест смотрелся таким огромным и корявым, что делалось не по себе.</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aiaoaan"/>
        <w:tabs>
          <w:tab w:val="left" w:pos="720" w:leader="none"/>
        </w:tabs>
        <w:ind w:hanging="0"/>
        <w:jc w:val="center"/>
        <w:rPr>
          <w:rFonts w:ascii="Times New Roman CYR" w:hAnsi="Times New Roman CYR" w:cs="Times New Roman CYR"/>
          <w:color w:val="000000"/>
          <w:sz w:val="20"/>
        </w:rPr>
      </w:pPr>
      <w:r>
        <w:rPr>
          <w:rFonts w:cs="Times New Roman CYR" w:ascii="Times New Roman CYR" w:hAnsi="Times New Roman CYR"/>
          <w:color w:val="000000"/>
          <w:sz w:val="20"/>
        </w:rPr>
        <w:drawing>
          <wp:inline distT="0" distB="0" distL="0" distR="0">
            <wp:extent cx="1924050" cy="20097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tretch>
                      <a:fillRect/>
                    </a:stretch>
                  </pic:blipFill>
                  <pic:spPr bwMode="auto">
                    <a:xfrm>
                      <a:off x="0" y="0"/>
                      <a:ext cx="1924050" cy="2009775"/>
                    </a:xfrm>
                    <a:prstGeom prst="rect">
                      <a:avLst/>
                    </a:prstGeom>
                  </pic:spPr>
                </pic:pic>
              </a:graphicData>
            </a:graphic>
          </wp:inline>
        </w:drawing>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xml:space="preserve">- Ну, и как это понимать? - спросила она. </w:t>
      </w:r>
      <w:bookmarkStart w:id="9" w:name="OLE_LINK19"/>
      <w:r>
        <w:rPr>
          <w:rFonts w:cs="Times New Roman CYR" w:ascii="Times New Roman CYR" w:hAnsi="Times New Roman CYR"/>
          <w:color w:val="000000"/>
          <w:sz w:val="20"/>
        </w:rPr>
        <w:t>- "Срок истекает"?</w:t>
      </w:r>
      <w:bookmarkEnd w:id="9"/>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Может, и так. Но я думаю, это и есть пункт четыре &lt;Слово "четыре" в японском языке - фонетический омоним слова "смерть" (си), отчего эта цифра издревле&gt;. Он случится, если не остановить программу, как в пункте три. В противном случае, программа автоматически запустится, и "крест" наступит неизбеж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Значит, нам во что бы то ни стало нужно отыскать деда до полудн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Если мои догадки верны - д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 они верны?</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корее всего, - тихо ответи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огда сколько у нас времени? - поинтересовалась она. - До Армагеддона, Большого Взрыва или чего там ещ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ридцать шесть часов, - сказал я, даже не взглянув на дисплей. Земля пробежит вокруг Солнца полтора круга. Людям доставят по две утренние газеты и по одной вечерней. Будильники мира два раза прозвенят, а мужчины два раза побреются. Кому повезет, успеют потрахаться дважды или трижды. Такой уж это срок - тридцать шесть часов. Если человек живет семьдесят лет, тридцать шесть часов - это семнадцать тысяч тридцать третья часть жизни. Но теперь, когда они пройдут, случится нечто вроде конца свет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Что же нам теперь делать? - спросила толстушк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тыскав в аптечке, валявшейся в углу, какой-то болеутолитель, я проглотил пару таблеток, запил водой из чайника и надел на плечи рюкзак.</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Лезть под землю, - ответил я.</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rmal"/>
        <w:jc w:val="center"/>
        <w:rPr>
          <w:b/>
          <w:b/>
        </w:rPr>
      </w:pPr>
      <w:r>
        <w:rPr>
          <w:b/>
        </w:rPr>
        <w:t>20</w:t>
      </w:r>
    </w:p>
    <w:p>
      <w:pPr>
        <w:pStyle w:val="Normal"/>
        <w:jc w:val="center"/>
        <w:rPr>
          <w:b/>
          <w:b/>
        </w:rPr>
      </w:pPr>
      <w:r>
        <w:rPr>
          <w:b/>
        </w:rPr>
        <w:t>КОНЕЦ СВЕТА</w:t>
      </w:r>
    </w:p>
    <w:p>
      <w:pPr>
        <w:pStyle w:val="Normal"/>
        <w:jc w:val="center"/>
        <w:rPr>
          <w:b/>
          <w:b/>
        </w:rPr>
      </w:pPr>
      <w:r>
        <w:rPr>
          <w:b/>
        </w:rPr>
        <w:t>Звери умирают</w:t>
      </w:r>
    </w:p>
    <w:p>
      <w:pPr>
        <w:pStyle w:val="EiiaoNaaoa"/>
        <w:tabs>
          <w:tab w:val="left" w:pos="720" w:leader="none"/>
        </w:tabs>
        <w:jc w:val="both"/>
        <w:rPr>
          <w:rFonts w:ascii="Times New Roman CYR" w:hAnsi="Times New Roman CYR" w:cs="Times New Roman CYR"/>
          <w:b/>
          <w:b/>
          <w:sz w:val="20"/>
        </w:rPr>
      </w:pPr>
      <w:r>
        <w:rPr>
          <w:rFonts w:cs="Times New Roman CYR" w:ascii="Times New Roman CYR" w:hAnsi="Times New Roman CYR"/>
          <w:b/>
          <w:sz w:val="20"/>
        </w:rPr>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Звери уже теряют своих собратьев. Первый снег не прекращается до утра, и с рассветом самые старые остаются лежать на земле. Золотые блики с их шерсти еще выскакивают из-под снега, и белизна вокруг становится еще ослепительнее. Холодное солнце, пробиваясь сквозь рваные тучи, наполняет пронзительной свежестью и без того окоченевший пейзаж, а дыхание тысячи с лишним зверей танцует в воздухе белым облаком над заснеженными лугами.</w:t>
      </w:r>
    </w:p>
    <w:p>
      <w:pPr>
        <w:pStyle w:val="EiiaoNaaoa"/>
        <w:tabs>
          <w:tab w:val="left" w:pos="720" w:leader="none"/>
        </w:tabs>
        <w:jc w:val="both"/>
        <w:rPr>
          <w:rFonts w:ascii="Times New Roman CYR" w:hAnsi="Times New Roman CYR" w:cs="Times New Roman CYR"/>
          <w:sz w:val="20"/>
        </w:rPr>
      </w:pPr>
      <w:r>
        <w:rPr>
          <w:rFonts w:cs="Times New Roman CYR" w:ascii="Times New Roman CYR" w:hAnsi="Times New Roman CYR"/>
          <w:sz w:val="20"/>
        </w:rPr>
      </w:r>
    </w:p>
    <w:p>
      <w:pPr>
        <w:pStyle w:val="EiiaoNaaoa"/>
        <w:tabs>
          <w:tab w:val="left" w:pos="720" w:leader="none"/>
        </w:tabs>
        <w:rPr>
          <w:rFonts w:ascii="Times New Roman CYR" w:hAnsi="Times New Roman CYR" w:cs="Times New Roman CYR"/>
          <w:sz w:val="20"/>
        </w:rPr>
      </w:pPr>
      <w:r>
        <w:rPr>
          <w:rFonts w:cs="Times New Roman CYR" w:ascii="Times New Roman CYR" w:hAnsi="Times New Roman CYR"/>
          <w:b/>
          <w:sz w:val="20"/>
        </w:rPr>
        <w:t>***</w:t>
      </w:r>
    </w:p>
    <w:p>
      <w:pPr>
        <w:pStyle w:val="EiiaoNaaoa"/>
        <w:tabs>
          <w:tab w:val="left" w:pos="720" w:leader="none"/>
        </w:tabs>
        <w:jc w:val="both"/>
        <w:rPr>
          <w:rFonts w:ascii="Times New Roman CYR" w:hAnsi="Times New Roman CYR" w:cs="Times New Roman CYR"/>
          <w:sz w:val="20"/>
        </w:rPr>
      </w:pPr>
      <w:r>
        <w:rPr>
          <w:rFonts w:cs="Times New Roman CYR" w:ascii="Times New Roman CYR" w:hAnsi="Times New Roman CYR"/>
          <w:sz w:val="20"/>
        </w:rPr>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На рассвете я просыпаюсь и вижу, что Город укрылся снегом. Очень красивая картина. Строгий силуэт Часовой Башни чернеет на белом снегу, а внизу извивается темная лента Реки. Солнце еще не взошло, но небо плотно укутано тучами. Я надеваю пальто, перчатки и спускаюсь с холма в Город. Снегопад, похоже, разыгрался после того, как я заснул, а прекратился перед моим пробужденьем. На свежем снегу пока ни следа. На ощупь снег мягкий и рассыпчатый, словно сахар. Запруды у берегов Реки подернулись льдом, а лед чуть присыпало порошей.</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Кроме пара от моего дыхания, ничто в Городе не шелохнется. Ветер стих, не видать ни птицы. Я ступаю по снегу, и скрип шагов неестественно громко отдается в стенах домов.</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Я дохожу до Ворот и на площади встречаю Стража. Вместе с бригадой из нескольких теней он возится с очередной телегой: сам приседает перед колесами, смазывает оси, а тени загружают в телегу пять-шесть кувшинов с керосиновым маслом и крепко привязывают веревкой к бортам, чтобы не разбились в пути. "И зачем это Стражу понадобилось столько масла?" - удивляюсь я про себ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Подняв голову от колеса, Страж замечает меня и машет рукой. Похоже, он в отличном настроении.</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Что-то ты нынче рано! Каким ветром тебя принесло?</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Да вот, вышел на снег посмотреть. Увидел с холма - красиво...</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Взглянув на меня, Страж хохочет и, как всегда, кладет свою огромную лапу мне на плечо.</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Нет, ты все-таки ненормальный! Да этой красоты теперь будет столько - глаза б не смотрели, а он все любуется... И правда, блаженный какой-то.</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траж выдувает из легких струю пара, мощную, как у парового котла, и пристально глядит на Ворота.</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Но ты вообще-то вовремя, - говорит он. - Полезай-ка на Обзорную башню, не пожалеешь. Увидишь кое-что интересное. Первый урожай зимы, хе-хе! Мне как раз скоро в рог трубить, так что смотри внимательно.</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Первый урожай?</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Полезай! Увидишь - сам поймешь.</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ам не зная зачем, я лезу на башню и гляжу на мир за Воротами. Яблоневый лес стоит такой белый, словно на него высыпали отдельную тучу снега. От Северного и Восточного хребтов остались только глубокие контуры скал - рваные, точно шрамы.</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Прямо напротив Обзорной башни, как всегда, мирно спят золотые звери. Они лежат, подогнув под себя ноги, приникнув к земле, выставив вперед рога одного цвета со снегом, и каждый смотрит свои сны. На их спинах уже намело сугробы, но они, похоже, не обращают внимания. Их сны чересчур глубоки.</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Тучи понемногу рассеиваются, и солнце принимается ощупывать лучами продрогшую землю. А я все стою и смотрю на раскинувшийся подо мною пейзаж. Однако рассвет такой тусклый, что я не различаю мелких деталей - и, может, оттого никак не пойму, что интересного хотел показать мне Страж.</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Но вот, наконец, Страж внизу отворяет Ворота и трубит в свой охотничий рог. Как всегда - один долгий сигнал, три коротких. При первом сигнале звери открывают глаза, поднимают шеи и оборачиваются туда, откуда прилетает звук. По белому облачку, вдруг поднявшемуся над Пастбищем, я понимаю, что они проснулись. Когда звери спят, дыхание у них очень слабое.</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Когда последний отзвук рога растворяется в воздухе, звери встают. Неторопливо вытягивают передние ноги, упираются ими в землю, поднимают корпус, выпрямляют задние ноги. Несколько раз машут небу рогом. Будто случайно заметив, отряхивают налипший на шкуру снег. И, тронувшись с места, движутся к Воротам.</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И лишь когда последний зверь забегает в Ворота, я понимаю, что хотел показать мне Страж. Пять или шесть зверей остаются лежать на заснеженном Пастбище. При взгляде на их неподвижные тела почему-то хочется думать не о том, что они умерли, а о чем-то страшно важном для моей собственной жизни. О чем? Но ответа от них не дождаться. Из их ноздрей уже не поднимается пар. Их тела застывают..., а сознание проваливается в бездонную темноту.</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Все уходят, а несколько этих заснеженных тел остаются, как странные холмики, выросшие под снегом на ровном месте. И только рог каждого одиноко вздымается к небу. Отныне те, кто выжил, проходя мимо, будут опускать голову до земли, стуча копытами как можно тише. Так звери оплакивают усопших.</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олнце встает все выше, тень от Стены растет, снег начинает таять, а я все смотрю на этих несчастных и жду сам не знаю чего. Так и кажется: если снег растает, они тут же проснутся и, бодро вскочив, побегут догонять свое стадо.</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Но они не просыпаются. Только их золотая шерсть, намокая в талой воде, блестит все ярче и ярче. И я зажмуриваюсь от острой боли в глазах.</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пустившись с башни, я поднимаюсь на Западный холм, возвращаюсь домой - и только тут понимаю, что сделал с моими глазами утренний свет. Слезы струятся из-под зажмуренных век, и я слышу, как они капают мне на одежду. Я пытаюсь промыть глаза холодной водой - бесполезно. Тогда я задергиваю толстые шторы, валюсь на кровать, закрываю глаза и, утратив всякое чувство пространства, лежу и разглядываю абстрактные линии и фигуры, плавающие вокруг.</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В десять Полковник приносит утренний кофе и, обнаружив меня на кровати лицом вниз, вытирает мне лицо смоченным в холодной воде полотенцем. Боль за ушами еще остается, но слез уже меньше.</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Ты что это выдумал? - упрекает меня старик. - Утреннее солнце гораздо сильнее, чем ты себе представляешь. А тем более - зимнее утро в снегу. Знаешь ведь, Читателю Снов не вынести сильного света. Так куда ж тебя понесло?</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Я ходил смотреть на зверей, - сказал я. - Много умерло. С десяток, по крайней мере.</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Ну и что? Дальше умрет еще больше. Чем больше выпадет снега.</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Но почему они умирают так покорно?</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Они слабы. Гибнут от голода и от мороза. Испокон веков.</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И не вымирают?</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тарик покачал головой.</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Эти зверюги обитают здесь уже сто тысяч лет и будут обитать еще столько же. Зимой умирают очень многие, но весной рождается новое потомство. Новая жизнь вытесняет старую, и опять все по кругу. А больше их не становится потому, что им тогда не хватит пищи в этих краях.</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Но почему они не переберутся куда получше? В больших лесах всегда много еды, а если уйти на юг, так даже от снега можно спастись. Что их держит именно здесь?</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Этого и я не знаю, - отвечает старик. - Но звери не могут уйти далеко. Они принадлежат Городу, они его вечные пленники. Такие же, как мы с тобой. Каждый хорошо понимает своим звериным чутьем, что никогда отсюда не выберется. Может, они способны есть траву и коренья только этого Леса. А может, боятся идти на юг через Известковую долину. Как бы то ни было, покинуть эти места они не способны.</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А что происходит с трупами?</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Трупы сжигают. Это делает Страж, - говорит старик, грея свои большие шершавые ладони о чашку с кофе. - С сегодняшнего дня и надолго это - его основная работа. Сначала он отрубает им головы, извлекает оттуда глаза, мозги и вываривает в большом котле черепа, пока те не побелеют. Все остальное он собирает и сжигает, облив керосиновым маслом.</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А черепа, стало быть, набивает старыми снами и ставит на полку в библиотеке? - уточняю я, не открывая глаз. - Но зачем? И почему именно черепа?</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Полковник не говорит ни слова. Только скрипит половицами, расхаживая по комнате. Сперва этот скрип раздается рядом со мной, затем медленно удаляется к окну и там смолкает. В доме повисает бездонная тишина.</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Когда ты поймешь, что такое старые сны, - произносит он наконец, - тогда и узнаешь, зачем они в черепах и откуда. Я тебе этого рассказать не могу. Ты у нас Читатель Снов. Ты сам должен найти ответы.</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Я вытираю слезы полотенцем и открываю глаза. Старик, задумавшись, стоит у окна.</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Зима очень многое проясняет, - говорит он. - Не важно, нравится это нам или нет. Снег падает, звери умирают. Остановить это никому не под силу. После обеда мертвых зверей сожгут, и в небо поднимется столб пепельно-серого дыма. И так - каждый день, пока длится зима. Белый снег и пепельный дым.</w:t>
      </w:r>
    </w:p>
    <w:p>
      <w:pPr>
        <w:pStyle w:val="EiiaoNaaoa"/>
        <w:tabs>
          <w:tab w:val="left" w:pos="720" w:leader="none"/>
        </w:tabs>
        <w:jc w:val="both"/>
        <w:rPr>
          <w:rFonts w:ascii="Times New Roman CYR" w:hAnsi="Times New Roman CYR" w:cs="Times New Roman CYR"/>
          <w:sz w:val="20"/>
        </w:rPr>
      </w:pPr>
      <w:r>
        <w:rPr>
          <w:rFonts w:cs="Times New Roman CYR" w:ascii="Times New Roman CYR" w:hAnsi="Times New Roman CYR"/>
          <w:sz w:val="20"/>
        </w:rPr>
      </w:r>
    </w:p>
    <w:p>
      <w:pPr>
        <w:pStyle w:val="Normal"/>
        <w:jc w:val="center"/>
        <w:rPr>
          <w:b/>
          <w:b/>
        </w:rPr>
      </w:pPr>
      <w:r>
        <w:rPr>
          <w:b/>
        </w:rPr>
        <w:t>21</w:t>
      </w:r>
    </w:p>
    <w:p>
      <w:pPr>
        <w:pStyle w:val="Normal"/>
        <w:jc w:val="center"/>
        <w:rPr>
          <w:b/>
          <w:b/>
        </w:rPr>
      </w:pPr>
      <w:r>
        <w:rPr>
          <w:b/>
        </w:rPr>
        <w:t>СТРАНА ЧУДЕС БЕЗ ТОРМОЗОВ</w:t>
      </w:r>
    </w:p>
    <w:p>
      <w:pPr>
        <w:pStyle w:val="Normal"/>
        <w:jc w:val="center"/>
        <w:rPr>
          <w:b/>
          <w:b/>
        </w:rPr>
      </w:pPr>
      <w:r>
        <w:rPr>
          <w:b/>
        </w:rPr>
        <w:t>Браслеты. Бен Джонсон. Дьявол</w:t>
      </w:r>
    </w:p>
    <w:p>
      <w:pPr>
        <w:pStyle w:val="Noaiaoaan"/>
        <w:tabs>
          <w:tab w:val="left" w:pos="720" w:leader="none"/>
        </w:tabs>
        <w:ind w:hanging="0"/>
        <w:rPr>
          <w:rFonts w:ascii="Times New Roman CYR" w:hAnsi="Times New Roman CYR" w:cs="Times New Roman CYR"/>
          <w:b/>
          <w:b/>
          <w:color w:val="000000"/>
          <w:sz w:val="20"/>
        </w:rPr>
      </w:pPr>
      <w:r>
        <w:rPr>
          <w:rFonts w:cs="Times New Roman CYR" w:ascii="Times New Roman CYR" w:hAnsi="Times New Roman CYR"/>
          <w:b/>
          <w:color w:val="000000"/>
          <w:sz w:val="20"/>
        </w:rPr>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В дальней стене гардероба зияла уже знакомая мне черная дыра. Правда, на сей раз - не оттого ли, что я знал о существовании жаббервогов? - она показалась мне еще бездоннее и холоднее, чем прежде. Настолько абсолютного черного цвета не встретить больше нигде. Даже если зажечь все витрины, все фонари, всю неоновую рекламу на свете и изгнать с Земли, из малейшего ее уголка всю темноту, - этого мрака хватит, чтобы снова погрузить мир в кромешную тьм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Толстушка взялась идти первой. С излучателем за пазухой и фонариком на лямке через плечо она проворно спустилась по лесенке в темноту, поскрипывая резиновыми сапогами. Через пару минут сквозь шум воды прокричал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се нормально, спускайся! - и посветила снизу фонариком. Дно пропасти оказалось гораздо дальше, чем показалось в прошлый раз. Я затолкал фонарик в карман и начал спускаться за толстушкой. Ноги скользили по ступенькам, каждый шаг приходилось фиксировать заранее, чтобы не свалиться. Спускаясь, я думал о парочке, которая мчится куда-то в белом "скайлайне" под "Дюран Дюран". Они ничего не знают. Эти ребята даже представить себе не могут такого: с фонарем и огромным ножом в кармане лезть во тьму по железным ступенькам, зажимая дыру в животе. У них в голове только цифры спидометра, предчувствие секса да обрывки беззубой попсы из хит-парадов последнего месяца. Хотя, конечно, я не вправе их упрекать. Они просто не знаю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Не знай я ничего - тоже бы спокойно жил дальше. И носился бы сейчас по ночному городу за рулем "скайлайна" с "Дюран Дюраном" в динамиках и красоткой на левом сиденье. Снимает ли она браслеты в постели с мужчиной? Здорово, если не снимает. Даже когда она сбросит все до последней нитки, эти браслеты должны оставаться на ней, как неотъемлемая часть тел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Но все-таки она их снимет. Почему? Да потому, что девушки предпочитают снять с себя все, что можно, перед тем, как залезть под душ. Овладеть ею перед душем? Или попросить, чтобы не снимала браслетов вообще? Что лучше, не знаю, но, в общем, я должен сделать все, чтобы овладеть ею в браслетах. Это моя Задача Номер Один.</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представил, как занимаюсь любовью с девицей в браслетах. Я не помню точно, как она выглядит, поэтому мы делаем все в полумраке. Так, чтобы ее лицо всегда оставалось в тени. Я стягиваю с нее шикарное, тающее в пальцах белье, лиловое, белое или небесно-голубое, - и она сливается со своими браслетами воедино. Вбирая в себя остатки света, они начинают ритмично поблескивать и постукивать в темнот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И тут я почувствовал, что мой пенис под полами дождевика обезумел и рвется в бой. Ну, ты даешь, сказал я ему. Тоже мне, герой, нашел время. Что же ты выскочил не тогда, в постели с прожорливой библиотекаршей, а теперь, когда я ползу по убогой лестнице между небом и землей? Что ты так раздухарился из-за двух паршивых браслетов? Тем более что через сутки кончится мир...</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Когда я спустился и встал на камни, толстушка посветила вокруг фонарико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Жаббервоги здесь! - сказала она. - Это точ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Откуда ты знаеш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Я слышу, как они шлепают по земле плавниками. Негромко, но разборчиво, если прислушаться. Ну, и вообще - атмосфера, запах...</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напряг обоняние и слух до предела, но никаких необычных звуков или запахов не услыша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ут привычка нужна, - сказала она. - Если привыкнуть, можно различить даже их голоса. Правда, это не голоса, а что-то близкое к ультразвуку. Как у летучих мышей. Только, в отличие от мышей, они посылают сигналы на частоте, которую слышит человек, и на ней же друг с другом общают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о как же кракеры с ними договорились? Какие могут быть контакты без общего язык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Коммуникатор несложно собрать, если кому захочется. Чтобы переводил их волны в голосовой режим, а потом и на человеческий язык. Вот, наверное, кракеры его и собрали. Дед и сам собирался изготовить такой - говорил, несложно, да так и не сдела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очем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росто не хотел с ними ни о чем разговаривать. Потому что это - исчадия ада, и язык у них от лукавого. Они питаются падалью и сгнившими отбросами, а пьют канализационную воду. Раньше эти твари жили под кладбищами и пожирали трупы. Ну, еще до того, как крематории появилис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Значит, живых людей они не едя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Живых людей они несколько суток отмачивают в тухлой воде, а потом вгрызаются в самую гниль и изгладывают до самых костей.</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О, ч-черт... - ругнулся я и перевел дух. - А не двинуть ли нам обратно, мила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Тем не менее, мы пошли вперед. Она впереди, я следом. В луче моего фонарика поблескивали ее огромные золотые сережк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И не тяжело тебе все время носить такие сережки? - поинтересовался я у ее спины.</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 я привыкла, - ответила она. - Это же как с пенисом. Тебе тяжело носить пенис?</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 нет... Никаких пробле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от и с сережками так ж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Какое-то время мы шли молча. Она продвигалась все дальше, придирчиво исследуя пространство впереди и бодро оглядываясь по сторонам. Я ковылял за ней, с трудом освещая даже скалу у себя под ногам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лушай, а ты снимаешь эти сережки, когда принимаешь душ или ванну? - спросил я, чтоб она уж совсем про меня не забыла. Подобными разговорами я хоть немного сдерживал ее триумфальную поступ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т, не снимаю, - отозвалась она. - Вся раздеваюсь, а сережки остаются. Сексуально, правд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 Ну да, - спохватился я. - В этом смысле - вполн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 ты как любишь сексом заниматься - спереди? Чтобы видеть лиц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Как правил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о сзади тоже случает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Бывает, куда девать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о ведь, кроме этих, есть еще много разных способов, верно? Снизу, сверху, сидя в постели, сидя на стул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Люди разные. Чего только не учудя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 я пока в сексе не очень соображаю, - поделилась она. - Не видела никогда и сама не участвовала. Про это мне еще никто ничего не объясня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Это никому не объясняют, - сказал я. - Это каждый находит сам, как получится. Вот появится у тебя парень, станешь с ним спать - и поймешь, если повезет, как жить по природ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т, я так не люблю! - заявила она. - Мне интересно, чтобы... Как бы сказать... Чтобы напора побольше. Напора, сопротивления, снова напора, и так далее. А вовсе не "по природе", и уж никак не "если повезе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идимо, ты слишком долго прожила с человеком намного старше тебя, - сказал я. - С человеком гениальным и очень упорным. Но, видишь ли, белый свет состоит не только из таких, как он. Обычные люди и глупее, и слабее. Блуждают бесцельно по своей жизни, будто тычутся в темноте выставленными вперед ладонями. Вот, как я, например.</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т, ты не такой. С тобой как раз все в порядке. Это я тебе еще в прошлый раз говорил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Так или иначе, пора было вытряхивать из головы всю скопившуюся там сексовщину. Мой пенис все еще рвался на подвиги, но в такой темноте от его активности не было никаких плюсов, один сплошной минус: стало труднее ходи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ак, значит, излучатель посылает волну, которая отпугивает жаббервогов? - попробовал я сменить тем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у да. Пока он работает, упыри не подойдут к нам ближе, чем на пятнадцать метров. Так что старайся не удаляться от меня дальше десяти. Иначе они поймают тебя, утащат к себе в гнездо, посадят в тухлый колодец и обгложут, когда сгниешь. У тебя рана на животе, поэтому начнут с живота. Зубы у них знаешь какие острые? Настоящие сверла от дрели, два ряда во всю пас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Услышав это, я невольно прибавил шагу и на всякий случай сократил расстояние между нам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Как твой живот? - спросила он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От лекарства вроде немного успокоился. Если всем телом двигаюсь - жутко болит, но пока терплю, - ответи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Когда найдем деда, он тебе снимет боль, - пообещала он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Кто, дед? Каким образо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Очень просто. Он и мне снимал несколько раз. Когда голова раскалывалась. Посылал мне в мозг сигнал, который заставлял меня забыть о боли. На самом деле, боль - очень важная реакция человеческого организма, и обычно лучше такие вещи не делать, но тогда была чрезвычайная ситуаци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от бы мне так...</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у, я же говорю: когда найдем дед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щупывая лучом фонарика скалы вокруг, она уверенно двигалась вверх по течению. В скалах справа и слева открывались пещеры, трещины, боковые ходы, убегавшие в самые разные стороны. Ручейки воды, кое-где выбегая из трещин, вливались в реку. Скользкие каменные берега покрывал ядовито-зеленый мох. Не знаю, как такой буйный цвет мог родиться там, где не происходит ни малейшего фотосинтеза. Наверное, у подземного мира свои законы природы.</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у и как, жаббервоги уже знают, что мы здес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Еще бы! - сказала она. - Это же их мир. Они знают обо всем, что происходит в Подземелье каждую минуту. Наверняка сейчас окружили нас и разглядывают в упор. Я так и слышу их мерзкий шелест с самого начала пут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осветил фонариком скалы вокруг, но, кроме изломанных трещин и мха, ничего не увиде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Они прячутся в пещерах и боковых коридорах, там, где свет не достанет, - сказала она. - И явно преследуют нас всю дорог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колько уже работает излучател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на посмотрела на часы.</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есять минут. И еще двадцать секунд. Будем на месте минут через пять. Успевае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Ровно через пять минут мы добрались до водопада. Ультразвуковая блокада Профессора, похоже, еще работала: вокруг, как и в прошлый раз, не было слышно ни звука. Мы надвинули капюшоны до бровей, затянули покрепче тесемки, напялили "консервы" и шагнули в бесшумную струю водопад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транно, - сказала она. - Блокада работает - значит, лаборатория цела. Если жаббервоги куда-то забираются, от того места не остается камня на камне. А деда с его исследованиями они сразу ужас как невзлюбил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Как она и думала, железная дверь лаборатории оказалась запертой. Уходя, жаббервоги не запирают двери на ключ. Здесь явно был кто-то другой.</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Пару минут провозившись с шифром, она достала карточку и открыла дверь. Внутри было зябко, темно и пахло кофе. Она поспешно закрыла дверь и, проверив запоры, включила све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Лабораторию разворотили с той же предельной беспощадностью, с какой громили офис наверху и мою квартирку. Пол был усеян бумагами, мебель перевернута, посуда разбита, а на ковер, стянутый к центру, опрокинуто целое ведро растворимого кофе. Зачем Профессору столько кофе, у меня не укладывалось в голове. Самому буйному кофеману таких запасов не потребить за всю жизн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днако, в отличие от прежних погромов, именно в том, как разделались с лабораторией, читался особенный почерк. Как если бы исполнители четко разделяли, что курочить, а что нет. Они уничтожили все, что, на их взгляд, подлежало уничтожению, а остальное будто и пальцем не тронули. Компьютер, средства связи, выключатель звука и мини-электростанция работали. Только генератор ультразвуковой блокады вышел из строя, но достаточно поставить на место несколько вырванных плат - и он вернется к жизн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В соседней комнате тоже потрудились на совесть. То, что на первый взгляд казалось бескрайним хаосом, при ближайшем рассмотрении выдавало холодный расчет. Как черепа на полках, все до единого, так и необходимые в работе измерительные приборы избежали погрома и оставались на местах. Зато дребедень, которую всегда можно купить заново, равно как и сырье для опытов, превратилась в сплошное месив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Толстушка подошла к сейфу в стене и открыла дверцу. Не заперто. Она погрузила внутрь обе ладони и, вытащив полную пригоршню серого пепла, высыпала его на по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Безопасность у вас что надо, - одобрил я. - Ублюдкам ничего не досталос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И кто же, по-твоему, это сдела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Человек, - сказал я. - То ли кракеры, то ли еще кто. Сговорились с упырями, отперли дверь, а внутрь прошли только люди. Люди, которые сами хотели пользоваться лабораторией и, пожалуй, продолжать исследования Профессора. Вот - ценное оборудование не тронуто. А чтобы и жаббервоги его не повредили, снова заперли двер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Значит, они не нашли ничего важног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охоже на то. - Я огляделся. - Но они утащили твоего деда. А для меня сейчас нет ничего важнее, чем найти его. Это же он засунул в мою башку какую-то хреновину, пока я и знать не знал. И что мне без него дела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 нет, - сказала толстушка. - Похоже, они его не поймали. Можешь не беспокоиться. Здесь есть потайной ход. Наверняка он успел убежать. С таким же излучателем, как у нас.</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Откуда ты знаеш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Чувствую. Пускай и не на сто процентов. Дед - очень осторожный человек, и так просто поймать себя не даст. Он же прекрасно понимает: если снаружи в дверь кто-то лезет - надо бежа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ак, значит, сейчас он уже наверх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т, - покачала она головой. - Все не так просто. Потайной ход спускается в лабиринт, ведущий прямо в гнездо жаббервогов. Чтобы выйти по нему куда нужно, даже если очень спешить, требуется часов пять. Батарей излучателя хватает только на полчаса, так что выйти наружу он еще не успе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Или его сцапали жаббервог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Об этом не беспокойся. Он давно уже вычислил безопасное место в Пещерах - такое укрытие в лабиринте, куда жаббервоги не сунутся и где можно пересидеть, если что. наверное, спрятался там и ждет нас.</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се-то у него предусмотрено, - сказал я. - А ты это место найдеш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олжна найти. Дед очень подробно объяснял, как добираться. К тому же, в дневнике есть карта. И советы, как уберечься от разных опасностей.</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Опасностей? Каких, например?</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ожалуй, тебе лучше об этом не знать, - покачала она головой. - Есть люди, у которых от такой информации нервы шалят не на шутк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вздохнул и решил больше не расспрашивать о том, что подстерегает мои и без того уже расшатанные нервы.</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колько же идти до этих пещер?</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о входа в Пещеры - минут двадцать пять или тридцать. А там до укрытия еще час-полтора. В самих Пещерах жаббервогов можно уже не бояться. Но пока не добрался до входа - прямо беда. Если замешкаться по дороге, батареек не хватит, и излучатель отключит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 что если он отключится на полпут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ут уже как повезет, - ответила она. - Тогда придется бежать со всех ног, отбиваясь лучами фонариков. Жаббервоги не выносят, когда на них светят в упор. Но если дать им хоть малейшую передышку, сразу вцепятся - и приве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Очень весело, - мрачно произнес я. - Батарейки зарядилис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на проверила датчик и посмотрела на часы.</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Через пять мину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ужно спешить, - сказал я. - Если я хоть что-нибудь понимаю, жаббервоги уже сообщили кракерам, что мы здесь. Значит, скоро эти ребята и сюда доберут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на сняла дождевик, сапоги, нацепила мою куртку американских ВВС и натянула кроссовк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ы бы тоже переоделся, - посоветовала она. - Теперь придется идти налегке. Иначе в жизни отсюда не выберем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стянул плащ, надел поверх свитера нейлоновую ветровку и задернул молнию до подбородка, переобулся в кеды и закинул на плечи рюкзак. Часы показывали полпервого ноч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на прошла в дальнюю комнату, открыла шкаф, побросала все плечики на пол и повернула стальную трубу, на которой они висели. Через несколько секунд послышался звук, похожий на жужжанье бормашины, и в задней стенке шкафа распахнулась квадратная дыра сантиметров семьдесят шириной. В дыре я увидел безнадежную мглу, из которой не возвращаются. Холодный, заплесневелый воздух наполнил комнат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у как, здорово придумано? - похвасталась она, обернувшись, но не отрывая рук от трубы.</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 уж, - согласился я. Никому бы и в голову не взбрело искать здесь потайной ход. - Просто не дед, а какой-то архитектурный маньяк.</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И вовсе даже не маньяк, - возразила толстушка. - Маньяк - это человек, который все время глядит в одну сторону и бьет в одну точку, так? А дед не такой. Он в самых разных вещах понимает гораздо больше обычных людей. Второго такого больше на свете не найти. Все эти гении, раздутые в журналах и по телевизору, по сравнению с ним - ограниченные пустышки. Настоящий гений - человек, живущий в том мире, который он сам придумал и построи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се это замечательно. Но как насчет окружающих? Когда люди поймут, что он гений, они сразу захотят проломить, как стену, эту его самодостаточность, и как-нибудь его использовать. Потому и творятся всякие гадости - вроде той, в которую мы влипли. Будь ты абсолютный гений или абсолютный дурак, тебе никогда не удастся жить обособленно в своем абсолютном мире. Как ты для этого под землю ни прячься и на какую стену ни залезай. Кто-нибудь обязательно заявится в твою жизнь и перевернет ее вверх дном. И твой дед - не исключение. Из-за него мне уже вспороли живот, а через денек-другой придет конец свет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Как только мы найдем деда, он все проблемы решит! - Она потянулась рядом со мной всем телом. И легонько поцеловала меня в мочку уха. От ее поцелуя по телу разлилось тепло, а рана даже как будто перестала болеть. Вот уж не знал, что у моих мочек такая интересная особенность. Впрочем, меня уже слишком давно не целовали семнадцатилетние девушки. Последний раз - когда мне было двадца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Если каждый будет верить, что все кончится хорошо, в мире нечего будет бояться, - сказала он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 возрастом верить становится все трудней, - ответил я. - Примерно как жевать стертыми зубами. Мои зубы не стали циничнее или малодушнее. Они просто стерлис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траш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трашно, - ответил я. И, нагнувшись, еще раз заглянул в дыру. - Я клаустрофоб. И к тому же с детства боюсь темноты.</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о обратно уже не вернуться. Остается только идти вперед, это ты понимаеш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Умом-то понимаю... - ответил я. Постепенно мне стало казаться, что тело становится каким-то чужим. Такое ощущение я испытывал в школе, когда играл в баскетбол. Мяч движется слишком быстро, я бросаюсь за ним, но сознание не поспевае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Еще несколько секунд она смотрела на датчик излучателя и наконец сказал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ойдем! - Батареи зарядилис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Как и прежде, она пошла первой, я за ней. Когда мы залезли в нору, она обернулась, повернула какую-то рукоятку сбоку от отверстия, и дверь начала закрываться. Чем плотнее закрывалась дверь, тем у?же становился серый прямоугольник на земле перед нами. Вскоре он превратился в узенькую полоску и исчез. Зловещая тьма - еще злее, чем в прошлый раз, - окутала меня с головы до ног. Фонарик не справлялся с такой темнотищей, фактически освещая лишь себя самог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Что-то я не пойму, - сказал я. - Какого черта твой дед выбрал именно ту дорогу, которая ведет прямиком в гнездо жаббервогов?</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отому что она самая безопасная, - ответила она, посветив на меня. - Там, в Пещерах, находится Святыня жаббервогов, к которой им приближаться нельз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 каком смысле? Из религиозных соображений?</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Я думаю, да. Сама не видела, но дед рассказывал. Если поклонение идолам считать религией, то это - религия. Они поклоняются Рыбе. Огромной безглазой Рыбе. - Она посвятила фонариком по сторонам. - Ладно, пойдем скорее. Времени совсем мал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Нора оказалась тесной и низкой, пробираться по ней можно было лишь согнувшись пополам. Сталактитов почти не встречалось, но иногда мы все-таки стукались обо что-то головой. Однако ни о самой боли, ни о ее причинах времени раздумывать не было. Спохватившись, я рванул за своей спутницей, стараясь не отставать и удерживая ее фигуру в луче фонарика. Несмотря на полноту, двигалась она легко, шла быстро и неплохо рассчитывала свои силы. Меня никогда не считали слабаком, но от бега в скрюченном положении рана заныла так, что я чуть не взвыл. Как будто напоролся животом на сталагмит. Рубашка взмокла от пота и облепила продрогшую спину. Но перед опасностью потерять толстушку из виду и остаться одному в темноте даже боль и холод казались чуть ли не благодатью.</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Чем дальше мы шли, тем сильнее казалось, будто я не принадлежу самому себе. Видимо, из-за того, что не мог разглядеть сам себя. Я поднес ладонь к глазам близко-близко, но не увидел ничег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Странное это состояние - не видеть себя. Чем дольше я в нем, тем сильнее кажется, что тело - лишь одна из гипотез о том, что такое я. Да, голова раскалывается после ударов о потолок, и боль в животе не стихает. Да, я чувствую под ногами землю. Но это всего лишь категории боли и осязания. Еще пара тезисов в гипотезу о моем теле. Но ведь запросто может быть и так, что тело давно исчезло, а идеи остались и работают дальше! Словно человек с ампутированной ногой продолжает чувствовать, как чешутся на ней пальцы...</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попробовал было светить заодно и по стенам вокруг, а иногда и по самому себе - просто чтобы убедиться, что еще существую. Но, опасаясь потерять из виду толстушку, тут же прекратил эти эксперименты. "Все в порядке. Тело на месте", - твердо сказал я себе. Хотя бы потому, что если бы мое тело исчезло, а душа - или что там еще - осталась жить, мне сейчас было бы легче. Ведь если наша душа и в самом деле мучается от раны в животе, язвы желудка или геморроя - где тогда искать спасения, и зачем нам душа, которая неотделима от тел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Размышляя над этим, я, словно пес, спешил трусцой за этой травянисто-лиловой курткой американских летунов, за торчавшей из-под нее розовой юбкой в обтяжку и розовыми кроссовками "Найки". в луче фонаря мерцали Золотые сережки . Словно рядом с ее ушами плыли два больших светлячк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на пробиралась вперед, не оборачиваясь и не разговаривая, словно я уже для нее не существовал. Ловко ощупывала лучом фонарика все трещины и боковые ходы. И только добравшись до развилки, остановилась, достала из кармана карту, посветила фонариком и сверила маршрут. Тут я догнал е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се в порядке? Мы верно идем? - спроси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 Пока верно. Все совпадает, - убежденно произнесла он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Откуда ты знаеш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отому что так в карте написано, - сказала она и посветила вниз перед собой. - Посмотри на землю!</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Чуть нагнувшись, я пригляделся к скале под ногами. В дрожащем овале луча по ней пробегали серебряные искры. Я прихлопнул одну ладонью и подобрал с земли. канцелярская скрепк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ы понял? - сказала она. - Дед здесь проходил! И оставил для нас метк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охоже на то... - призна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ятнадцать минут прошло. Вперед! - позвала он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Впереди нам встретилось еще несколько развилок, и на каждой Профессор пометил скрепками повороты, что позволяло нам не плутать и сберегало драгоценное врем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Иногда под ногами распахивались огромные ямы, помеченные на карте ядовито-красным фломастером, и мы на подходе к ним замедляли шаг, внимательнее осматривая землю. Шириной чуть ли не сантиметров по семьдесят. Довольно скоро я наловчился перескакивать через одни и обходить другие, почти не сбавляя шага. На всякий случай бросил в яму булыжник размером с кулак, но никаких звуков снизу не услышал. Словно булыжник прошил старушку-Землю насквозь и вынырнул где-то в Бразилии или Аргентине. А если я оступлюсь? Я представил себя на месте булыжника - и желудок подступил к горл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Тропа петляла то влево, то вправо, но неизменно бежала словно под гору, хотя ни гор, ни холмов здесь быть не могло. Мы просто погружались под землю, и с каждым шагом мир, который нас породил, отодвигался от нас все дальш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Лишь однажды в дороге мы обнялись. Вдруг остановившись, она обернулась, погасила фонарик, обвила мою шею руками. И, отыскав пальцами мои губы, поцеловала меня. Я обнял ее за талию и легонько прижал к себе. Очень странное чувство - когда обнимаешь женщину в абсолютной темноте. Кажется, Стендаль что-то писал о любви в кромешной мгле. Названия книги не помню. Пытаюсь вспомнить - не получается. Любил ли когда-нибудь сам Стендаль женщин в кромешной мгле? Я подумал, что, если когда-нибудь выберусь из этой дыры, а конец света еще не наступит, - обязательно найду тот роман и перечитаю от корки до корк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Духи с ароматом дыни уже улетучились. Ее шея пахла теперь просто как шея семнадцатилетней девушки. А чуть ниже - уже пахла мной. Запахом моей жизни, впитавшимся в куртку американских ВВС. Пищи, которую я готовил, кофе, что я когда-то проливал на себя, и пота за несколько лет. Все это въелось теперь в мою куртку. Обнимая теперь эту куртку, а под ней - семнадцатилетнюю девчонку, я вдруг остро почувствовал жизнь, в которую уже никогда не вернусь. Я могу вспомнить ее, эту прошлую жизнь, но даже представить не могу, что когда-нибудь еще раз в ней появлюс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Мы стояли так, обнявшись, очень долго. Время таяло, но это вовсе не казалось нам большой трагедией. Обнимая друг друга, мы делимся своими страхами. Ничего важнее этого сейчас быть просто не може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Наконец она прильнула ко мне всем телом. Ее губы приоткрылись - и в меня ворвались горячее дыхание и мягкий язык. Кончик языка вился вокруг моего, а пальцы гладили волосы у меня на затылке. Но уже через какие-то десять секунд она отпрянула. И я провалился в бездонное отчаяние, как брошенный в открытом космосе астронав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зажег фонарик. Она оказалась в метре от меня. И тоже зажгла фонарик.</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ойдем! - сказала она. И, повернувшись спиной, двинулась дальше. На моих губах еще оставался ее поцелуй, а грудь еще чувствовала, как стучит ее сердц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у, и как со мной - ничего? - не оборачиваясь, спросила он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плохо, - ответи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о все же чего-то не хватае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 - согласился я. - Чего-то не хватае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Чего ж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 знаю, - ответил я.</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aiaoaan"/>
        <w:tabs>
          <w:tab w:val="left" w:pos="720" w:leader="none"/>
        </w:tabs>
        <w:ind w:hanging="0"/>
        <w:jc w:val="center"/>
        <w:rPr>
          <w:rFonts w:ascii="Times New Roman CYR" w:hAnsi="Times New Roman CYR" w:cs="Times New Roman CYR"/>
          <w:color w:val="000000"/>
          <w:sz w:val="20"/>
        </w:rPr>
      </w:pPr>
      <w:r>
        <w:rPr>
          <w:rFonts w:cs="Times New Roman CYR" w:ascii="Times New Roman CYR" w:hAnsi="Times New Roman CYR"/>
          <w:b/>
          <w:color w:val="000000"/>
          <w:sz w:val="20"/>
        </w:rPr>
        <w:t>***</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После этого мы еще минут пять спускались по расширявшемуся коридору, пока не вошли в огромную пещеру. Запах воздуха вдруг изменился - как и звук шагов. Я хлопнул в ладоши - и тысячекратное эхо задрожало под невидимыми сводам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Пока она проверяла по карте маршрут, я осмотрелся. Пещера была овальной. Идеальный овал, какой могут создать только человеческие руки. На скользких блестящих стенах - ни выступов, ни углублений. В самом же центре пещеры была вырыта неглубокая яма с метр шириной, в которой плескалось что-то скользкое и безобразное. Мало сказать, что от этой дряни дурно пахло, - атмосфера вокруг дышала такой ненавистью, что делалось кисло во рт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Кажется, это и есть вход в Святилище, - сказала она. - Мы спасены. Дальше жаббервоги уже не полезу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Они не полезут. А мы-то вылезе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 этом положись на деда. Он обязательно что-нибудь придумает. Тем более, у нас будет сразу два излучателя, и мы сможем использовать их попеременно: один работает, другой заряжается. Не надо будет так спеши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И то радость, - вздохну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ебе полегчал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мног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Слева и справа от входа в Святилище были высечены барельефы: две гигантские рыбы, кусающие друг друга за хвост. Очень странные рыбы. Голова вздута, точно кабина бомбардировщика, глаз нет вообще, а вместо них - то ли короткие рачьи усики, то ли вытянутые рожки улитки. Непомерно огромный рот растянут до самих жабр, из-под которых выглядывают нелепые органы, похожие на обрубки звериных лап. Сначала я принял их за присоски, но, приглядевшись, заметил на каждой по три острых когтя. Когтистую рыбу я видел впервые. Ее спина изгибалась кольцом, а чешуя на брюхе стояла дыбо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Это мифическая рыба? - спросил я. - Или такие бывают на самом дел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Кто знает... - ответила она и, нагнувшись, подобрала с земли несколько скрепок. - Главное, что мы добрались сюда и не заблудились. Пойдем скорее внутрь!</w:t>
      </w:r>
    </w:p>
    <w:p>
      <w:pPr>
        <w:pStyle w:val="Noaiaoaan"/>
        <w:tabs>
          <w:tab w:val="left" w:pos="720" w:leader="none"/>
        </w:tabs>
        <w:ind w:hanging="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бернувшись еще раз на изображение Рыбы, я лишний раз поразился тому, что увидел, и поспешил за толстушкой</w:t>
      </w:r>
      <w:r>
        <w:rPr>
          <w:rStyle w:val="Ciaeieiaaiey"/>
          <w:rFonts w:cs="Times New Roman CYR" w:ascii="Times New Roman CYR" w:hAnsi="Times New Roman CYR"/>
          <w:vanish/>
          <w:color w:val="000000"/>
          <w:sz w:val="20"/>
        </w:rPr>
        <w:t xml:space="preserve"> </w:t>
      </w:r>
      <w:r>
        <w:rPr>
          <w:rFonts w:cs="Times New Roman CYR" w:ascii="Times New Roman CYR" w:hAnsi="Times New Roman CYR"/>
          <w:color w:val="000000"/>
          <w:sz w:val="20"/>
        </w:rPr>
        <w:t>. Как жаббервогам удалось создать такие изящные барельефы в такой страшной мгле? Даже вспомнив, что упыри прекрасно видят в темноте, я продолжал удивляться. Пока не представил, как прямо сейчас они разглядывают нас в упор.</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После входа дорога пошла в гору. Потолок становился все выше, и вскоре луч фонарика уже просто проваливался в черный вакуум над головой.</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ейчас начнется Гора, - сообщила она. - Ты умеешь лазать по скала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Когда-то ходил в кружок альпинистов. Раз в неделю. Но в такой темноте еще никогда никуда не лази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очнее, даже не гора. - Она спрятала карту в карман. - Так, невысокий холм. Но для них это - Гора. Единственная и Священна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Значит, мы оскверняем чужую святыню?</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т, как раз наоборот. Гора - средоточие мировой скверны. Вся грязь внешнего мира в конце концов собирается здесь. Подземелье - что-то вроде ящика Пандоры, прицепленного снизу к земной коре. И мы сейчас проходим его насквоз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рямо Преисподняя какая-т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 Наверное, очень похоже. Воздух отсюда по разным трубам и шахтам канализации попадает на земную поверхность. Жаббервоги сами не любят вылезать наружу, но засылают на землю свой воздух. И он оседает в человеческих легких.</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 мы собрались туда внутрь? Как же мы уцелее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Главное - верить. Помнишь, что я говорила? Если верить, то ничего не страшно. Во что угодно: в смешные воспоминания, в людей, которых когда-то любил, в слезы, которыми когда-то плакал. В детство. В то, что хотел бы сделать. В любимую музыку. Если думать только об этом, без остановки, - любые страхи исчезну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Можно, я буду думать про Бена Джонсона &lt;Бен Джонсон (1919 - 1996) - американский характерный актер, бывший каскадер.&gt;? - спроси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Кто эт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ктер, который здорово скакал на лошадях. В старых фильмах Джона Форда. На очень красивых лошадях...</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В темноте я услышал, как она рассмеялас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ы такой милый... И ужасно мне нравишь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Я слишком старый, - сказал я. - И к тому же, не играю ни на одном инструмент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Когда мы отсюда вылезем, я научу тебя ездить на лошадях, - пообещала он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пасибо, - отозвался я. - Ты, кстати, о чем сейчас думаеш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О поцелуях, - сказала она. - Я ведь тогда не зря тебя в ухо поцеловала... А ты не ожида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 знаешь, о чем здесь думает дед?</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О че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Он не думает. Вообще ни о чем. Умеет опорожнить голову от мыслей. Такое вот гениальное свойство. Очень удобно: в голову без мыслей Зло не заберет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И не говори, - сказа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Подъем, как было обещано, становился все круче, и вскоре мы уже карабкались на скалу, цепляясь за камни руками. Я без остановки думал про Бена Джонсона. В голове крутились кадры из разных фильмов. "Форт "Апач"", "Она носила желтую ленту", "Фургонщик", "Рио-Гранде" &lt;Фильмы режиссера Джона Форда, классика голливудских вестернов: "Форт "Апач"" (1948), "Она носила желтую&gt;. Залитые солнцем прерии, в небе - жизнерадостные, будто прилизанные облака. У горизонта пасется стадо бизонов, а женщины стоят на крылечках и вытирают руки о белые передники. Мимо течет река, ветер играет бликами на воде, люди на берегу поют песни. Внезапно в этот пейзаж вихрем влетает на лошади Бен Джонсон. И камера скользит вдоль железной дороги, едва поспевая за его мужественным силуэто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Цепляясь за выступы в скале, я думал о Бене Джонсоне и его лошадях. Может, именно благодаря этому - кто знает? - рана моя постепенно унялась, и я даже забыл о ней на какое-то время. Что, в принципе, лишь подтверждало толстушкину теорию обезболивания с помощью позитивных мыслеимпульсов.</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С точки зрения альпинизма, эта Гора, наверное, даже не попала бы в категорию "объект скалолазания". Без лишних выступов, есть куда ногу поставить и за что зацепиться. В общем, маршрут для новичка, если не для воскресного похода первоклашек.</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днако здесь, в кромешной мгле Подземелья, все выворачивалось наизнанку. Во-первых, понятное дело, вообще ничего не видно: что у тебя перед носом, сколько осталось пути, на каком месте скалы ты находишься, какой глубины проклятая пропасть у тебя под ногами, туда ли вообще ты ползешь - ни черта не разобрать. До этого дня я никогда так не боялся ослепнуть. Настоящий Страх - до полной утраты личных ориентиров, уважения к себе и какой бы то ни было силы воли. Когда люди хотят чего-то достичь, они, как правило, ставят перед собой три вопроса: 1) Сколько я прошел до сих пор? 2) Где я сейчас? 3) Сколько еще осталось? Отними у человека возможность отвечать на эти вопросы - и в нем не остается ничего, кроме страха, неуверенности в себе и бесконечной усталости. И это, пожалуй, самое точное описание того, куда я вляпался в этом мире. И дело тут не в физических лишениях или технических трудностях. Дело лишь в том, сколько еще я смогу себя контролирова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Мы карабкались выше. Фонарик мешал, и я сунул его в карман брюк. Она перекинула свой на ремешке за спину. Мы ползли сквозь густые чернила. Тусклый фонарик на ее заднице мерцал надо мной, как путеводная звезда над Колумбо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Время от времени она проверяла, не отстал ли я, крича мне "Ты здесь?", "Все в порядке?", "Совсем немного осталось!" и что-нибудь еще в том же дух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Может, песню споешь? - спросила она в очередной раз.</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Какую песню?</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 любую. Лишь бы мелодия была. Спой, 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Я на людях не пою.</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у спой. Жалко тебе, что л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И я спел ей "Печку" &lt;Популярная японская песня о русской печке. Написана в 1935 г. знаменитым поэтом-символистом Хакусю&gt;.</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Гре-ет пе-ечка мой до-ом... Собира-ает всех в до-оме мое-ом... И со мно-ой говори-ит... Своим ласковым, нежным огне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Дальше слов я не помнил, а потому сочинял на ходу свои. Довольно быстро у меня вокруг печки собралась довольно большая куча народу. Кто-то в дверь вдруг стучит, храбрый папа к двери бежит, а за дверью - раненый лось, и ему нелегко пришлось, и он жалобно просит отца: "Я так голоден, дайте овса!"... В конце песни все садятся у печки, кормят лося консервированными персиками и хором поют припев.</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Здорово! - похвалила она. - Извини, что не хлопаю. Но мне очень понравилось, правд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пасибо, - искренне сказа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пой еще что-нибудь, - заказала он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И я спел ей "Белое Рождество" &lt;"White Christmas" - популярная рождественская песня, написанная в 1942 г. американским песенником&gt;:</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aiaoaan"/>
        <w:tabs>
          <w:tab w:val="left" w:pos="720" w:leader="none"/>
        </w:tabs>
        <w:ind w:hanging="0"/>
        <w:rPr>
          <w:rFonts w:ascii="Times New Roman CYR" w:hAnsi="Times New Roman CYR" w:cs="Times New Roman CYR"/>
          <w:i/>
          <w:i/>
          <w:color w:val="000000"/>
          <w:sz w:val="20"/>
        </w:rPr>
      </w:pPr>
      <w:r>
        <w:rPr>
          <w:rFonts w:eastAsia="Times New Roman CYR" w:cs="Times New Roman CYR" w:ascii="Times New Roman CYR" w:hAnsi="Times New Roman CYR"/>
          <w:i/>
          <w:color w:val="000000"/>
          <w:sz w:val="20"/>
        </w:rPr>
        <w:t xml:space="preserve">     </w:t>
      </w:r>
      <w:r>
        <w:rPr>
          <w:rFonts w:cs="Times New Roman CYR" w:ascii="Times New Roman CYR" w:hAnsi="Times New Roman CYR"/>
          <w:i/>
          <w:color w:val="000000"/>
          <w:sz w:val="20"/>
        </w:rPr>
        <w:t>Я вижу сны в Рождество,</w:t>
      </w:r>
    </w:p>
    <w:p>
      <w:pPr>
        <w:pStyle w:val="Noaiaoaan"/>
        <w:tabs>
          <w:tab w:val="left" w:pos="720" w:leader="none"/>
        </w:tabs>
        <w:ind w:hanging="0"/>
        <w:rPr>
          <w:rFonts w:ascii="Times New Roman CYR" w:hAnsi="Times New Roman CYR" w:cs="Times New Roman CYR"/>
          <w:i/>
          <w:i/>
          <w:color w:val="000000"/>
          <w:sz w:val="20"/>
        </w:rPr>
      </w:pPr>
      <w:r>
        <w:rPr>
          <w:rFonts w:eastAsia="Times New Roman CYR" w:cs="Times New Roman CYR" w:ascii="Times New Roman CYR" w:hAnsi="Times New Roman CYR"/>
          <w:i/>
          <w:color w:val="000000"/>
          <w:sz w:val="20"/>
        </w:rPr>
        <w:t xml:space="preserve">     </w:t>
      </w:r>
      <w:r>
        <w:rPr>
          <w:rFonts w:cs="Times New Roman CYR" w:ascii="Times New Roman CYR" w:hAnsi="Times New Roman CYR"/>
          <w:i/>
          <w:color w:val="000000"/>
          <w:sz w:val="20"/>
        </w:rPr>
        <w:t>И дарю тебе все,</w:t>
      </w:r>
    </w:p>
    <w:p>
      <w:pPr>
        <w:pStyle w:val="Noaiaoaan"/>
        <w:tabs>
          <w:tab w:val="left" w:pos="720" w:leader="none"/>
        </w:tabs>
        <w:ind w:hanging="0"/>
        <w:rPr>
          <w:rFonts w:ascii="Times New Roman CYR" w:hAnsi="Times New Roman CYR" w:cs="Times New Roman CYR"/>
          <w:i/>
          <w:i/>
          <w:color w:val="000000"/>
          <w:sz w:val="20"/>
        </w:rPr>
      </w:pPr>
      <w:r>
        <w:rPr>
          <w:rFonts w:eastAsia="Times New Roman CYR" w:cs="Times New Roman CYR" w:ascii="Times New Roman CYR" w:hAnsi="Times New Roman CYR"/>
          <w:i/>
          <w:color w:val="000000"/>
          <w:sz w:val="20"/>
        </w:rPr>
        <w:t xml:space="preserve">     </w:t>
      </w:r>
      <w:r>
        <w:rPr>
          <w:rFonts w:cs="Times New Roman CYR" w:ascii="Times New Roman CYR" w:hAnsi="Times New Roman CYR"/>
          <w:i/>
          <w:color w:val="000000"/>
          <w:sz w:val="20"/>
        </w:rPr>
        <w:t>Что расскажут мне</w:t>
      </w:r>
    </w:p>
    <w:p>
      <w:pPr>
        <w:pStyle w:val="Noaiaoaan"/>
        <w:tabs>
          <w:tab w:val="left" w:pos="720" w:leader="none"/>
        </w:tabs>
        <w:ind w:hanging="0"/>
        <w:rPr>
          <w:rFonts w:ascii="Times New Roman CYR" w:hAnsi="Times New Roman CYR" w:cs="Times New Roman CYR"/>
          <w:i/>
          <w:i/>
          <w:color w:val="000000"/>
          <w:sz w:val="20"/>
        </w:rPr>
      </w:pPr>
      <w:r>
        <w:rPr>
          <w:rFonts w:eastAsia="Times New Roman CYR" w:cs="Times New Roman CYR" w:ascii="Times New Roman CYR" w:hAnsi="Times New Roman CYR"/>
          <w:i/>
          <w:color w:val="000000"/>
          <w:sz w:val="20"/>
        </w:rPr>
        <w:t xml:space="preserve">     </w:t>
      </w:r>
      <w:r>
        <w:rPr>
          <w:rFonts w:cs="Times New Roman CYR" w:ascii="Times New Roman CYR" w:hAnsi="Times New Roman CYR"/>
          <w:i/>
          <w:color w:val="000000"/>
          <w:sz w:val="20"/>
        </w:rPr>
        <w:t>Старые сны</w:t>
      </w:r>
    </w:p>
    <w:p>
      <w:pPr>
        <w:pStyle w:val="Noaiaoaan"/>
        <w:tabs>
          <w:tab w:val="left" w:pos="720" w:leader="none"/>
        </w:tabs>
        <w:ind w:hanging="0"/>
        <w:rPr>
          <w:rFonts w:ascii="Times New Roman CYR" w:hAnsi="Times New Roman CYR" w:cs="Times New Roman CYR"/>
          <w:i/>
          <w:i/>
          <w:color w:val="000000"/>
          <w:sz w:val="20"/>
        </w:rPr>
      </w:pPr>
      <w:r>
        <w:rPr>
          <w:rFonts w:cs="Times New Roman CYR" w:ascii="Times New Roman CYR" w:hAnsi="Times New Roman CYR"/>
          <w:i/>
          <w:color w:val="000000"/>
          <w:sz w:val="20"/>
        </w:rPr>
      </w:r>
    </w:p>
    <w:p>
      <w:pPr>
        <w:pStyle w:val="Noaiaoaan"/>
        <w:tabs>
          <w:tab w:val="left" w:pos="720" w:leader="none"/>
        </w:tabs>
        <w:ind w:hanging="0"/>
        <w:rPr>
          <w:rFonts w:ascii="Times New Roman CYR" w:hAnsi="Times New Roman CYR" w:cs="Times New Roman CYR"/>
          <w:i/>
          <w:i/>
          <w:color w:val="000000"/>
          <w:sz w:val="20"/>
        </w:rPr>
      </w:pPr>
      <w:r>
        <w:rPr>
          <w:rFonts w:eastAsia="Times New Roman CYR" w:cs="Times New Roman CYR" w:ascii="Times New Roman CYR" w:hAnsi="Times New Roman CYR"/>
          <w:i/>
          <w:color w:val="000000"/>
          <w:sz w:val="20"/>
        </w:rPr>
        <w:t xml:space="preserve">     </w:t>
      </w:r>
      <w:r>
        <w:rPr>
          <w:rFonts w:cs="Times New Roman CYR" w:ascii="Times New Roman CYR" w:hAnsi="Times New Roman CYR"/>
          <w:i/>
          <w:color w:val="000000"/>
          <w:sz w:val="20"/>
        </w:rPr>
        <w:t>Я вижу сны в Рождество,</w:t>
      </w:r>
    </w:p>
    <w:p>
      <w:pPr>
        <w:pStyle w:val="Noaiaoaan"/>
        <w:tabs>
          <w:tab w:val="left" w:pos="720" w:leader="none"/>
        </w:tabs>
        <w:ind w:hanging="0"/>
        <w:rPr>
          <w:rFonts w:ascii="Times New Roman CYR" w:hAnsi="Times New Roman CYR" w:cs="Times New Roman CYR"/>
          <w:i/>
          <w:i/>
          <w:color w:val="000000"/>
          <w:sz w:val="20"/>
        </w:rPr>
      </w:pPr>
      <w:r>
        <w:rPr>
          <w:rFonts w:eastAsia="Times New Roman CYR" w:cs="Times New Roman CYR" w:ascii="Times New Roman CYR" w:hAnsi="Times New Roman CYR"/>
          <w:i/>
          <w:color w:val="000000"/>
          <w:sz w:val="20"/>
        </w:rPr>
        <w:t xml:space="preserve">     </w:t>
      </w:r>
      <w:r>
        <w:rPr>
          <w:rFonts w:cs="Times New Roman CYR" w:ascii="Times New Roman CYR" w:hAnsi="Times New Roman CYR"/>
          <w:i/>
          <w:color w:val="000000"/>
          <w:sz w:val="20"/>
        </w:rPr>
        <w:t>И колокольчик звенит</w:t>
      </w:r>
    </w:p>
    <w:p>
      <w:pPr>
        <w:pStyle w:val="Noaiaoaan"/>
        <w:tabs>
          <w:tab w:val="left" w:pos="720" w:leader="none"/>
        </w:tabs>
        <w:ind w:hanging="0"/>
        <w:rPr>
          <w:rFonts w:ascii="Times New Roman CYR" w:hAnsi="Times New Roman CYR" w:cs="Times New Roman CYR"/>
          <w:i/>
          <w:i/>
          <w:color w:val="000000"/>
          <w:sz w:val="20"/>
        </w:rPr>
      </w:pPr>
      <w:r>
        <w:rPr>
          <w:rFonts w:eastAsia="Times New Roman CYR" w:cs="Times New Roman CYR" w:ascii="Times New Roman CYR" w:hAnsi="Times New Roman CYR"/>
          <w:i/>
          <w:color w:val="000000"/>
          <w:sz w:val="20"/>
        </w:rPr>
        <w:t xml:space="preserve">     </w:t>
      </w:r>
      <w:r>
        <w:rPr>
          <w:rFonts w:cs="Times New Roman CYR" w:ascii="Times New Roman CYR" w:hAnsi="Times New Roman CYR"/>
          <w:i/>
          <w:color w:val="000000"/>
          <w:sz w:val="20"/>
        </w:rPr>
        <w:t>И снег будет белым</w:t>
      </w:r>
    </w:p>
    <w:p>
      <w:pPr>
        <w:pStyle w:val="Noaiaoaan"/>
        <w:tabs>
          <w:tab w:val="left" w:pos="720" w:leader="none"/>
        </w:tabs>
        <w:ind w:hanging="0"/>
        <w:rPr>
          <w:rFonts w:ascii="Times New Roman CYR" w:hAnsi="Times New Roman CYR" w:cs="Times New Roman CYR"/>
          <w:i/>
          <w:i/>
          <w:color w:val="000000"/>
          <w:sz w:val="20"/>
        </w:rPr>
      </w:pPr>
      <w:r>
        <w:rPr>
          <w:rFonts w:eastAsia="Times New Roman CYR" w:cs="Times New Roman CYR" w:ascii="Times New Roman CYR" w:hAnsi="Times New Roman CYR"/>
          <w:i/>
          <w:color w:val="000000"/>
          <w:sz w:val="20"/>
        </w:rPr>
        <w:t xml:space="preserve">     </w:t>
      </w:r>
      <w:r>
        <w:rPr>
          <w:rFonts w:cs="Times New Roman CYR" w:ascii="Times New Roman CYR" w:hAnsi="Times New Roman CYR"/>
          <w:i/>
          <w:color w:val="000000"/>
          <w:sz w:val="20"/>
        </w:rPr>
        <w:t>До самой весны...</w:t>
      </w:r>
    </w:p>
    <w:p>
      <w:pPr>
        <w:pStyle w:val="Noaiaoaan"/>
        <w:tabs>
          <w:tab w:val="left" w:pos="720" w:leader="none"/>
        </w:tabs>
        <w:ind w:hanging="0"/>
        <w:rPr>
          <w:rFonts w:ascii="Times New Roman CYR" w:hAnsi="Times New Roman CYR" w:cs="Times New Roman CYR"/>
          <w:i/>
          <w:i/>
          <w:color w:val="000000"/>
          <w:sz w:val="20"/>
        </w:rPr>
      </w:pPr>
      <w:r>
        <w:rPr>
          <w:rFonts w:cs="Times New Roman CYR" w:ascii="Times New Roman CYR" w:hAnsi="Times New Roman CYR"/>
          <w:i/>
          <w:color w:val="000000"/>
          <w:sz w:val="20"/>
        </w:rPr>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ысший класс! - восхитилась толстушка. - Слова тво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а ходу сочинял, - скромно сказа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 почему у тебя во всех песнях зима и снег?</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 знаю... - ответил я, переползая с валуна на валун. - Наверное, потому что темно и холодно. Из-за этого других песен не вспоминается. Но теперь твоя очередь пе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 можно "Велосипедный блюз"?</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делай милость, - попроси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Как-то утром я в апреле... мчала на велосипеде... И по незнакомой трассе... Покатила в темный лес... А он у меня был новый... и весь розовый, как роза... И покрышки, и педали... и седло, и даже рул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Какая автобиографичная песня! - замети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у, еще бы! - отозвалась она. - Слова-то мои. Понравилос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Очен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Хочешь дальш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 как ж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очему-то я в апреле... очень сильно розовею... Никакой другой на свете... цвет мне больше не идет... Что бы я ни надевала... Розовеет, словно роза... Шляпа, туфельки на шпильках... и пикантное бель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Что ты жить без розового не можешь, я уже понял, - вставил я. - А дальше-то чт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 это как раз в песне самое важное! - засмеялась она. - Как ты думаешь, розовые очки от солнца бываю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Кажется, Элтон Джон &lt;Элтон Джон (Реджинальд Дуайт, р. 1947) - английский популярный певец и композитор, в 1970-х годах был&gt; когда-то носи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Эх! - сокрушенно вздохнула она. - Ну ладно. Дальше спою. Но внезапно на дороге... Повстречался странный дядя... С голубым велосипедом... И в ботинках голубых... Он давным-давно не брился... Или просто нажил флюс... И наверно потому-то... Пел велосипедный блюз...</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Ого! - удивился я. - Это я, что л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т, не ты. Ты в этой песне не появляешься... Он сказал мне, что напрасно... в темный лес я собираюсь... Что живут там только звери... и что там я пропаду... Но мне в розовом не страшно... Я весь лес насквозь проеду... Если вдруг с велосипеда... в том лесу не упад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на допела "Велосипедный блюз", и мы выкарабкались на ровное место. Перевели дух, Отдышались, оглядели окрестности. Плоское и гладкое, как стол, плато тянулось перед нами, докуда хватало глаз: ни противоположного края, ни свода над головой мы не увидели. С полминуты она ползала на корточках у того места, где мы взобрались, и в итоге собрала еще несколько скрепок.</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у и куда же ушел твой дед?</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коро дойдем. Уже совсем немного осталось. Дед про это плато часто рассказывал, так что я, в общем, неплохо ориентируюс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ы хочешь сказать, он часто сюда приходи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 конечно. Чтобы составить карту Подземелья, дед изучил здесь все до последнего уголка. От общей схемы лабиринта до тайных, неизвестных жаббервогам путей.</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И все это - в одиночк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у да. А как же еще, - ответила она. - Дед всегда все делает один. Не потому, что людей не любит или, скажем, не доверяет им. Просто ни с кем не может ужить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онимаю... - согласился я. - Так что это за плат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Когда-то эту гору населяли предки нынешних жаббервогов. Рыли норы по склонам и жили там. А здесь, на плато, справляли религиозные надобности. Здесь обитало их божество. И всякие жрецы с заклинателями приходили сюда, вызывали Бога Тьмы и приносили Ему жертвы.</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о есть кому? Той рыбине с когтям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га. Они верили, что Рыба управляет Тьмой Подземелья и ведает тайнами всего, что здесь происходит: жизни и смерти, добра и зла, ну и так далее. У них была Легенда о том, что их прадедов привела в это место Большая Рыба. - Она посветила фонариком под ноги и показала на неглубокую траншею в метр шириной, убегавшую к центру плато по прямой. - Это - дорога к алтарю. Я думаю, дед сейчас в самом центре Святыни, а значит, в самом безопасном месте Подземель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Мы зашагали по траншее вперед. Очень скоро дорога пошла под гору, а стены траншеи стали расти. Так и чудилось, будто вот-вот сомкнутся и расплющат нас обоих в лепешку. Но все оставалось недвижным. Тишина, глубокая, как на дне колодца, затапливала все вокруг. Только эхо наших шагов выбивало странные ритмы по стенам траншеи. В дороге я несколько раз поймал себя на том, что непроизвольно задираю голову, желая взглянуть на небо. Видно, так уж устроен человек. Оказавшись в темноте, сразу ищет луну и звезды.</w:t>
      </w:r>
    </w:p>
    <w:p>
      <w:pPr>
        <w:pStyle w:val="Noaiaoaan"/>
        <w:tabs>
          <w:tab w:val="left" w:pos="720" w:leader="none"/>
        </w:tabs>
        <w:ind w:hanging="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Но, разумеется, ни звезд, ни луны надо мной не было. Только слой за слоем - вязкая темнота</w:t>
      </w:r>
      <w:r>
        <w:rPr>
          <w:rStyle w:val="Ciaeieiaaiey"/>
          <w:rFonts w:cs="Times New Roman CYR" w:ascii="Times New Roman CYR" w:hAnsi="Times New Roman CYR"/>
          <w:vanish/>
          <w:color w:val="000000"/>
          <w:sz w:val="20"/>
        </w:rPr>
        <w:t xml:space="preserve"> </w:t>
      </w:r>
      <w:r>
        <w:rPr>
          <w:rFonts w:cs="Times New Roman CYR" w:ascii="Times New Roman CYR" w:hAnsi="Times New Roman CYR"/>
          <w:color w:val="000000"/>
          <w:sz w:val="20"/>
        </w:rPr>
        <w:t>. Ветра не было, воздух густел, как желе. И я почувствовал, что вся моя жизнь стала слишком тяжелой. Настолько, что даже дыхание, звук шагов и движения рук прибивает к земле этим весом. Как будто я не в норе глубоко под землей, а на неизвестной планете где-то на задворках Вселенной. Там, где понятия о гравитации и плотности воздуха, ощущение Времени и все, что я мог бы вспомнить, совершенно отличаются от моег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поднес к глазам левую руку и включил подсветку на электронных часах. Два одиннадцать ночи. Мы провели в этой мгле два часа с небольшим, но я чувствовал, что прожил здесь четверть жизни. От ниточек электронных цифр начинало нестерпимо резать глаза. Может, они так ослабли во мраке, что болят даже от тусклого света фонарика? Чем дольше находишься в таком мраке, тем сильнее чувствуешь: темнота - это действительно природная данность, которая существует всегда, а свет - нечто инородное и неестественно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Не говоря ни слова, мы спускались все ниже по узкому коридору. Дорога шла ровно, удариться о потолок опасности не было. Я выключил фонарик и шел за ее шагами. На ходу я то открывал, то закрывал глаза, но так и не заметил никакой разницы. Поморгав еще немного, я совсем перестал понимать, что есть что. Чертовщина какая-то. Между действием одного человека и прямо противоположным действием другого непременно должна быть какая-то принципиальная разница. Ибо когда это различие исчезает, автоматически рушится и стена, отделяющая один поступок от другог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Все, что осталось в мире, - это ее шаги. Но то ли из-за окружающих скал, то ли от вязкого воздуха шорох ее кроссовок отдавался вокруг искаженным эхом. Я попробовал облачить этот звук в человеческий голос, но никакой из голосов к нему не подходил. Словно то был язык чужой земли, навеки скрытый от меня в какой-нибудь Африке или на Ближнем Востоке. Как ни старался, я не мог вычленить из этого звука никакой бормоталки на родном языке. Может, удастся что-то услышать по-немецки или по-английски? Для начала я прислушался на английском. И услышал примерно следующе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Even - through - be - shopped - degreed - well ...</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попробовал это произнести - и расслышал уже нечто другое. А имен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Efgvе?n - gthouv - bge - shpиvg - йgvele - wgevl...</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Похоже на финский, но в финском я, увы, ни в зуб ногой. В какой-то момент мне послышалось: "У - дороги - в поле - дряхлый - Дьявол - сел", но совсем ненадолго. И больше ничего вразумительног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двигался по дороге, подбирая слова и строки к ее шагам. А в голове крутилась картинка с ее розовыми кроссовками. Правая пятка касается земли, левая отрывается, левая касается - правая отрывается, и так без конца. Время замедлилось. Как будто в часах лопнула пружина, и минутная стрелка не может сдвинуться ни на минуту. По моей остановившейся голове то вперед, то назад неторопливо расхаживают ее розовые кроссовк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Efgvйn - gthфuv - bge - shpиvg - йgvele - wgevl... Efgvйn - gthфuv - bge - shpиvg - йgvele - wgevl... Efgvйn - gthфuv - bge......... - пытались сообщить мне ее шаг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У дороги в финскую деревушку на камне сидит престарелый Дьявол. На вид ему лет тысяч двадцать, он устал и измучен, его одежда и обувь в пыли. Борода и усы свисают рваными клочьями. "Куда спешишь?" - спрашивает Дьявол у проходящего мимо крестьянина. "Да вот, мотыга сломалась, иду починять", - отвечает крестьянин. "А зачем торопиться? - говорит ему Дьявол. - Солнце еще только встало, не суетись. Присядь-ка лучше, послушай, что расскажу". Смотрит крестьянин на Дьявола и думает: "Эге! Известное дело, с Дьяволом свяжешься - добра не жди". Но тот сидит перед ним такой старый и жалкий, что крестьянин...</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Что-то больно хлещет меня по щеке. Что-то мягкое и плоское. Мягкое, плоское, не очень большое, но очень знакомое. Что же это? Пока я думаю, оно хлещет меня еще раз. Я поднимаю руку и пытаюсь стряхнуть с себя эту штуку, но тщетно. Я опять получаю по морде. В голову вдруг вползает что-то яркое и неприятное. Я открываю глаза. И только тогда понимаю, что до сих пор они были закрыты. Я шел за ней с закрытыми глазами. А теперь она сует мне в глаза свой огромный фонарь и бьет меня по физиономи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ерестань! - заорал я. - Больно ж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 валяй дурака! Нашел, где заснуть... Сейчас же вставай!</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Куда? - не поня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включил фонарик и огляделся: сижу на земле, вытянув ноги, опершись спиной о стену. Видимо, уснул, сам того не заметив. И стена, и скала подо мной - такие мокрые, словно их только что окатили водой.</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подтянул ноги и медленно вста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транно... Сам не пойму. Шел-шел, и вдруг заснул... Даже не помню, как на землю садил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Они специально так делают, - пояснила она. - Чтобы мы здесь заснули навеч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Он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у, которые здесь живут. Божества или как их там... В общем, Духи Горы. Они пытаются нам помеша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потряс головой, разгоняя осевший там мутный осадок.</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 голове все поплыло. Перестал понимать, закрыты у меня глаза или нет. А тут еще твои кроссовк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Мои кроссовк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рассказал про Дьявола, который явился из звука ее кроссовок.</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Это просто дурман, - сказала она. - Из разряда гипноза. Если б я опоздала, ты бы здесь навеки засну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Опоздала? К чему? - не поня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росто опоздала... - Она не стала объяснять, что это значит. - Ты веревку в рюкзак положи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 метров пя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оставай.</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стянул с плеч рюкзак, откопал между консервами и бутылкой виски нейлоновую веревку и передал ей. Она привязала один конец к моему ремню, а другим обвязалась вокруг пояса. Затем отошла, натянула веревку и подергала, проверяя узлы.</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от так, - сказала она. - Теперь мы не потеряем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Если, конечно, оба не заснем, - заметил я. - Ты ведь тоже почти не спал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Главное - не попадаться на эту удочку. Решишь, что не выспался, начнешь себя жалеть, - вот тут-то вся их Злоба на тебя и запрыгнет! Соображаеш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оображаю, - ответи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огда идем. Времени совсем мал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Мы пошли дальше, привязанные друг к другу. Я старался думать о чем угодно - только не о звуке ее шагов. И для этого тупо сверлил глазами куртку американских ВВС, мелькавшую в луче моего фонаря. Эту куртку я купил, как сейчас помню, в семьдесят первом. Еще тянулась война во Вьетнаме, а Белым Домом заведовал президент Никсон &lt;Ричард Милхаус Никсон (1913 - 1994) - 37-й президент США (1969 - 1974), республиканец.&gt; с крайне унылой миной. Все вокруг носили патлы до плеч и стоптанные башмаки, слушали психоделический рок, цепляли значки с эмблемой "Peace!" на куртки американских ВВС и как один строили из себя Питера Фонду &lt;Питер Фонда (р. 1939) - американский актер, сыграл роль Капитана Америка в культовом фильме "Беспечный&gt;. История такая древняя, что вот-вот на сцену вылезет динозавр.</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пробую вспомнить из тех времен что-нибудь конкретное. Не выходит. Тогда я начинаю прокручивать в голове кадры с Питером Фондой, летящем на мотоцикле под бешеный ритм "Степпенвулфа". Начинается "Рожденный для бунта", но аккорды вступления внезапно переходят в "Я услыхал это в вине" Марвина Гея. Наверно, из-за того, что у этих песен очень похожие вступлени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О чем ты думаешь? - окликнула толстушк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и о че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Может, песню спое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 хватит уж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огда придумай что-нибуд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у, давай говори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О че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Хочешь, поговорим о дожд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Мож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ы какой дождь помнишь лучше всег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Который шел, когда погибла моя семь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Извини, - сказал я. - Давай о чем-нибудь повеселе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 нет, напротив, - возразила она. - Мне, кроме тебя, и рассказать-то больше некому. Но если тебе тяжело это слушать, я не буд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у, если хочешь, расскаж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Это такой дождь, когда непонятно, идет он вообще или нет. В тот день такой дождь начался с утра. Облака висели серые и неподвижные, как из камня. Я лежала на больничной койке и смотрела в это небо. Только начался ноябрь. За окном росла камфара. Большое дерево. Половину листьев растеряло. И сквозь ветки небо проглядывало... Ты любишь смотреть на деревь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 как сказать... - растерялся я. - Не то чтобы не люблю. Просто не обращал никогда внимани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Если честно, я и дуба-то от камфары не отличил бы.</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 я ужасно люблю. Еще в детстве, бывало, когда делать нечего, сяду под каким-нибудь огромным деревом, спиной о ствол обопрусь - и разглядываю все эти листья, ветки... Там, во дворе больницы, тоже большая камфара росла. Я ложилась на бок и разглядывала часами эти ветки и небо. Наверно, запомнила каждую веточку наизусть. Ну, знаешь, как железнодорожные фанатики помнят все станции метро... И еще на эту камфару слетались птицы. Разные-разные. Воробьи, сороки, скворцы. И еще какие-то - не помню, как называются, очень красивые. А иногда и голуби. Все они прилетали, садились на ветки, отдыхали немного - и снова улетали куда-нибудь. Ты знаешь, что птицы боятся дожд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 знаю, - ответи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Когда вот-вот пойдет дождь, птицы с дерева исчезают. А как дождь прекратится, сразу же возвращаются, все до одной, и громко о чем-то кричат. Наверно, радуются. Но чему? Может, тому, что после дождя на землю выползают вкусные червячки. А может, птицы просто любят, когда дождь кончается... Так я научилась предсказывать погоду. Если птицы исчезли - значит, сейчас пойдет дождь. Если вдруг загалдели - дождь кончил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ы долго в больнице лежал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олго, целый месяц. У меня в детстве были проблемы с сердцем, понадобилась операция. Очень сложная. Вся семья уже и не надеялась... Так странно, да? В итоге я одна выздоровела и живу дальше, а они все погибл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С минуту она прошагала молча. Я шел следом, прокручивая в голове ее историю с птицами, сердцем и камфарным дерево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 день, когда все умерли, птицам пришлось нелегко. С самого утра невозможно было понять: то ли дождь кончился, то ли вот-вот пойдет снова. Птицы летали, как оголтелые, то с веток в укрытие, то обратно. За окном стоял жуткий холод. В этот день я почувствовала, что скоро зима. От батарей под окнами стекла запотевали, и я вылезала из кровати, чтобы протереть их полотенцем. Вставать было нельзя, но мне так хотелось смотреть из постели на это дерево, птиц, небо и дождь. Когда очень долго живешь в больнице, начинаешь чувствовать такие вещи, как саму жизнь... Ты когда-нибудь лежал в больниц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т, - ответил я, здоровый с детства, как медведь по весн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И были еще птицы с черной головой и красными крыльями. Эти всегда летали парами. Рядом с ними даже скворцы смотрелись скучными банковскими служаками. Возвращались после дождя на ветки и тоже кричали. Я тогда подумала: какой все-таки странный этот мир. В нем летают миллионы птиц, и в своей жизни они садятся на миллиарды деревьев, пускай и не все из них - камфары; а вокруг то идет дождь, то светит солнце, отчего сотни миллионов птиц то слетаются на деревья, то прячутся с глаз долой. Когда я это представила, мне стало как-то очень... одинок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очем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аверно, потому, что в мире слишком много деревьев, слишком много птиц и слишком часто идут дожди. А я не могу найти смысла даже в одном-единственном дереве и одном-единственном дожде. И никогда не смогу. И состарюсь, а потом умру, так ничего и не поняв ни в этом дереве, ни в этом дожде. От таких мыслей у меня просто сердце разрывалось, и я плакала, одна в палате, часами напролет. Хотела, чтобы кто-нибудь крепко обнял меня. Но никто не приходил. А я все плакала и плакала, свернувшись под одеялом... К вечеру за окном стемнело, и птицы куда-то исчезли. И я перестала понимать, когда начинается, а когда кончается дождь. В тот вечер погибла моя семья. Хотя я об этом узнала гораздо позж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 что ты почувствовала, когда узнал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 помню. Словно я в тот момент вообще ничего не чувствовала. Помню только, что стою под вечерним осенним небом - и никто не обнимает меня. Для меня это было как... конец света. Вот ты представляешь, как это - очнуться в темноте, в тоске, в одиночестве, когда тебя некому обнять, и вдруг увидеть, что все на свете - такие ж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Кажется, представляю...</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 ты когда-нибудь терял любимых людей?</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сколько раз.</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И теперь совсем один?</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у что ты, - ответил я. - В этом мире не получается остаться совсем одному. Здесь всегда что-то связывает человека с другими. Когда идет дождь, когда поют птицы. Когда человеку режут живот, или когда он целует девушек в темнот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о тогда выходит, что ничего не существует без любви, - сказала она. - Мир без любви - все равно что ветер за окном. Ни потрогать его, ни вдохнуть. И сколько ни спи с кем попало или за деньги - это все ненастоящее. По-настоящему тебя все равно никто не обниме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 так-то и часто я сплю с кем попало или за деньги, - обиделся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 какая разница, - отмахнулась он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И действительно, разницы никакой, подумал я. Все равно меня никто по-настоящему крепко не обнимает. И я никого не обнимаю - только старею все больше. Одинокий, как трепанг на дне океан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Задумавшись обо всем этом, я не заметил, как она остановилась, и врезался ей в спин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Извини, - сказа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с-с! - прошипела она и схватила меня за руку. - Какой-то звук... Послушай!</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Мы замерли и прислушались. И действительно: темноту впереди пронизывал странный гул. Совсем слабый - не скажи она, я бы и внимания не обратил. То ли птица как-то низко поет, то ли трутся друг о друга чугунные плиты. Этот гул не прерывался - лишь становился сильнее. Он забирался под одежду и полз по спине огромным холодным червяком. Убийственный инфразвук на пределе человеческого восприяти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Воздух вокруг заколыхался. Тяжелый, неповоротливый ветер плеснул в нас грязной волной. Ветер этот сочился влагой и холодом. А еще - абсолютной уверенностью в том, что сейчас что-то произойде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Что это? Землетрясение? - спросил 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Это не землетрясение, - ответила она. - Это гораздо хуже.</w:t>
      </w:r>
    </w:p>
    <w:p>
      <w:pPr>
        <w:pStyle w:val="EiiaoNaaoa"/>
        <w:tabs>
          <w:tab w:val="left" w:pos="720" w:leader="none"/>
        </w:tabs>
        <w:jc w:val="both"/>
        <w:rPr>
          <w:rFonts w:ascii="Times New Roman CYR" w:hAnsi="Times New Roman CYR" w:cs="Times New Roman CYR"/>
          <w:sz w:val="20"/>
        </w:rPr>
      </w:pPr>
      <w:r>
        <w:rPr>
          <w:rFonts w:cs="Times New Roman CYR" w:ascii="Times New Roman CYR" w:hAnsi="Times New Roman CYR"/>
          <w:sz w:val="20"/>
        </w:rPr>
      </w:r>
    </w:p>
    <w:p>
      <w:pPr>
        <w:pStyle w:val="Normal"/>
        <w:jc w:val="center"/>
        <w:rPr>
          <w:b/>
          <w:b/>
        </w:rPr>
      </w:pPr>
      <w:r>
        <w:rPr>
          <w:b/>
        </w:rPr>
        <w:t>22</w:t>
      </w:r>
    </w:p>
    <w:p>
      <w:pPr>
        <w:pStyle w:val="Normal"/>
        <w:jc w:val="center"/>
        <w:rPr>
          <w:b/>
          <w:b/>
        </w:rPr>
      </w:pPr>
      <w:r>
        <w:rPr>
          <w:b/>
        </w:rPr>
        <w:t>КОНЕЦ СВЕТА</w:t>
      </w:r>
    </w:p>
    <w:p>
      <w:pPr>
        <w:pStyle w:val="Normal"/>
        <w:jc w:val="center"/>
        <w:rPr>
          <w:b/>
          <w:b/>
        </w:rPr>
      </w:pPr>
      <w:r>
        <w:rPr>
          <w:b/>
        </w:rPr>
        <w:t>Пепельный дым</w:t>
      </w:r>
    </w:p>
    <w:p>
      <w:pPr>
        <w:pStyle w:val="EiiaoNaaoa"/>
        <w:tabs>
          <w:tab w:val="left" w:pos="720" w:leader="none"/>
        </w:tabs>
        <w:jc w:val="both"/>
        <w:rPr>
          <w:rFonts w:ascii="Times New Roman CYR" w:hAnsi="Times New Roman CYR" w:cs="Times New Roman CYR"/>
          <w:b/>
          <w:b/>
          <w:sz w:val="20"/>
        </w:rPr>
      </w:pPr>
      <w:r>
        <w:rPr>
          <w:rFonts w:cs="Times New Roman CYR" w:ascii="Times New Roman CYR" w:hAnsi="Times New Roman CYR"/>
          <w:b/>
          <w:sz w:val="20"/>
        </w:rPr>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Как и предсказывал старик, над Городом теперь каждый день висит пепельный дым. Его столб поднимается над Яблоневым лесом, улетает в небо и теряется среди туч. Если долго смотреть, начинает казаться, будто именно в Яблоневом лесу производят для Неба тучи и облака. Дым встает над горизонтом каждый день ровно в три, а исчезает каждый день по-разному. Смотря сколько зверей сегодня замерзло. После особенно страшных снегопадов дым валит, как из вулкана, несколько часов подряд.</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Я гляжу на дым - и не понимаю, почему люди никак не оберегают зверей.</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Почему не построить для них хотя бы какой-то загон? - спрашиваю я за шахматами у Полковника. - Отчего мы никак не защищаем их от снега и ветра? Ведь вовсе не обязательно строить что-то большое. Простенький забор да крыша над головой спасли бы многих.</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Бесполезно, - отвечает старик, не отрываясь от доски. - Даже если им построить загон, они в него не пойдут. Зверюги спят в долине много веков подряд. И не перестанут спать под открытым небом, даже если это будет стоить им жизни. На морозе, под всеми ветрами, в снегу.</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Полковник ставит своего епископа перед моим королем, укрепляя оборону. С флангов меня атакуют два единорога. Старик терпеливо ждет, когда я-таки сделаю ход.</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Вас послушать - получается, что они сами ищут страданий и смерти.</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В каком-то смысле так оно и есть. Но для них это все - природа. И холод, и все невзгоды... Для них это что-то вроде спасени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Он замолкает, и я подкрадываюсь своей обезьяной под его стену. Хочется посмотреть, чем ответит стена на этот маневр. Старик и в самом деле почти попадается в ловушку, но в последний момент передумывает и вместо стены отводит назад рыцаря, усиливая и без того плотный частокол фигур в обороне.</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Я смотрю, ты тоже привыкаешь хитрить! - смеется он.</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Ну, до вас мне еще далеко... - улыбаюсь я в ответ. - Но все-таки - что для зверей означает "спасение"?</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Возможно, они находят избавление в смерти. Они ведь действительно возрождаются. По весне, в новом потомстве...</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А потом молодняк вырастает - и умирает в таких же муках? Зачем это им нужно - мучиться из года в год?</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Так устроено, - отвечает старик. - Твой ход. Пока не завалишь моего епископа, о победе и не мечтай.</w:t>
      </w:r>
    </w:p>
    <w:p>
      <w:pPr>
        <w:pStyle w:val="EiiaoNaaoa"/>
        <w:tabs>
          <w:tab w:val="left" w:pos="720" w:leader="none"/>
        </w:tabs>
        <w:jc w:val="both"/>
        <w:rPr>
          <w:rFonts w:ascii="Times New Roman CYR" w:hAnsi="Times New Roman CYR" w:cs="Times New Roman CYR"/>
          <w:sz w:val="20"/>
        </w:rPr>
      </w:pPr>
      <w:r>
        <w:rPr>
          <w:rFonts w:cs="Times New Roman CYR" w:ascii="Times New Roman CYR" w:hAnsi="Times New Roman CYR"/>
          <w:sz w:val="20"/>
        </w:rPr>
      </w:r>
    </w:p>
    <w:p>
      <w:pPr>
        <w:pStyle w:val="EiiaoNaaoa"/>
        <w:tabs>
          <w:tab w:val="left" w:pos="720" w:leader="none"/>
        </w:tabs>
        <w:rPr>
          <w:rFonts w:ascii="Times New Roman CYR" w:hAnsi="Times New Roman CYR" w:cs="Times New Roman CYR"/>
          <w:sz w:val="20"/>
        </w:rPr>
      </w:pPr>
      <w:r>
        <w:rPr>
          <w:rFonts w:cs="Times New Roman CYR" w:ascii="Times New Roman CYR" w:hAnsi="Times New Roman CYR"/>
          <w:b/>
          <w:sz w:val="20"/>
        </w:rPr>
        <w:t>***</w:t>
      </w:r>
    </w:p>
    <w:p>
      <w:pPr>
        <w:pStyle w:val="EiiaoNaaoa"/>
        <w:tabs>
          <w:tab w:val="left" w:pos="720" w:leader="none"/>
        </w:tabs>
        <w:jc w:val="both"/>
        <w:rPr>
          <w:rFonts w:ascii="Times New Roman CYR" w:hAnsi="Times New Roman CYR" w:cs="Times New Roman CYR"/>
          <w:sz w:val="20"/>
        </w:rPr>
      </w:pPr>
      <w:r>
        <w:rPr>
          <w:rFonts w:cs="Times New Roman CYR" w:ascii="Times New Roman CYR" w:hAnsi="Times New Roman CYR"/>
          <w:sz w:val="20"/>
        </w:rPr>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Трое суток беспрерывно валит снег, а затем вдруг наступает удивительно ясная погода. Солнце выплескивает лучи, и по всему Городу разбегаются искры капели. С веток то и дело падают, шлепаясь о землю, огромные комья снега. Я сижу в комнате и, плотно задернув шторы, спасаюсь от яркого света. Но, толстым шторам вопреки, свет все-таки достает меня, как от него ни прячься. Обледеневший Город сверкает, словно бриллиант искуснейшей огранки, преломляя лучи солнца как ему вздумается, посылая их в комнату под кривыми углами, и они-таки впиваются в мои воспаленные глаза.</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В ясный зимний день я лежу на кровати, уткнувшись в подушку, и слушаю пение птиц. Прилетают самые разные - они садятся на подоконник, перепархивают на другие окна. Они хорошо знают, что жители Резиденции рассыпают на подоконниках хлебные крошки. Я слышу, как во дворе собираются старики - поболтать на закате. И только я лежу здесь один, отрезанный от солнечной Благодати.</w:t>
      </w:r>
    </w:p>
    <w:p>
      <w:pPr>
        <w:pStyle w:val="EiiaoNaaoa"/>
        <w:tabs>
          <w:tab w:val="left" w:pos="720" w:leader="none"/>
        </w:tabs>
        <w:jc w:val="both"/>
        <w:rPr>
          <w:rFonts w:ascii="Times New Roman CYR" w:hAnsi="Times New Roman CYR" w:cs="Times New Roman CYR"/>
          <w:sz w:val="20"/>
        </w:rPr>
      </w:pPr>
      <w:r>
        <w:rPr>
          <w:rFonts w:cs="Times New Roman CYR" w:ascii="Times New Roman CYR" w:hAnsi="Times New Roman CYR"/>
          <w:sz w:val="20"/>
        </w:rPr>
      </w:r>
    </w:p>
    <w:p>
      <w:pPr>
        <w:pStyle w:val="EiiaoNaaoa"/>
        <w:tabs>
          <w:tab w:val="left" w:pos="720" w:leader="none"/>
        </w:tabs>
        <w:rPr>
          <w:rFonts w:ascii="Times New Roman CYR" w:hAnsi="Times New Roman CYR" w:cs="Times New Roman CYR"/>
          <w:sz w:val="20"/>
        </w:rPr>
      </w:pPr>
      <w:r>
        <w:rPr>
          <w:rFonts w:cs="Times New Roman CYR" w:ascii="Times New Roman CYR" w:hAnsi="Times New Roman CYR"/>
          <w:b/>
          <w:sz w:val="20"/>
        </w:rPr>
        <w:t>***</w:t>
      </w:r>
    </w:p>
    <w:p>
      <w:pPr>
        <w:pStyle w:val="EiiaoNaaoa"/>
        <w:tabs>
          <w:tab w:val="left" w:pos="720" w:leader="none"/>
        </w:tabs>
        <w:jc w:val="both"/>
        <w:rPr>
          <w:rFonts w:ascii="Times New Roman CYR" w:hAnsi="Times New Roman CYR" w:cs="Times New Roman CYR"/>
          <w:sz w:val="20"/>
        </w:rPr>
      </w:pPr>
      <w:r>
        <w:rPr>
          <w:rFonts w:cs="Times New Roman CYR" w:ascii="Times New Roman CYR" w:hAnsi="Times New Roman CYR"/>
          <w:sz w:val="20"/>
        </w:rPr>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Когда солнце заходит, я поднимаюсь с постели, промываю глаза холодной водой, надеваю черные очки и, спустившись с холма, направляюсь в Библиотеку. Но мои сожженные солнцем глаза болят, и на много снов меня не хватает. я успеваю прочитать лишь сон-другой, и сияние старых черепов начинает колоть мои зрачки. Голова забивается мокрым песком, кончики пальцев немеют.</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В такие минуты Библиотекарша вытирает мне лицо полотенцем и дает выпить жидкого супа или горячего молока. И молоко, и суп вначале кажутся странно терпкими, язык делается шершавым. Но постепенно я привыкаю и различаю вкус.</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Я говорю ей об этом, и она чуть заметно улыбаетс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Это значит, ты понемногу привыкаешь к Городу, - говорит она. - Вся пища, которая здесь готовится, - не такая, как в других местах. Мы умеем из довольно скудных припасов делать самые разные блюда. То, что ты считаешь мясом, на самом деле - не мясо. И яйцо - не яйцо. А кофе только похож на кофе... Этот суп тебе должен помочь. Ты согрелся? Тебе легче?</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Да, конечно, - говорю 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И действительно, от супа по телу разливается тепло, а голова проясняется. Я благодарю ее за суп, закрываю глаза, расслабляя и тело, и голову.</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Скажи... Чего тебе сейчас не хватает? - спрашивает она вдруг.</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То есть - кроме теб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Я не знаю... Мне так показалось. Будто тебя ожесточила зима, но... если бы тебе дали что-то еще, ты бы смягчился и отпустил себя на волю.</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Мне не хватает света, - говорю я, снимаю черные очки, протираю стекла и водворяю очки на место. - И я не знаю, что делать. Мои зрачки не выдерживают солнечных лучей.</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Нет, не света тебе не хватает. А чего-то гораздо... важнее. Чего-то почти незаметного, но без чего не освободиться. Ты знай, всегда есть способ выбраться на свободу. Вспомни, как я гладила тебе веки. Что ты делал в своем прошлом мире, когда застывал и ожесточалс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Я копаюсь в клочках своей памяти, но ничего не нахожу.</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Бесполезно. Ничего не вспоминается. Почти вся память пропала куда-то...</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Вспоминай что угодно. Любую мелочь. Вспоминай - и сразу рассказывай. Или давай вспомним вместе. Я так хотела бы тебе помочь...</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Я киваю и, собравшись с мыслями, снова пытаюсь раскопать свою память, погребенную в прошлом мире. Но подо мной не земля, а скалы. Сколько ни бей лопатой, не останется даже царапины. Снова болит голова. Видимо, с тех пор, как я потерял тень, и начала пропадать моя память. И осталась только неуверенность в себе. Мое бедное "я" скукожилось от зимнего холода и спряталось в панцирь.</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Она приложила ладони к моим вискам.</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Не волнуйся. Подумаем об этом в другой раз. Может, я сама припомню что-то еще.</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Давай, я прочту еще один сон напоследок, - говорю я.</w:t>
      </w:r>
    </w:p>
    <w:p>
      <w:pPr>
        <w:pStyle w:val="EiiaoNaaoa"/>
        <w:tabs>
          <w:tab w:val="left" w:pos="720" w:leader="none"/>
        </w:tabs>
        <w:jc w:val="both"/>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Ты устал. Может, продолжим завтра? Не перегружай себя. Старые сны подождут</w:t>
      </w:r>
      <w:r>
        <w:rPr>
          <w:rStyle w:val="Ciaeieiaaiey"/>
          <w:rFonts w:cs="Times New Roman CYR" w:ascii="Times New Roman CYR" w:hAnsi="Times New Roman CYR"/>
          <w:vanish/>
          <w:sz w:val="20"/>
        </w:rPr>
        <w:t xml:space="preserve"> </w:t>
      </w:r>
      <w:r>
        <w:rPr>
          <w:rFonts w:cs="Times New Roman CYR" w:ascii="Times New Roman CYR" w:hAnsi="Times New Roman CYR"/>
          <w:sz w:val="20"/>
        </w:rPr>
        <w:t>.</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Наоборот. Чем бездельничать, лучше уж сны читать. Пока читаешь, хотя бы не думаешь ни о чем.</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Она долго смотрит на меня. Потом кивает, встает из-за стола и исчезает среди стеллажей. Я подпираю щеку ладонью, закрываю глаза и погружаюсь в кромешную тьму. Сколько еще продлится зима? Она будет долгой и суровой, как говорил старик. И это - лишь ее начало. Переживет ли моя тень эту зиму? Да что там: доживу ли я сам до весны - со своими болезнями, страхами и сомнениями?</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Она приносит следующий череп, ставит на стол и протирает его, как всегда, сперва влажной тряпкой, затем сухой. Подпирая щеку ладонью, я слежу за ее пальцами.</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Что мне сделать для тебя? - спрашивает она, поднимая голову.</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Ты и так делаешь очень много.</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Она убирает руку с тряпкой от черепа, садится на стул и смотрит мне прямо в глаза.</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Я не об этом. Я о чем-нибудь... особенном. Ну, скажем, чтобы я пришла к тебе в постель...</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Я качаю головой.</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Нет. Дело не в этом... Хотя, конечно, я был бы рад.</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Так в чем же дело? Разве я не нужна тебе?</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Нужна. Но мы не должны с тобой спать. И дело даже не в том, кто кому нужен.</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Она задумывается, протирая череп. Я же, задрав голову, разглядываю желтую лампу, свисающую с потолка. Как бы я ни окаменел внутри, как бы ни стискивала зима свою Стену вокруг меня, спать с этой женщиной сейчас я не должен ни в коем случае. Если это произойдет, я провалюсь в хаос, и проклятое чувство потери станет просто бездонным. Я уверен: сам Город хочет, чтобы я с ней переспал. Тогда ему будет легче получить мен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Она ставит передо мною вытертый насухо череп, и я, не двигаясь несколько секунд, разглядываю ее руки. Я пытаюсь прочесть в ее пальцах какой-то смысл. Бесполезно. Просто десять пальцев и ничего более.</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Расскажи мне о матери, - прошу 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О маме? Что, например?</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Да что угодно.</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Понимаешь... - говорит она, не отнимая ладоней от черепа. - По-моему, к маме я относилась как-то особенно. Конечно, это было очень давно, я не помню, но ни к отцу, ни к сестрам я ничего похожего не чувствую. Странно так...</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Но так уж человек устроен. Никакого равновесия. Как река. Меняются берега - меняется течение.</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Она улыбаетс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Но ведь тогда получается несправедливо...</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Вот именно, - киваю я. - Разве ты не тоскуешь по матери даже сейчас?</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Н-не знаю...</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Она поворачивает череп на столе и рассматривает его со всех сторон.</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Что - слишком отвлеченный вопрос?</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Вот-вот... Что-то вроде...</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Ну, тогда поговорим о чем-нибудь другом, - предлагаю я. - Ты помнишь, что любила твоя мать?</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Да, очень хорошо. Она любила солнце, прогулки на свежем воздухе, летний пляж на Реке, и еще - повозиться с каким-нибудь зверем. Когда было тепло, мы с ней долго гуляли вдвоем. Люди в Городе никогда не гуляют. Не то, что ты, как я заметила.</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Да, я тоже люблю гулять, - говорю я. - И солнце люблю, и пляж... А что еще ты вспоминаешь?</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Ну... еще мама любила дома разговаривать сама с собой.</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О чем?</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Я не помню. Но это не было обычным бормотанием. Я не могу объяснить как следует, но... для мамы это имело какой-то особенный смысл.</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Особенный?</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Да. Она как-то странно ставила ударения и растягивала слова. Ее голос звучал, как ветер, - то крепче, то тише...</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Не отрывая взгляда от ее пальцев, я еще раз копнул свою память поглубже. На сей раз лопата уперлась во что-то твердое.</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Это песня, - сказал 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А ты тоже умеешь так разговаривать?</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Песню не говорят. Песню поют.</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Ну-ка, спой.</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Я набираю в грудь воздуха, пытаюсь припомнить хоть одну мелодию - и не могу. Мое тело растеряло все песни. Я закрываю глаза и выдыхаю.</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Бесполезно. Не помню, что петь.</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А что нужно, чтобы ты вспомнил?</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Проигрыватель с пластинкой... Хотя откуда он здесь. Или какой-нибудь инструмент. Если найти инструмент, он напомнит мне, как поются песни.</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А как этот инструмент выглядит?</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Они бывают разные. Сотни видов. Все не опишешь. Играют на них тоже по-разному. И по форме разные, и по величине: от махины, которую еле поднять вчетвером, до малютки на ладони.</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Я говорю это ей, и мне кажется, будто узелки моей памяти понемногу распутываются. Или просто потихоньку налаживается моя жизнь?</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Погоди-ка... Возможно, такие штуки найдутся здесь, в архиве. Эта комната только называется "архив" - на самом деле там просто свалены разные вещи из старых времен. Я сама туда почти не заглядываю, и что там - не знаю... Хочешь посмотреть?</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Давай, - соглашаюсь я. - Все равно я сегодня больше ни одного сна не прочитаю.</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Мы проходим вдоль полок с черепами до двери хранилища. Перед нами - дверь с матовым стеклом, точь-в-точь как та, что вела в библиотеку. На оловянной ручке - тонкий слой пыли, но дверь не заперта. Моя спутница зажигает фонарь, и в его желтоватом мерцании по стенам узкой комнаты разбегаются причудливые тени предметов, горой наваленных на полу. В основном - чемоданы и дорожные сумки. Между ними попадаются какие-то коробки, футляры, зачехленные теннисные ракетки, но не часто. Полная комната сумок и чемоданов. Штук сто, не меньше. Все покрыты мистическим слоем пыли. Я не знаю, откуда они все попали сюда, - но открывать и проверять содержимое каждого ни сил, ни желания нет.</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Я открываю на пробу один футляр. Белесая пыль, будто снежная пороша, опадает с крышки на пол. Перед глазами - несколько рядов блестящих круглых кнопок из старого, потемневшего металла. Некоторые совсем стерлись и почернели.</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Знаешь, что это?</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Нет, - отвечает она, встав за моей спиной и сложив руки на груди. - Никогда такого не видела. Это и есть Инструмент?</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Это пишущая машинка. Ей печатают буквы. Очень стара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Закрыв футляр, я ставлю машинку на место и, приподняв крышку, заглядываю в большую тростниковую корзину по соседству. Набор для пикника. Ножи, вилки, глиняные тарелки и железные кружки, пачка пожелтевших от времени салфеток. Вещи из старых времен. Из эпохи, когда еще не было одноразовой посуды.</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Огромная походная сумка из свиной кожи полностью забита вещами. Костюмы, рубашки, галстуки, носки, нижнее белье - все изъедено молью, подпорчено временем и уже никогда никому не пригодится. Я откапываю набор туалетных принадлежностей и плоскую флягу для виски. Зубная щетка и помазок для бритья окаменели, а из фляги, когда я отвинчиваю крышку, абсолютно ничем не пахнет. И это все. Ни книг, ни газет, ни блокнотов.</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Я открываю наугад еще несколько чемоданов и сумок, но все они набиты примерно тем же: одежда и самое необходимое. Словно их хозяева собирались впопыхах и паковали вещи в последний момент, то и дело что-нибудь забывая. Очень странное зрелище. Обычно багаж путешественника не ограничивается одеждой и туалетным набором. В этих же чемоданах абсолютно ничего не говорит о привычках и личных особенностях хозяев.</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Одежда, в основном, простая. Нет роскошных нарядов, но нет и тряпья. Между хозяевами этих вещей не чувствуется никакой разницы - ни в эпохе, ни во времени года, ни в возрасте. Непонятно даже, мужские они или женские. Пахнет все одинаково. И никаких имен. Словно кто-то старательно уничтожил все, что напоминало бы о владельцах этих вещей. В архиве царит Вечность, которая избавляет любые вещи от необходимости принадлежать и носить названи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Я открываю чемоданов пять или шесть - и на том останавливаюсь. Все слишком пыльное - похоже, инструментов в этой комнате нам не найти. Если где-нибудь в Городе и хранят инструменты, то уж явно не здесь.</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Пойдем отсюда, - говорю я. - Здесь слишком пыльно, у меня слезятся глаза.</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Ты расстраиваешься, что не нашел инструмент?</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Жаль, конечно... Ну да ладно, найдем еще где-нибудь, - отвечаю я.</w:t>
      </w:r>
    </w:p>
    <w:p>
      <w:pPr>
        <w:pStyle w:val="EiiaoNaaoa"/>
        <w:tabs>
          <w:tab w:val="left" w:pos="720" w:leader="none"/>
        </w:tabs>
        <w:jc w:val="both"/>
        <w:rPr>
          <w:rFonts w:ascii="Times New Roman CYR" w:hAnsi="Times New Roman CYR" w:cs="Times New Roman CYR"/>
          <w:sz w:val="20"/>
        </w:rPr>
      </w:pPr>
      <w:r>
        <w:rPr>
          <w:rFonts w:cs="Times New Roman CYR" w:ascii="Times New Roman CYR" w:hAnsi="Times New Roman CYR"/>
          <w:sz w:val="20"/>
        </w:rPr>
      </w:r>
    </w:p>
    <w:p>
      <w:pPr>
        <w:pStyle w:val="EiiaoNaaoa"/>
        <w:tabs>
          <w:tab w:val="left" w:pos="720" w:leader="none"/>
        </w:tabs>
        <w:rPr>
          <w:rFonts w:ascii="Times New Roman CYR" w:hAnsi="Times New Roman CYR" w:cs="Times New Roman CYR"/>
          <w:sz w:val="20"/>
        </w:rPr>
      </w:pPr>
      <w:r>
        <w:rPr>
          <w:rFonts w:cs="Times New Roman CYR" w:ascii="Times New Roman CYR" w:hAnsi="Times New Roman CYR"/>
          <w:b/>
          <w:sz w:val="20"/>
        </w:rPr>
        <w:t>***</w:t>
      </w:r>
    </w:p>
    <w:p>
      <w:pPr>
        <w:pStyle w:val="EiiaoNaaoa"/>
        <w:tabs>
          <w:tab w:val="left" w:pos="720" w:leader="none"/>
        </w:tabs>
        <w:jc w:val="both"/>
        <w:rPr>
          <w:rFonts w:ascii="Times New Roman CYR" w:hAnsi="Times New Roman CYR" w:cs="Times New Roman CYR"/>
          <w:sz w:val="20"/>
        </w:rPr>
      </w:pPr>
      <w:r>
        <w:rPr>
          <w:rFonts w:cs="Times New Roman CYR" w:ascii="Times New Roman CYR" w:hAnsi="Times New Roman CYR"/>
          <w:sz w:val="20"/>
        </w:rPr>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Расставшись с нею, я поднимаюсь на Западный холм. Холодный ветер из леса дует в спину так яростно, будто раскалывается небо. Я оборачиваюсь. Наполовину съеденная луна встает над шпилем Часовой Башни, вокруг луны плывут тяжелые облака. Река в лунном свете черна, как битумный лак.</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Я вдруг вспоминаю о теплом шарфе в одном из чемоданов. В нескольких местах его съела моль, но если обмотать им шею несколько раз, можно неплохо уберечься от холода. Надо бы расспросить обо всем у Стража. Кому принадлежат эти вещи и можно ли ими пользоваться. Отправлюсь-ка я к Стражу завтра утром, решаю я. Давно пора проведать мою тень.</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Я поворачиваюсь к Городу спиной и по обледеневшему холму бреду к Резиденции.</w:t>
      </w:r>
    </w:p>
    <w:p>
      <w:pPr>
        <w:pStyle w:val="EiiaoNaaoa"/>
        <w:tabs>
          <w:tab w:val="left" w:pos="720" w:leader="none"/>
        </w:tabs>
        <w:jc w:val="both"/>
        <w:rPr>
          <w:rFonts w:ascii="Times New Roman CYR" w:hAnsi="Times New Roman CYR" w:cs="Times New Roman CYR"/>
          <w:sz w:val="20"/>
        </w:rPr>
      </w:pPr>
      <w:r>
        <w:rPr>
          <w:rFonts w:cs="Times New Roman CYR" w:ascii="Times New Roman CYR" w:hAnsi="Times New Roman CYR"/>
          <w:sz w:val="20"/>
        </w:rPr>
      </w:r>
    </w:p>
    <w:p>
      <w:pPr>
        <w:pStyle w:val="Normal"/>
        <w:jc w:val="center"/>
        <w:rPr>
          <w:b/>
          <w:b/>
        </w:rPr>
      </w:pPr>
      <w:r>
        <w:rPr>
          <w:b/>
        </w:rPr>
        <w:t>23</w:t>
      </w:r>
    </w:p>
    <w:p>
      <w:pPr>
        <w:pStyle w:val="Normal"/>
        <w:jc w:val="center"/>
        <w:rPr>
          <w:b/>
          <w:b/>
        </w:rPr>
      </w:pPr>
      <w:r>
        <w:rPr>
          <w:b/>
        </w:rPr>
        <w:t>СТРАНА ЧУДЕС БЕЗ ТОРМОЗОВ</w:t>
      </w:r>
    </w:p>
    <w:p>
      <w:pPr>
        <w:pStyle w:val="Normal"/>
        <w:jc w:val="center"/>
        <w:rPr>
          <w:b/>
          <w:b/>
        </w:rPr>
      </w:pPr>
      <w:r>
        <w:rPr>
          <w:b/>
        </w:rPr>
        <w:t>Дыры. Пиявки. Башня</w:t>
      </w:r>
    </w:p>
    <w:p>
      <w:pPr>
        <w:pStyle w:val="Noaiaoaan"/>
        <w:tabs>
          <w:tab w:val="left" w:pos="720" w:leader="none"/>
        </w:tabs>
        <w:ind w:hanging="0"/>
        <w:rPr>
          <w:rFonts w:ascii="Times New Roman CYR" w:hAnsi="Times New Roman CYR" w:cs="Times New Roman CYR"/>
          <w:b/>
          <w:b/>
          <w:color w:val="000000"/>
          <w:sz w:val="20"/>
        </w:rPr>
      </w:pPr>
      <w:r>
        <w:rPr>
          <w:rFonts w:cs="Times New Roman CYR" w:ascii="Times New Roman CYR" w:hAnsi="Times New Roman CYR"/>
          <w:b/>
          <w:color w:val="000000"/>
          <w:sz w:val="20"/>
        </w:rPr>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Это не землетрясение, - сказала она. - Это намного хуж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 точне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на собралась ответить, но передумала и, вздохнув, покачала головой.</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ейчас некогда объяснять. Главное - немедленно бежать отсюда со всех ног. Иначе никак не спастись. Я понимаю, что будет очень болеть живот. Но это же лучше, чем умереть, правд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ожалуй, - сказа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И мы рванули что было сил. Соединенные веревкой. Быстро, как только могли. Луч фонарика в ее руках прыгал вверх-вниз на бегу, выписывая на стенах зигзаги. Рюкзак за моей спиной громыхал всей своей требухой: консервами, флягой, бутылкой виски и всякой снедью. Страшно хотелось вышвырнуть всю эту дребедень и оставить лишь самое необходимое, но останавливаться было нельзя. Даже на боль в животе реагировать было некогда. Забыв обо всем, я мчался вперед, за толстушкой, следуя золотому правилу: если тебя тащат на поводке, не вздумай бежать медленнее, чем положено. Ее прерывистое дыхание и грохот моего рюкзака отдавались в стенах траншеи ритмичным эхом, а навстречу нам, прямо из-под земли катился нарастающий гу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Чем дальше мы бежали, тем отчетливее и громче он становился. Мы неслись прямо на источник этого гула, и он нарастал. И тут меня осенило. То, что я принял за подземный грохот, было надсадным стоном из огромных глоток никогда не виданных мною существ. Странный звук, когда дыхание превращается не в голос, а в нечто совершенно иное. Вторя его дикому ритму, скала под нами заходила ходуном. Словно что-то страшное растекалось у нас под ногами и жаждало нас поглоти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Но как бы то ни было - бежать на источник этого хрипа, а не прочь от него, придумал не я. Моего мнения просто никто не спрашивал. Все, что мне оставалось, - это нестись сломя голову за толстушкой.</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К счастью, на пути, ровном и гладком, как трек кегельбана, мы не встречали ни поворотов, ни валунов. И мчались вперед, не останавливаясь ни на секунд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Внезапно хрип немного утих. Будто кто-то разбередил Подземную Тьму до предела и выжидающе затаился. Но теперь к хрипу прибавился монотонный скрежет, словно прямо над ухом с еле сдерживаемой яростью терли скалой о скалу. Казалось, все силы мрака пытались сдержаться, чтобы раньше времени не выплеснуться наруж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Вся эта какофония продолжался еще какое-то время - и вдруг оборвалась. Наступила мгновенная пауза, а потом я почувствовал, что бывает, когда несколько тысяч дряхлых стариков собираются вместе и, распахнув беззубые рты, дышат прямо тебе в лицо. И больше ничего: ни дрожи земли под ногами, ни стона из глоток, ни скрежета скал. Все замерло. Лишь тонны воздуха, шипя, перекачивались мириадами дряблых легких в иссиня-черной мгле. В этом жутком дыхании слышалась и затаенная радость хищника, поджидающего жертву, и липкая ненависть могильных червей, сжимающихся в гармошку, когда их вдруг потревожили. Это был звук, исполненный такого Зла, какого я не встречал от рождени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Страшнее всего было то, что за нами даже не гнались, - нас заманивали в ловушку, предвкушая нашу неотвратимую гибель. При мысли об этом у меня похолодела спина, и я припустил еще быстрей. Конечно же, это не землетрясение. Это в тысячу раз хуже. Но что это - я понятия не имел. Все, что мне оставалось - это действовать, не понимая, что происходит. Поэтому я бежал, перескакивая через бездонные пропасти между моей фантазией и тем, что творилось на самом деле.</w:t>
      </w:r>
    </w:p>
    <w:p>
      <w:pPr>
        <w:pStyle w:val="Noaiaoaan"/>
        <w:tabs>
          <w:tab w:val="left" w:pos="720" w:leader="none"/>
        </w:tabs>
        <w:ind w:hanging="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Сколько это продолжалось, точно сказать не могу. Может, три-четыре минуты, а может, и тридцать-сорок. Страх принес с собой Хаос, убивающий всякое чувство времени.</w:t>
      </w:r>
      <w:r>
        <w:rPr>
          <w:rStyle w:val="Ciaeieiaaiey"/>
          <w:rFonts w:cs="Times New Roman CYR" w:ascii="Times New Roman CYR" w:hAnsi="Times New Roman CYR"/>
          <w:vanish/>
          <w:color w:val="000000"/>
          <w:sz w:val="20"/>
        </w:rPr>
        <w:t xml:space="preserve"> </w:t>
      </w:r>
      <w:r>
        <w:rPr>
          <w:rFonts w:cs="Times New Roman CYR" w:ascii="Times New Roman CYR" w:hAnsi="Times New Roman CYR"/>
          <w:color w:val="000000"/>
          <w:sz w:val="20"/>
        </w:rPr>
        <w:t>Я забыл об усталости и боли. От всего тела остались только одеревеневшие локти. Ступни сами взлетали, опускались и снова отталкивались от скалы. Словно мощная струя воздуха несла меня по черной траншее вперед, не требуя от тела ни малейших усилий.</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Должно быть, мои локти одеревенели от звука. Хрип Подземелья был настолько невыносим, что уши отключились, и омертвение растеклось от головы до самых локтей. Но заметил я это, лишь когда врезался в толстушку, сбил ее с ног и сам полетел кувырком. Она что-то кричала мне, но я ничего не соображал. Участок мозга, который осмысливает звуки человеческой речи, парализовало, и я больше не воспринимал ее вопли как предупреждение об опасност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Эта мысль поразила меня за миг до того, как мою голову размозжило о скалу. Значит, я бессознательно регулирую, что мне слышать, что нет? Но это и есть обеззвучивание! Мой организм сам отключал те звуки, слышать которые не было сил. В критической ситуации мой мозг обнаружил способности, о которых я и не подозревал. А может, я мутировал, перейдя на очередную ступень эволюци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И тут мой череп налетел на скалу. Тьма перед глазами треснула и разлетелась на куски, время остановилось, и мое тело потеряло всякую форму. Такая вот страшная боль. Определенно, мой череп проломлен, расколот или вовсе развалился на части. А может, и серое вещество из него уже вывалилось? Но это значит, что я уже умер - и лишь бедное сознание еще продолжает страдать от распада памят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Но миг прошел, и я сумел отчетливо осознать, что по-прежнему жив. Я могу дышать. Мне больно. По щекам текут слезы. Одни слезинки падают на скалу, другие затекают мне в рот. Никогда в жизни я не ударялся головой так ужас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был готов окончательно потерять сознание, но что-то удерживало меня в мире боли и темноты. Осколки смутных воспоминаний о том, что я занят каким-то делом. Да-да, я выполнял какую-то задачу. куда-то бежал и на пути, споткнувшись, упал. И не просто бежал, но от чего-то спасался. Мне нельзя падать в обморок! И хотя от моей памяти оставался лишь какой-то неясный обрывок, я изо всех сил вцепился в него и потянул на себ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То есть действительно потянул на себя. Но чем скорее сознание возвращалось, тем отчетливее я понимал, что это не просто обрывок памяти. Мои руки стискивали веревку. На миг почудилось, будто я - обвисшее под дождем белье, которое треплет ветер. Дождь, ветер, земное притяжение и прочие силы природы прибивают меня к земле, но я делаю все, чтобы выполнить свою Бельевую Миссию в этой жизни. Почему мне почудилось именно так, я не понял. Наверно, я слишком привык разглядывать любую ситуацию под удобным для себя угло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Следующее, что я осознал, - верхняя и нижняя половины моего тела пребывали в совершенно разных состояниях. Точнее, нижняя половина не чувствовала ничего. Что происходит с верхней, я вроде бы разобрался: голова болит, щека приклеена к холодной скале, руки судорожно вцепились в веревку, желудок подтянут к горлу, а в грудную клетку упирается что-то острое. С этим понятно. А с тем, что ниже - сам черт не разбере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Может, моей нижней половины больше не существует? Может, от удара я развалился пополам - по линии разреза на животе, и весь мой низ уже валяется на дне какой-нибудь пропасти? Мои бедра, вспоминал я, ногти на ногах, мои кишки, член, яйца, мое... Да нет. Не может такого быть. Иначе моя верхняя половина давно бы уже так не мучилас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попробовал мыслить еще хладнокровнее. Моя нижняя половина на месте. Просто по какой-то причине лишилась чувств. Я крепко зажмурился, переждал волну боли в голове и полностью сосредоточился на том, что у меня внизу. Но все мои усилия напоминали воззвания к пенису, который не хочет вставать. Все равно, что пинать пустот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Почему-то я вспомнил длинноволосую библиотекаршу с растянутым желудком. Так вот кто оказался в моей постели той ночью, когда мой пенис не встал, как положено! Вот из-за кого все пошло наперекосяк... С другой стороны, нельзя же обвинять ее во всех моих бедах. Что ни говори, а цель жизни все ж не только в том, чтобы стоял пенис. Эта истина открылась мне еще в молодости, когда я читал "Пармскую обитель" Стендаля. И я выкинул мысли о стоящем пенисе из головы.</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Итак, признал я наконец, две половины моего тела живут совершенно разной жизнью. Одна, например, болтается где-нибудь в космосе... Или, скажем, нижняя свисает с края скалы над пропастью, а верхняя держит ее за ноги, не давая упасть. Именно для этого я и сжимаю веревку из последних си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Глаза я открыл от яркого света. Толстушка, нагнувшись, светила фонариком мне в лиц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корее! - кричала она. - Или мы оба погибне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попытался встать, но это оказалось не так легко. Хочешь выпрямить ноги - а нечего. Выпустив веревку из рук и воткнув локти в камень, я приподнялся, насколько хватило сил. Тело было страшно тяжелым, а скала вокруг - влажной и скользкой, точно от крови. Откуда вокруг столько влаги, я не понимал, но думать об этом было некогда. Рана болела так, словно мне только что вспороли живот заново. А потом испинали ботинками. Тяжелыми армейскими ботинками. Мое тело, мое сознание, мою жизн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И все же я умудрился, сантиметр за сантиметром, приподняться на руках. И обнаружить, что пряжка ремня зацепилась за скалу, а веревка, привязанная к ремню, тянет кверху. Все это никак не помогало меня спасать, только зря теребило рану на живот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Отпусти веревку! - заорал я туда, откуда бил свет. - Я как-нибудь сам попробую, только не дергай!</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ы в порядк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 порядке. Не помр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Так и не отцепившись пряжкой от скалы, я напряг последние силы - и вытянул нижнюю часть тела из ямы, в которую провалился. Убедившись, что я вылез полностью, толстушка наклонилась и с любопытством меня ощупала, проверяя, все ли на мест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Извини, что не могла тебя вытащить, - сказала она. - Пришлось за валун держаться, чтоб самой к тебе не сверзить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 ладно... Но почему ты не сказала, что здесь ямы?</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Когда бы я успела? Я же кричала тебе "стой!"</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Я не слыша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ужно срочно уходить, - торопила она. - Здесь таких дыр навалом, поэтому двигайся очень внимательно. Выберемся отсюда - и мы у цели. А замешкаемся - из нас высосут кровь и мы уснем здесь навсегд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Кров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на посветила в дыру, из которой я выбрался: круглую, вырытую словно по циркулю, диаметром около метра. Потом посветила вокруг. Вокруг докуда хватало глаз зияли точно такие же ямы. Одни шириною в метр, другие - сантиметров тридцать, но ими было изрыто буквально все вокруг. Это очень напоминало гигантский пчелиный улей. С одной лишь разницей: скала между ними, якобы твердая, волновалась, как зыбучий песок. Сперва я подумал, что от удара у меня испортилось зрение, и осветил фонариком свою ладонь. Не дрожит, не извивается. Ладонь как ладонь. Стало быть, дело не в зрении. Скала действительно шевелилас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иявки, - сказала толстушка. - Сейчас из ям полезут миллионы пиявок. Если не успеем убежать, они высосут из нас всю кровь, только кожа останет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Ч-черт... - ругнулся я. - Так это и есть то, что хуже землетрясени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т, - ответила она. - Это цветочки. Самое страшное еще впереди. Идем скоре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Связанные одной веревкой, мы двинулись по кишащей пиявками скале. Омерзение, липкое и холодное, пробегало по ногам, забиралось под одежду и, извиваясь, ползло по спин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олько не отрывай ног от земли! - предупредила она. - Свалимся в яму - нам конец. Там в этих тварях просто утонеш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на крепко вцепилась в мой локоть, а я ухватился за рукав ее куртки. Лавировать по скользким перемычкам в локоть шириной оказалось непросто. Раздавленные пиявки липли к подошвам, точно желе, и твердо ступать не получалось. Я чувствовал, что в меня впились за ушами, но даже не мог стряхнуть эту мерзость. Левой рукой я сжимал фонарик, а правой держал ее рукав - и не мог отпустить ни то, ни другое. Я светил себе под ноги и продвигался вперед, содрогаясь от омерзения. Пиявки покрывали буквально все. При одной мысли об этом я впадал в полуобморок. А тварей становилось все больш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Уж не здесь ли жаббервоги приносили жертвы богам? - предположи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очно, - подтвердила она. - Ты очень догадлив.</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росто ясновидящий какой-то, - согласился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Они считали пиявок посланниками Рыбы на земле. Ее помощниками, так сказать. И через них приносили Рыбе жертвы. Свежие, сочные жертвы. Чаще всего - людей, которых удавалось пойма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И этот обычай еще жив?</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Кажется, нет. Дед говорил, что в последнее время людей они съедают сами, а пиявкам приносят только откушенные головы. С тех пор, как это место стало Святилищем, жаббервоги в Пещеры не заходя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Мы обогнули несколько ям и передавили, наверное, сотню тысяч пиявок. Временами приходилось-таки отрывать ноги от земли и хвататься друг за друга, чтобы не свалить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Дикий хрип, не смолкавший ни на секунду, поднимался, похоже, прямо из этих дыр. звук пронизывал воздух, как дерево оплетает ветвями ночную мглу. Хы-арш-ш... Хы-арш-ш... Будто огромная толпа человеческих тел с откушенными головами извергала из зияющих глоток проклятия с того свет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ейчас придет вода, - сообщила она. - Пиявки - только вестники. Скоро они расползутся, из дыр потечет вода, и вокруг все затопит. Пиявки лезут из дыр, спасаясь от потопа. Нужно добраться до Алтаря, пока нас не залил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ы об этом знала, - возмутился я, - и не предупредил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Я не думала, что так повернется! На самом деле, вода приходит два-три раза в месяц, не чаще. Кто же знал, что это случится именно сегодн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Час от часу не легче, - высказал я вслух то, что вертелось в моей голове с утр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С предельной осторожностью мы пробирались между дырами, а они все не кончались. Эти чертовы дыры, похоже, тянутся до самого края Земли. Месиво из пиявок загустело так, что подошвы уже не чуяли тверди. С каждым шагом само пространство словно исчезало куда-то, и удерживать равновесие в этой трясине становилось все тяжелее. Конечно, в минуту опасности наши способности возрастают. Но только не способность собраться в кулак. Эта способность у нас, как ни жаль, весьма ограничена. Даже в самой опасной ситуации, если долго ничего не меняется, наша собранность катастрофически падает. Наша оценка опасности И чем дольше опасность висит над нами - тем небрежнее мы относимся к ней, тем меньше боимся смерти, и тем красочнее строим иллюзии о безоблачном небе над головой.</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aiaoaan"/>
        <w:tabs>
          <w:tab w:val="left" w:pos="720" w:leader="none"/>
        </w:tabs>
        <w:ind w:hanging="0"/>
        <w:jc w:val="center"/>
        <w:rPr>
          <w:rFonts w:ascii="Times New Roman CYR" w:hAnsi="Times New Roman CYR" w:cs="Times New Roman CYR"/>
          <w:color w:val="000000"/>
          <w:sz w:val="20"/>
        </w:rPr>
      </w:pPr>
      <w:r>
        <w:rPr>
          <w:rFonts w:cs="Times New Roman CYR" w:ascii="Times New Roman CYR" w:hAnsi="Times New Roman CYR"/>
          <w:b/>
          <w:color w:val="000000"/>
          <w:sz w:val="20"/>
        </w:rPr>
        <w:t>***</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Осталось совсем чуть-чуть, - подбодрила она. - Еще немного - и мы в безопасност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твечать было лень, и я просто кивнул. Но лишь кивнув, понял, насколько бессмысленно кивать в темнот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Эй, ты слышишь меня? С тобой все в порядк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се нормально, - сказал я. - Только тошни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Блевать меня тянуло давно. Кишащие под ногами пиявки, их невыносимая вонь, мерзкая слизь и раздирающие воздух хрипы, беспросветная тьма, смертельная усталость и животное стремление тела в любую секунду заснуть - все это слилось в одно целое, охватило стальным обручем желудок и капля за каплей выдавливало его содержимое мне в горло. Моя собранность трепыхалась уже где-то возле нуля. Я словно пытался играть на раздолбанном пианино, у которого всего три октавы, причем его не настраивали тысячу лет. Сколько я уже бреду в темноте? Сколько времени сейчас там, наверху? Наверное, светает. Людям, наверное, разносят утренние газеты...</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не мог даже взглянуть на часы. Весь смысл моего существования сводился теперь к тому, чтобы тащиться вперед, освещая дорогу фонариком. Хотелось увидеть рассвет. Выпить теплого молока, вдохнуть запах зеленой листвы, раскрыть газету. Темнота, пиявки, ямы и жаббервоги уже завязли у меня в печенках. Все кишки, все клетки тела требовали света. Пускай даже самого слабого. Какого угодно лучика - только не от карманного фонар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Как только я подумал о свете, желудок свело окончательно, и рот наполнился отвратительным привкусом прокисшей пиццы с салям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ыберемся - блюй сколько хочешь. А сейчас потерпи еще немножко, - попросила толстушка. И крепко сжала мой локо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 я не блюю... - еле простонал я в отве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ерь, - сказала она. - Все пройдет. Даже если очень плохо - это когда-нибудь кончится. Ничто на свете не веч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ерю, - ответи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И все-таки мне казалось, что эти чертовы дыры не кончатся никогда. Уже мерещилось, будто я раз за разом прохожу по одному и тому же месту. И я снова подумал об утренней газете. Такой свежей, что на пальцах остается типографская краска. Толстой, с рекламным приложением. В которой можно прочитать о жизни планеты Земля во всех ее проявлениях: от биржевых сводок и времени пробуждения премьер-министра - до семейных скандалов, хитростей приготовления еды среди ночи, длины мини-юбок, музыкальных хит-парадов и объявлений о сдаче недвижимост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Проблема лишь в том, что я не получаю газет. Вот уже три года как не выписываю. Сам не знаю, почему охота читать газеты пропала, но с тех пор так и живу без них. Очевидно, жизнь моя перетекла в такую фазу, когда ни газетные статьи, ни новости по телевизору уже не имеют ко мне ни малейшего отношения. С этим миром меня связывают только столбики чьих-то цифр, которые я загружаю в голову, преобразую в другие цифры и передаю кому следует. А все остальное время читаю нудные романы двухсотлетней давности да смотрю старую голливудскую классику на видео, попивая виски или пиво. И совершенно не мучаюсь от того, что не слежу за прессой.</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днако теперь, в кромешной мгле, среди бесчисленных дыр и бессчетных пиявок, мне страшно хотелось почитать утреннюю газету. Сесть у окна, ближе к солнцу - и вылизать ее глазами до последней буквы, как кошка - блюдечко с молоком. Вобрать в себя по глоточку, по капельке разные судьбы живущих под солнцем людей - и этой влагой исцелить свои онемевшие члены...</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от он, Алтарь! - сказала толстушк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поднял голову, но чуть не поскользнулся, и тут же снова уперся взглядом в скалу под ногами. Ладно. Что там за Алтарь, какого размера и цвета - разгляжу, как доберусь. Я собрал последние силы и потащился вперед.</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Метров десять осталось, - сообщила он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И в эту секунду надсадный хрип, подымавшийся из дыр, оборвался, как по команде. Очень резко и неестественно. Словно в недрах земли кто-то вдруг замахнулся гигантским топором и снес источник этого звука под корень. Жуткий хрип, от которого вибрировал воздух всего Подземелья, умер в одно мгновенье, без надрыва и совершенно внезапно. В первую секунду я даже решил, что пропал не звук, а воздух как таковой. От неожиданности я потерял равновесие и долго махал руками, чтобы не свалиться в очередную дыр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И нахлынула тишина, от которой заныло в ушах. Абсолютная тишина в идеальном мраке. Пострашнее любого самого ужасного звука на свете. Ибо к звуку, каким бы неприятным он ни был, мы можем как-нибудь относиться. Но тишина - это ноль. Великое "му", которое не окружает нас ничем, кроме отсутствия чего бы то ни было. Барабанные перепонки заломило так, словно в воздухе подскочило давление. Не выдержав столь резкого перепада, мой слух напрягся, ожидая хоть какого-нибудь сигнал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Но беззвучие было полным. Проклятый хрип оборвался, и воздух замер. Мы застыли - рука об руку, не смея пошевелиться, - и слушали тишину. Уши будто заложило, и я проглотил слюну. Без толку. Странный затянутый щелчок, точно игла проигрывателя грохнулась мимо пластинки, - и опять тишин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Что такое? Вода ушла? - спроси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Если бы! - ответила она. - Вода сейчас придет. До сих пор она просто выталкивала наружу воздух из дыр. Они очень глубокие и извилистые, потому шипело так странно. А теперь воздух вышел, и воду больше ничто не сдерживае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на потащила меня через десяток последних дыр. Слой пиявок под ногами постепенно редел, и вскоре мы ступили на огромное плато. Ни дыр, ни пиявок. Кровососы, похоже, уползли куда-то еще. Я же, судя по всему, выбрался из самой кошмарной переделки в своей жизни. Пусть теперь меня смывает ко всем чертям, пусть я умру - это все-таки лучше, чем свалиться в яму к пиявка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Почти бессознательно я поднял руку, чтобы стряхнуть тварей, присосавшихся к затылку и шее, но толстушка удержала меня за локо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отом! Не успеем забраться на Башню - утонем! - крикнула она и потащила меня вперед. - От пяти-шести гадин не умрешь, а начнешь отрывать - всю кожу посдираешь. Ты что, не зна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Откуда? - пожал я плечами, ощутив себя якорем морского буйк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Шагов через тридцать она остановила меня и, подняв фонарик повыше, осветила нависшую над нами Башню. Та оказалась широкой, круглой, и то ли сужалась кверху на манер маяка, то ли и впрямь была ужас какой огромной. Такой, что ее габариты не считывались с первого взгляда. Но разглядывать времени не было. Скользнув по Башне лучом фонарика, толстушка подбежала к лестнице у основания и полезла наверх. Я рванул за ней.</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В скудном свете, при взгляде издалека Башня и правда казалась шедевром каких-то очень толковых строителей. Но, прикоснувшись к ней, я ощутил под ладонью шершавую скалу - результат эрозии почвы.</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Узкий карниз, который жаббервоги вырубили в скале, убегал по спирали к самой верхушке. Назвать эту конструкцию лестницей можно было с большой натяжкой. Чуть не каждая пятая ступень была разворочена, а на оставшиеся - кривые, уродливые - едва умещалась нога. Там, где ступеней не было, приходилось карабкаться по валунам, цепляясь за скалу руками и перебросив фонарик на ремешке куда-нибудь за спину. Тут уж, как ни проверяй дорогу загодя, два-три раза на десять шагов все равно оступаешься, рискуя сорваться вниз. Путь для тех, кто видит во тьме. Для жутких существ, чья архитектура совершенно не приспособлена для человека. Осторожно, то и дело прижимаясь к скале, мы карабкались вверх по ступеня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На тридцать шестой - а я всю жизнь считаю ступени - в темноте под нами раздался оглушительный шлепок. Словно кто-то с силой шмякнул огромным ростбифом по мокрой скале. Категорично и непримиримо. А потом наступила пауза - неумолимая пауза кувалды, занесенной для решающего удара. Вцепившись в скалу, я ждал, что будет дальш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И пришла вода. Монолитная. Без плеска и брызг. Изо всех дыр Земли одновременно. В детстве я смотрел киножурнал о том, как плотину. Большой начальник, кто-то вроде губернатора, в строительной каске нажал на кнопку какой-то машины, шлюзы открылись - и толща воды, дымясь и рыча, медленно опустилась в пропасть. Это было еще в те времена, когда в кино перед фильмами крутили мультики или журналы. Я смотрел на экран, и все мое детское существо содрогалось при мысли, что бы произошло, окажись я в тот миг там, внизу. Но тогда я, разумеется, и представить не мог, что двадцать пять лет спустя это случится со мною на самом деле. Может, у детей есть некая аура, которая оберегает их от большинства мировых катаклизмов? По крайней мере, в моем детстве было именно так.</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И как высоко поднимется вода? - крикнул я толстушке, мелькавшей в луче фонаря на две-три ступеньки выш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Мало не покажется, - ответила она. Чудесный ответ. Какой простор для фантази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Мы карабкались по спирали быстро, как только могли. Судя по плеску воды, Башня вздымалась посередине огромного поля, изрешеченного мириадами дыр. Как статуя в центре городского фонтана. И если верить толстушке, половина этой статуи - а может, и больше, - очень скоро уйдет под воду, а мы, если успеем, останемся наверху, как два голубка над Всемирным Потопо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Луч фонаря, дрожа у ее поясницы, выписывал в темноте надо мною странные геометрические фигуры. Я карабкался вверх за фонариком. Уже не понимая, сколько ступеней мы проползли - сто или двести. Плеск воды все усиливался, накрывая меня с головой. Вода поднималась. Но я не видел ее и не следил за уровнем. Если бы сейчас она лизнула мне пятки, я б не удивил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Все было похоже на страшный сон. Словно что-то преследует меня, а я ползу по ступенькам слишком медленно. Вот оно уже дышит мне прямо в затылок, тянется мокрой лапой... Но реальность казалась кошмарнее. Напрочь забыв о ступеньках, я лишь цеплялся за валуны и буквально полз над пропастью по совершенно отвесной скал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Не проще ли всплыть вместе с водой? И легче, и падать некуда. Прокрутив эту мысль в голове, я поделился ею с толстушкой.</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Бесполезно! - крикнула она сверху. - Вода будет закручиваться в гигантскую воронку, и плавать ты не сможешь! А если и вынырнешь, все равно в такой темноте не поймешь, куда плы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на права. Нам остается лишь ползти вверх. Метр за метром... Света бы! Любого света. Чтобы ползти до самой вершины и хоть видеть, докуда поднимается вода. Всем нутром своим я ненавидел темноту. Ибо гнала меня вверх не вода, а тьма между водой и моими пятками. От мысли, что она догонит меня и зальет своими чернилами до самого сердца, бросало в холодный по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В голове крутился тот же киножурнал. Масса воды продолжает свое бесконечное падение с дамбы. Камера кропотливо снимает с разных углов - разве что не облизывает водный поток: сверху, в упор, а потом и сбоку. На белом и гладком бетоне пляшет тень воды. Я вглядываюсь - и чувствую, будто это моя собственная тень. На стене плотины размером с морскую бухту. Я смотрю на нее, сидя в кресле кинотеатра. Знаю, что это моя тень, но не понимаю, как поступить. Я - зритель, мне всего десять лет. Что вернее: бежать к экрану и хватать свою тень - или забраться ночью в каморку механика и выкрасть пленку? В итоге я просто сижу, ничего не делая, и таращусь в экран.</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А тень все танцует передо мной. Мой огромный, растянутый вверх силуэт дрожит, как от зноя, на бетонной стене плотины. Я всегда считал, что она не умеет говорить, а тем более - подавать какие-то знаки руками. Но сейчас она действительно пытается что-то мне втолковать. Отлично знает, что я сижу и смотрю на нее из зала. Но, как и я, ничего не может с собой поделать. Всего лишь тен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Другие зрители в зале, похоже, не замечают, что тень на плотине - моя. Рядом сидит старший брат, но даже он ни о чем не догадывается. Если б догадался, сразу шепнул бы мне на ухо. Такой у меня брат: в кино просто рта не закрывае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тоже никому не сообщаю, что тень моя. Все равно никто не поверит. К тому же, она явно хочет передать послание мне одному. Из другого места, другого времени, пытается мне что-то сказать с экрана. Одна-одинешенька на огромной стене. Как она очутилась там во время съемки и что собиралась делать дальше - не знаю. Может, так и висела, пока ее не проглотила ночная мгла? А может, ее смыло потоком и унесло в открытое море, где она и дальше выполняет роль моей тени? От этой мысли на душе тоскливо и безысход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Новость о плотине сменяется репортажем с коронации в какой-то европейской стране. По каменной площади катит роскошная повозка, запряженная лошадьми с какими-то странными колпаками на носу. Я ищу свою тень на брусчатке, но вижу лишь тени колес да копы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На этом воспоминание обрывалось. Хотя я никак не мог ответить себе: а было ли это на самом деле? И если было - разве не странно, что я раньше такого никогда не вспоминал? Или это мираж? Видение, навязанное кромешной мглой и клокотанием наползавшей воды? Когда-то я читал одну книгу по психиатрии, где описывался подобный трюк нашей психики: дескать, попав в экстремальные условия, тело довольно часто защищает психику от чрезмерно грубой реальности тем, что видит "сны средь бела дня". Так это называлось в книге. Однако мое видение было резче всякого сна - и таким ярким, будто дело касалось моей жизни. Я вспомнил все запахи и звуки, которые меня тогда окружали. И пережил все эти чувства: растерянность, смятение и страх, когда не за что зацепиться, - такие неизбежные для любого десятилетнего пацана. А значит - кто бы и как это ни называл, - во мне действительно что-то когда-то произошло. И теперь, в критической ситуации, некая сила выгнала эту сцену из мрачных подвалов памяти на свет божий в моей голов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Сил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чевидно, все дело операции на мозг, которую всем нам делали, когда прививали способность к шаффлингу. Они отделили от меня мою память стеной моего же сознания... И годами крали ее, прямо из моих рук!</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всерьез завелся. Да ни одна мразь Вселенной не имеет права красть у меня мою память! Память - это МОЕ! Мое и больше вообще ничье! Украсть у человека память - все равно, что отнять у него Время. Чем больше я свирепел, тем меньше боялся какой-то темноты. Нет, ребята. Что бы вы ни задумали, я, еще поживу. Скоро я выберусь из этого лабиринта и верну себе память, чего бы мне это ни стоило. А конец ли света у вас или рановато еще - мне плевать. Не знаю, как вы, но я до сих пор планировал и в следующей жизни родиться самим собой - цельным, а не каким-то половинчатым безобразие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еревка! - закричала толстушк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Что - веревк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Иди скорей сюда! Смотри - веревка виси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торопливо перелез через три-четыре ступеньки, догнал толстушку, и она зачем-то погладила ладонью шершавую стену. Приглядевшись, я и в правду увидел спущенную сверху веревку. Не очень толстый, но прочный трос из альпинистского снаряжения кончался на уровне моей груди. Я ухватился за него и осторожно подергал. Похоже, неплохо закреплен где-то наверх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Это дед, я уверена! - радостно завопила она. - Это он нам веревку спусти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вай-ка пройдем еще кружок, - предложил я. - Мало ли что это может бы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Почти не глядя под ноги, мы чудом проделали еще один оборот вокруг Башни. Трос никуда не исчез. Примерно через каждые тридцать сантиметров на нем были завязаны узлы.</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Это дед, я точно знаю, - едва отдышавшись, заявила она. - Он всегда все продумывает до мелочей.</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 уж, - согласился я. - Ты когда-нибудь лазила по канат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 как же? - обиделась она. - Я с детства хорошо лазаю. разве не говорил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огда первая и полезай, - сказал я. - Заберешься - помигаешь фонариком. Тогда и я пополз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огда тебя точно затопит. Может, лучше обоим сраз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Одна веревка - один человек. Правило альпинистов. Во-первых, порваться может, а во-вторых - ползти и труднее, и дольше. А с веревкой в руках я выберусь даже из воды.</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Знаешь... А ты сильней, чем я думала, - вдруг тихо сказала он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Замерев в темноте, я ждал от нее поцелуя, но она лишь молча зашуршала армейскими брюками, поднимаясь по тросу. Я вцепился в скалу и стал смотреть, как свет фонарика уползает вверх, вихляя, как полоумный. Словно чья-то пьяная в стельку душа нагулялась вдоволь и, шатаясь, возвращается обратно на небо. Страшно хотелось виски. Но бутылка - в рюкзаке, а я вишу такой раскорякой, что достать ее практически невозможно. Тогда, плюнув на бутылку, я представил, как сижу где-нибудь и пью это виски по-человечески. Чистый, тихий бар. Передо мною - блюдце с арахисом, из колонок тихо льется "Vendome" в исполнении "Эм-Джей-Кью", а я пью двойной виски со льдом. Ставлю стакан на стойку и долго его разглядываю, не прикасаясь. Виски - напиток, который сначала разглядывают. И лишь когда надоест, пригубливают. Так же, как и красивых женщин.</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вдруг вспомнил, что у меня больше нет ни выходных костюмов, ни приличных пальто. Эта безумная парочка искромсала в клочья весь мой гардероб. Черт бы их всех побрал! И в чем мне теперь ходить в приличные бары? Стало быть, для похода в бар я должен зайти куда-нибудь приодеться. Решено: покупаю себе твидовый костюм. Элегантного синего цвета, три пуговицы, сидит как влитой, идеальная пройма, чуть старомодный - точь-в-точь как у Джорджа Пеппарда в начале шестидесятых &lt;Джордж Пеппард (1929 - 1994) - американский бродвейский и киноактер, чаще всего снимался в образах&gt;. Сорочку голубую. Одного цвета с пиджаком, лишь на тон светлее, "оксфорд", строгий воротничок. Галстук в меленькую полоску, красный с зеленым. Красный - густой, матовый, а зеленый - на грани с синим, как море в шторм. И вот, одевшись в приличном магазине, который приглянулся мне совершенно случайно, я захожу в не менее случайный бар и заказываю двойной виски со льдом. И все эти пиявки, жаббервоги и рыбы с когтями стервятников просто-напросто катятся к дьяволу. Я сижу в синем твиде и пью виски из далекой Шотланди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Краешком сознания я отметил, что клокотание внизу стихло. Возможно, вода перестала подниматься из дыр. А может, дойдя до какого-то уровня, прекратила шуметь. Мне это было до лампочки. Пускай себе поднимается куда хочет. Я уже принял решение выжить и готов проорать это на весь белый свет. Чтобы никакая тварь в этом мире не посмела больше меня терзать и вертеть моей жизнью, как ей вздумает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Но поскольку орать на белый свет в такой темноте смысла не было, я просто вцепился покрепче в скалы и попробовал задрать голову. Толстушка уже вскарабкалась куда выше, чем я предполагал. Не знаю, сколько между нами было метров, но никак не меньше трех-четырех этажей приличного универмага. Где-то на уровне залов женской одежды. А может, и на уровне отделов кимоно &lt;В большинстве японских универмагов конца ХХ в. схема распределения товаров по этажам была практически&gt;. Какой же высоты эта Башня на самом деле? Мы поднялись уже черт знает как высоко, а вершины все нет. Как-то я уже забирался из любопытства - пешком, по лестницам! - на крышу двадцатишестиэтажного небоскреба. Очень похожее чувств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Правда, сейчас я, слава богу, не видел под собою ни зги. Ибо самый крутой альпинист, окажись он на такой высоте без снаряжения и в затрапезных кроссовках, наложил бы в штаны от страха. Для него это все равно, что мыть снаружи окно небоскреба без строительной люльки и страховочной сети внизу. Пока лезешь все выше и выше в слепящую бездну, еще ничего; а чуть остановишься - сразу мысль о пропасти под ногам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глянул вверх. Похоже, толстушка еще в пути: далекий фонарик беспорядочно мотало из стороны в сторону. А девчонка и правда отлично лазит по канату, подумал я. Даже на такой высоте, от которой свихнуться можно. Интересно, старик специально устроил нам свидание именно здесь? Нельзя было найти местечка поприличне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Распятый на скале, я рассеянно думал об этом, пока не послышался крик. Далеко вверху ритмично мигала, как сигнальный фонарь самолета, тусклая желтая искра. Толстушка добралась. Я вцепился одной рукой в трос, другой вытащил из кармана фонарик и посигналил ей в том же ритме. Потом посветил вниз, пытаясь разглядеть уровень воды, но не увидел почти ничего. Такой жалкий луч пробивает тьму лишь на пару метров вокруг. Часы на руке показывали четыре двенадцать утра. Даже не рассвело. Никому еще не принесли утреннюю газету. Электрички не ходят, метро закрыто. Люди на поверхности спят как сурки - и ни о чем, вообще ни о чем на свете не подозреваю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натянул веревку покрепче, глубоко-глубоко вдохнул и начал медленно карабкаться вверх.</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rmal"/>
        <w:jc w:val="center"/>
        <w:rPr>
          <w:b/>
          <w:b/>
        </w:rPr>
      </w:pPr>
      <w:r>
        <w:rPr>
          <w:b/>
        </w:rPr>
        <w:t>24</w:t>
      </w:r>
    </w:p>
    <w:p>
      <w:pPr>
        <w:pStyle w:val="Normal"/>
        <w:jc w:val="center"/>
        <w:rPr>
          <w:b/>
          <w:b/>
        </w:rPr>
      </w:pPr>
      <w:r>
        <w:rPr>
          <w:b/>
        </w:rPr>
        <w:t>КОНЕЦ СВЕТА</w:t>
      </w:r>
    </w:p>
    <w:p>
      <w:pPr>
        <w:pStyle w:val="Normal"/>
        <w:jc w:val="center"/>
        <w:rPr>
          <w:b/>
          <w:b/>
        </w:rPr>
      </w:pPr>
      <w:r>
        <w:rPr>
          <w:b/>
        </w:rPr>
        <w:t>Площадь Теней</w:t>
      </w:r>
    </w:p>
    <w:p>
      <w:pPr>
        <w:pStyle w:val="EiiaoNaaoa"/>
        <w:tabs>
          <w:tab w:val="left" w:pos="720" w:leader="none"/>
        </w:tabs>
        <w:jc w:val="both"/>
        <w:rPr>
          <w:rFonts w:ascii="Times New Roman CYR" w:hAnsi="Times New Roman CYR" w:cs="Times New Roman CYR"/>
          <w:b/>
          <w:b/>
          <w:sz w:val="20"/>
        </w:rPr>
      </w:pPr>
      <w:r>
        <w:rPr>
          <w:rFonts w:cs="Times New Roman CYR" w:ascii="Times New Roman CYR" w:hAnsi="Times New Roman CYR"/>
          <w:b/>
          <w:sz w:val="20"/>
        </w:rPr>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Когда я просыпаюсь, дивной погоды, простоявшей три дня, будто и не бывало. Небо снова окутано тучами: солнечный свет прорвался было на землю, но долго погулять ему не дали. Лишь голые деревья вздымают в холодное серое небо осиротевшие ветви, да Река разбрызгивает по округе зябкий плеск. Так и кажется: вот-вот пойдет снег.</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Сегодня снега, наверно, не будет, - говорит старик. - Тучи еще не те. Из таких он обычно не сыплет.</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Я открываю окно и смотрю на пепельно-серые тучи. Из каких снег обычно сыплет, а из каких нет, я, пожалуй, не пойму никогда.</w:t>
      </w:r>
    </w:p>
    <w:p>
      <w:pPr>
        <w:pStyle w:val="EiiaoNaaoa"/>
        <w:tabs>
          <w:tab w:val="left" w:pos="720" w:leader="none"/>
        </w:tabs>
        <w:jc w:val="both"/>
        <w:rPr>
          <w:rFonts w:ascii="Times New Roman CYR" w:hAnsi="Times New Roman CYR" w:cs="Times New Roman CYR"/>
          <w:sz w:val="20"/>
        </w:rPr>
      </w:pPr>
      <w:r>
        <w:rPr>
          <w:rFonts w:cs="Times New Roman CYR" w:ascii="Times New Roman CYR" w:hAnsi="Times New Roman CYR"/>
          <w:sz w:val="20"/>
        </w:rPr>
      </w:r>
    </w:p>
    <w:p>
      <w:pPr>
        <w:pStyle w:val="EiiaoNaaoa"/>
        <w:tabs>
          <w:tab w:val="left" w:pos="720" w:leader="none"/>
        </w:tabs>
        <w:rPr>
          <w:rFonts w:ascii="Times New Roman CYR" w:hAnsi="Times New Roman CYR" w:cs="Times New Roman CYR"/>
          <w:sz w:val="20"/>
        </w:rPr>
      </w:pPr>
      <w:r>
        <w:rPr>
          <w:rFonts w:cs="Times New Roman CYR" w:ascii="Times New Roman CYR" w:hAnsi="Times New Roman CYR"/>
          <w:b/>
          <w:sz w:val="20"/>
        </w:rPr>
        <w:t>***</w:t>
      </w:r>
    </w:p>
    <w:p>
      <w:pPr>
        <w:pStyle w:val="EiiaoNaaoa"/>
        <w:tabs>
          <w:tab w:val="left" w:pos="720" w:leader="none"/>
        </w:tabs>
        <w:jc w:val="both"/>
        <w:rPr>
          <w:rFonts w:ascii="Times New Roman CYR" w:hAnsi="Times New Roman CYR" w:cs="Times New Roman CYR"/>
          <w:sz w:val="20"/>
        </w:rPr>
      </w:pPr>
      <w:r>
        <w:rPr>
          <w:rFonts w:cs="Times New Roman CYR" w:ascii="Times New Roman CYR" w:hAnsi="Times New Roman CYR"/>
          <w:sz w:val="20"/>
        </w:rPr>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Когда я вхожу, Страж греет ноги у большой железной печки. Печка трофейная, точь-в-точь, как в Библиотеке. Сверху - конфорка для чайника или кастрюли, у самого пола - выдвижной ящик для золы, перед топкой - большая металлическая решетка. Страж сидит перед печкой на стуле, придвинув к решетке ноги. Вся комната пропитана паром из чайника вперемешку с терпким запахом дешевого трубочного табака, - надо думать, тоже трофейного, - и от дикой смеси запахов меня начинает мутить. Разумеется, есть в букете и кислая вонь от ног самого Стража. За его стулом - большой деревянный стол, на котором лежит огромный точильный камень, а вокруг разбросаны разные тесаки и топорики. Металл потемневший, натруженный.</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Плохо без шарфа, - говорю я. - Шея мерзнет.</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Это точно, - почти благодушно кивает Страж. - Хорошо тебя понимаю...</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В архиве Библиотеки - куча старых вещей. Я могу оттуда что-нибудь взять?</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Ах, вон ты к чему... - соображает он наконец. - Из вещей забирай что хочешь. Тебе - можно. И шарф, и пальто, и что еще пригодитс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А эти вещи действительно ничьи?</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Чьи они - не твоя забота, - отвечает он. - Хозяева, если и есть, о них давно уже позабыли. А ты, я слыхал, собрался найти Инструмент?</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Я киваю. Страж знает все.</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Обычно Город таким инструментом не пользуется, - говорит он. - Но если поискать... Работаешь ты старательно. Можешь завести себе Инструмент, если хочешь. Сходи на станцию и спроси у Смотрител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На какую станцию? - удивился 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Электрическую, какую ж еще, - усмехается Страж и тычет в лампочку над головой. - От чего, по-твоему, в Городе свет? От яблок на деревьях?</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Продолжая усмехаться, он рисует мне на клочке бумаги дорогу к Электростанции.</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Пойдешь по южному берегу вверх по Реке. Минут через тридцать увидишь слева старый зерновой амбар без крыши и дверей. Здесь повернешь направо, пройдешь еще немного, обогнешь Холм, ступишь в Лес - и метров через пятьсот ты у Станции. Запомнил?</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Кажется, да, - киваю я. - Но разве зимой в Лесу не опасно? Все предупреждают, да и сам я еле живой оттуда вернулс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Ах, да! - вспоминает он ни с того ни с сего. - Совсем забыл. Я ж сам подвозил тебя на телеге до холма... Ну, и как ты сейчас? Оклемалс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Уже лучше. Спасибо.</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Набрался ума-разума?</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Да уж... - вздыхаю 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траж довольно ухмыляется и шевелит ножищами у огн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Ума набраться - дело хорошее, - сказал он. - Когда люди умнеют, они становятся осмотрительнее. И больше не дают себя поранить. У хорошего лесоруба только одна серьезная рана. Одна. Не больше и не меньше. Понимаешь, о чем 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Я киваю.</w:t>
      </w:r>
    </w:p>
    <w:p>
      <w:pPr>
        <w:pStyle w:val="EiiaoNaaoa"/>
        <w:tabs>
          <w:tab w:val="left" w:pos="720" w:leader="none"/>
        </w:tabs>
        <w:jc w:val="both"/>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А насчет Станции не беспокойся. И стоит на краю Леса, и дорога до самого крыльца. Не заблудишься, да и лесных людей не встретишь</w:t>
      </w:r>
      <w:r>
        <w:rPr>
          <w:rStyle w:val="Ciaeieiaaiey"/>
          <w:rFonts w:cs="Times New Roman CYR" w:ascii="Times New Roman CYR" w:hAnsi="Times New Roman CYR"/>
          <w:vanish/>
          <w:sz w:val="20"/>
        </w:rPr>
        <w:t xml:space="preserve"> </w:t>
      </w:r>
      <w:r>
        <w:rPr>
          <w:rFonts w:cs="Times New Roman CYR" w:ascii="Times New Roman CYR" w:hAnsi="Times New Roman CYR"/>
          <w:sz w:val="20"/>
        </w:rPr>
        <w:t>. Только не вздумай свернуть с дороги или забрести в Лес за Станцией. Тогда уж точно пиши пропало.</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А Смотритель там тоже... лесной?</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Нет, этот парень - сам по себе. Не такой, как лесные, и не такой, как жители Города. Весь недоделанный какой-то. В Лес не ходит, в Город носа не кажет. Ни горячо от него, ни холодно.</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А что за люди эти лесные?</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траж наклоняет голову и молча смотрит на меня в упор.</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Я, кажется, с самого начала тебе говорил: спрашивать или нет, решаешь ты, а отвечать или нет - моя забота.</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Я снова киваю.</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А, ладно... Все равно отвечать неохота, - машет рукой страж. - А ты, я помню, все со своей тенью хотел встретиться? Ну, как - может, пришла пора? Зимой все тени слабнут. Даже встреча с тобой уже не поставит ее на ноги.</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Ей так плохо?</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Да нет, не сказал бы... Здорова как лошадь. Я уж ей и разминку даю на свежем воздухе, и кормлю так, что не стыдно. Но зимой, когда холодно и дни короткие, все тени бледнеют. Винить в этом некого. Так природа распорядилась. Мы с тобой тут ни при чем. Да она и сама тебе все расскажет...</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Он снимает со стены огромную связку ключей, прячет в карман пальто и, зевая, надевает ботинки-снегоходы с железными шипами на подошвах.</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Мертвая зона, где живет моя тень, расположена ровно на полпути между Городом и остальным белым светом. Я не могу уйти из Города, а моя тень не может в него войти. Вот почему это место - единственное, где могут встретиться тень, потерявшая человека и человек, потерявший тень. Вход на Площадь Теней - через заднюю дверь Сторожки. Вопреки названию, она мало похожа на площадь. Скорее уж - небольшой садик, притиснутый к дому и обнесенный оградой из острых железных пик.</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траж достает из кармана ключи, отпирает ворота, пропускает меня и входит сам. Небольшая квадратная площадка упирается в Стену. В одном углу растет старый вяз, под которым стоит простенькая скамейка. Дерево совсем блеклое, живое или нет - непонятно.</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В дальнем углу, под самой стеной, я вижу небольшой сарайчик, сложенный из битого кирпича и обрезков древесины. Пустое окно забито доской, когда-то служившей трамплином в неведомом бассейне. Трубы нет - стало быть, не отапливаетс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Вон там и спит твоя тень, - говорит Страж. - Там, внутри, не так плохо, как ты думаешь. Есть вода, туалет. Комнатка в подвале, так что ветром не задувает. Не гостиница, конечно, но от ветра с дождем спасает. Зайдешь?</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Да нет... Здесь поговорю, - отвечаю я. После зловония Сторожки голова раскалывается, и хочется подышать свежим воздухом.</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Ну, смотри. - И Страж входит в сарайчик один.</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Подняв воротник, я сажусь на скамейку и, нервно постукивая каблуками, жду встречи с тенью. На окаменевшей земле местами белеют островки снега. Ближе к вечеру у подножья стены остаются так и не растаявшие сугробы.</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Немного погодя Страж выходит из сарайчика и, клацая шипами по мерзлой земле, вразвалку идет через площадь ко мне. Моя тень медленно бредет за ним. "Лошадиным здоровьем", о котором говорил Страж, она явно не блещет. Вид изможденный: от лица остались одни глаза под копной давно нечесаных волос.</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Ладно, болтайте, - говорит мне Страж. - Накопилось, небось, разговоров. Но смотри, особо не забалтывайся. Как прицепится снова - возись потом с нею... И чего цепляться-то? Все одно отрежу. Я прав или нет?</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Я киваю. Действительно, все равно ведь отрежет. Просто лишняя работа для него.</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Мы с тенью глядим, как он запирает ворота и ступает к Сторожке, гремя ботинками. Лишь когда за ним хлопает тяжелая дубовая дверь, тень присаживается рядом со мной на скамейку. И принимается, как и я, постукивать каблуками о землю. На ней грубой вязки расползшийся свитер, рабочие штаны и подаренные мною ботинки.</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Ты в порядке? - спрашиваю 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С чего бы, интересно, мне быть в порядке? - мрачно говорит моя тень. - Холод собачий, жратва как помои...</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Я слышал, у тебя бывает разминка на свежем воздухе.</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Разминка? - ошалело смотрит на меня моя тень. - Вот, значит, как он это называет... Каждый день он вытаскивает меня отсюда и велит помогать ему, когда он сжигает зверей. Мы нагружаем трупами телегу, отвозим за Ворота, вываливаем в лесу, обливаем керосиновым маслом и сжигаем. Но сначала он оттяпывает им головы. Видал его коллекцию ножей? Да он просто ненормальный, этот мужик, разве не ясно? Дай ему волю - весь белый свет порубает в капусту.</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Так он все-таки житель Города?</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Да нет, вряд ли. Его, кажется, кто-то нанял. Сжигать зверей для него - удовольствие. Для жителя Города это немыслимо. С начала зимы он их сжег просто ужас сколько. Сегодня утром еще четыре трупа. Сейчас поедем жечь.</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 полминуты мы молчим, синхронно постукивая каблуками о мерзлую землю. Зимняя пташка, чирикнув, срывается с ветки вяза и улетает.</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Твоя Карта дошла до меня, - говорит моя тень. - Нарисована хорошо. И пометки очень ценные. Только поздно.</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Да я и так чуть не загнулся, - оправдываюсь 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Знаю. Но это ничего не меняет. С приходом зимы Карта уже не нужна. Получи я ее раньше, все повернулось бы иначе. И план уже был бы готов...</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Какой еще план?</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Побега, какой же еще? Или ты думаешь, мне Карта от нечего делать понадобилась?</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Я качаю головой.</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Расскажи побольше об этом Городе, - прошу я. - Какой в нем смысл? Все-таки у тебя почти вся моя память...</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Ну, не совсем так, - говорит тень. - У меня, конечно, осталась бо?льшая часть твоей памяти, но я ведь не могу распоряжаться ею как хочу. Для этого нам пришлось бы снова соединиться. Но пока еще нельзя. Иначе мы перестанем общаться, а тогда всему плану конец... Так что я тоже сижу здесь и пытаюсь сообразить, какой смысл у этого Города.</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Ну и как? Стало понятнее?</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Немного. Но я еще не могу тебе рассказать. Пока не обдумаю все до конца, не смогу четко объяснить. Погоди еще немного. Есть у меня один план, вот-вот додумаю... Не опоздать бы только. Из-за этой проклятой зимы я действительно слабну. Того и гляди, выйдет так, что план планом, а выполнить - сил не хватит. Потому мне и нужна была Карта до начала зимы...</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Я гляжу на дерево над головой. Меж толстых веток проглядывают лоскутки угрюмых туч.</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Но отсюда не убежать, - говорю я. - Разве по Карте непонятно? Все выходы перекрыты. Здесь - Конец Света. Назад не вернуться, вперед не продвинутьс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Я не знаю, что там за конец, но отсюда обязательно должен быть выход. Это я нутром чую. Как будто на небе написано: "Отсюда есть выход". Вот я и думаю: должен быть какой-нибудь способ, вроде птичьего. Куда летят птицы? Наружу. Значит, за Стеной действительно есть внешний мир, а людей из Города туда не пускают. Иначе зачем обносить Город Стеной? А если есть стена, в ней должен быть выход.</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Возможно, - вздохнул 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Он есть, и я его найду. Мы с тобой убежим отсюда. Я в такой дыре загибаться не собираюсь.</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Тень замолчала и снова застучала каблуком по земле.</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Мне сразу ясно было - это Город-урод. Да и сейчас я думаю так же. Но в своем уродстве он гармоничен. Каждая деталь не правильна, но все подходит друг другу, все имеет свой порядок... Примерно вот так.</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Тень каблуком начертила на земле окружность.</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Круг замкнут. Чем дольше я сижу и чего-то жду, тем чаще начинает казаться, будто они правы, а я ошибаюсь. Уж слишком складно у них все подогнано... Понимаешь, о чем 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Понимаю. Мне иногда тоже так кажется. Что моя жизнь в сравнении с Городом - жалкое недоразумение.</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Наоборот! - восклицает тень, рисуя на земле какие-то закорючки. - Это мы правы, а они ошибаются. Мы хотим жить по природе, а они природу переделывают. Ты не должен сомневаться. Верь, пока остаются хоть какие-то силы. Иначе сам не заметишь, как Город проглотит тебя, окончательно и бесповоротно.</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Что нормально, что нет - каждый понимает по-своему. А у меня украли память, и я не могу сравнить и понять, что есть что.</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Тень кивает.</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Я знаю, ты сейчас не в себе. Но все же попытайся сообразить... Ты веришь в вечный двигатель?</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Да нет... По-моему, его не бывает.</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Вот и здесь так же. Этот Город, безопасный и совершенный, - все равно что вечный двигатель. Совершенных миров не бывает. А этот мир почему-то есть. Значит, откуда-то он получает энергию для поддержания своего уродства.</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Но откуда?</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Этого я пока не пойму. Говорю же, все это только версии. Еще нужно обдумать их до конца. Подожди немного.</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Ну, расскажи хотя бы версии. Может, я чем помогу.</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Тень вынимает руки из карманов и, подышав на пальцы, сцепляет их на коленях.</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Да нет, у тебя не получится. У меня ведь болит только тело, а ты болеешь изнутри. Сначала ты должен вылечиться. Иначе мы оба превратимся в мусор еще до побега. Мне нужно посидеть и в одиночку все обдумать. А тебе надо прийти в себя, иначе мы не спасем твою задницу. Это сейчас самое главное.</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Да, я сейчас не в себе, это правда, - говорю я, разглядывая круг на земле. - Никак не могу определиться. Понять, что за человек я был когда-то. И сколько сил остается, когда забываешь себя... Здесь, в Городе, у которого своя сила и свои ценности. Как и ты, я с приходом зимы тоже слабею. И уже не верю в себя, как раньше...</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Да нет же, все не так! - спорит со мной моя тень. - Себя-то ты не теряешь. Просто от тебя скрыли память о том, кто ты на самом деле. Поэтому ты и запутался. Но запомни одно: ты не ошибаешься. Даже если потерял память, твое "я" выведет тебя куда нужно. Оно с тобою всегда, потому что твоему телу для любого поступка нужен вопрос "зачем". А если уж совсем просто, - от себя ты не уйдешь никуда. Ты - это ты. Нужно только верить в себя. Иначе тебя унесет во внешний, чужой мир, и ты не найдешь дорогу обратно до конца жизни.</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Я попробую, - обещаю 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Моя тень кивает, поднимает голову, долго разглядывает небо. И, ничего не найдя в нем, закрывает глаза.</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Когда я не знаю, куда идти, я всегда вспоминаю птиц, - говорит моя тень. - Глядя на них, я понимаю, что не ошибаюсь. Птицам плевать на порядки в Городе. Ни Стена, ни Ворота, ни зов охотничьего рога не собьют их с пути. Когда звучит рог, ты, надеюсь, смотришь, что в это время делают птицы...</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Я слышу, как Страж окликает меня. Время свидания истекло.</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Ты пока не приходи, - шепчет мне тень на ухо. - Когда надо будет, я сам устрою встречу. Этот Страж себе на уме; будем часто встречаться - обязательно что-нибудь заподозрит. Тогда всему плану конец. Поэтому делай вид, будто у нас с тобой разговор не клеится. Понятно?</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Понятно, - киваю я.</w:t>
      </w:r>
    </w:p>
    <w:p>
      <w:pPr>
        <w:pStyle w:val="EiiaoNaaoa"/>
        <w:tabs>
          <w:tab w:val="left" w:pos="720" w:leader="none"/>
        </w:tabs>
        <w:jc w:val="both"/>
        <w:rPr>
          <w:rFonts w:ascii="Times New Roman CYR" w:hAnsi="Times New Roman CYR" w:cs="Times New Roman CYR"/>
          <w:sz w:val="20"/>
        </w:rPr>
      </w:pPr>
      <w:r>
        <w:rPr>
          <w:rFonts w:cs="Times New Roman CYR" w:ascii="Times New Roman CYR" w:hAnsi="Times New Roman CYR"/>
          <w:sz w:val="20"/>
        </w:rPr>
      </w:r>
    </w:p>
    <w:p>
      <w:pPr>
        <w:pStyle w:val="EiiaoNaaoa"/>
        <w:tabs>
          <w:tab w:val="left" w:pos="720" w:leader="none"/>
        </w:tabs>
        <w:rPr>
          <w:rFonts w:ascii="Times New Roman CYR" w:hAnsi="Times New Roman CYR" w:cs="Times New Roman CYR"/>
          <w:sz w:val="20"/>
        </w:rPr>
      </w:pPr>
      <w:r>
        <w:rPr>
          <w:rFonts w:cs="Times New Roman CYR" w:ascii="Times New Roman CYR" w:hAnsi="Times New Roman CYR"/>
          <w:b/>
          <w:sz w:val="20"/>
        </w:rPr>
        <w:t>***</w:t>
      </w:r>
    </w:p>
    <w:p>
      <w:pPr>
        <w:pStyle w:val="EiiaoNaaoa"/>
        <w:tabs>
          <w:tab w:val="left" w:pos="720" w:leader="none"/>
        </w:tabs>
        <w:jc w:val="both"/>
        <w:rPr>
          <w:rFonts w:ascii="Times New Roman CYR" w:hAnsi="Times New Roman CYR" w:cs="Times New Roman CYR"/>
          <w:sz w:val="20"/>
        </w:rPr>
      </w:pPr>
      <w:r>
        <w:rPr>
          <w:rFonts w:cs="Times New Roman CYR" w:ascii="Times New Roman CYR" w:hAnsi="Times New Roman CYR"/>
          <w:sz w:val="20"/>
        </w:rPr>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Ну как? - спрашивает Страж, когда я возвращаюсь в Сторожку. - Очень весело разговаривать с тенью, которую давно не видел?</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Не знаю... - качаю я головой.</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Вот и я о том же, - удовлетворенно кивает он.</w:t>
      </w:r>
    </w:p>
    <w:p>
      <w:pPr>
        <w:pStyle w:val="EiiaoNaaoa"/>
        <w:tabs>
          <w:tab w:val="left" w:pos="720" w:leader="none"/>
        </w:tabs>
        <w:jc w:val="both"/>
        <w:rPr>
          <w:rFonts w:ascii="Times New Roman CYR" w:hAnsi="Times New Roman CYR" w:cs="Times New Roman CYR"/>
          <w:sz w:val="20"/>
        </w:rPr>
      </w:pPr>
      <w:r>
        <w:rPr>
          <w:rFonts w:cs="Times New Roman CYR" w:ascii="Times New Roman CYR" w:hAnsi="Times New Roman CYR"/>
          <w:sz w:val="20"/>
        </w:rPr>
      </w:r>
    </w:p>
    <w:p>
      <w:pPr>
        <w:pStyle w:val="Normal"/>
        <w:jc w:val="center"/>
        <w:rPr>
          <w:b/>
          <w:b/>
        </w:rPr>
      </w:pPr>
      <w:r>
        <w:rPr>
          <w:b/>
        </w:rPr>
        <w:t>25</w:t>
      </w:r>
    </w:p>
    <w:p>
      <w:pPr>
        <w:pStyle w:val="Normal"/>
        <w:jc w:val="center"/>
        <w:rPr>
          <w:b/>
          <w:b/>
        </w:rPr>
      </w:pPr>
      <w:r>
        <w:rPr>
          <w:b/>
        </w:rPr>
        <w:t>СТРАНА ЧУДЕС БЕЗ ТОРМОЗОВ</w:t>
      </w:r>
    </w:p>
    <w:p>
      <w:pPr>
        <w:pStyle w:val="Normal"/>
        <w:jc w:val="center"/>
        <w:rPr>
          <w:b/>
          <w:b/>
        </w:rPr>
      </w:pPr>
      <w:r>
        <w:rPr>
          <w:b/>
        </w:rPr>
        <w:t>Еда. Фабрика грез. Западня</w:t>
      </w:r>
    </w:p>
    <w:p>
      <w:pPr>
        <w:pStyle w:val="Noaiaoaan"/>
        <w:tabs>
          <w:tab w:val="left" w:pos="720" w:leader="none"/>
        </w:tabs>
        <w:ind w:hanging="0"/>
        <w:rPr>
          <w:rFonts w:ascii="Times New Roman CYR" w:hAnsi="Times New Roman CYR" w:cs="Times New Roman CYR"/>
          <w:b/>
          <w:b/>
          <w:color w:val="000000"/>
          <w:sz w:val="20"/>
        </w:rPr>
      </w:pPr>
      <w:r>
        <w:rPr>
          <w:rFonts w:cs="Times New Roman CYR" w:ascii="Times New Roman CYR" w:hAnsi="Times New Roman CYR"/>
          <w:b/>
          <w:color w:val="000000"/>
          <w:sz w:val="20"/>
        </w:rPr>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Лезть по веревке оказалось проще, чем карабкаться по лестнице жаббервогов. Я отталкивался ногами от скалы, то и дело повисая в пространстве, перехватывал веревку повыше, подтягивался и рывок за рывком поднимался вверх. Прямо сцена из "Аламо" &lt;Исторический боевик (1960) американского режиссера и актера Джона Уэйна (Мариона Майкла Моррисона, 1907&gt;. Ну разве что веревка в кино без узлов. На веревку с узлами зритель не клюне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Время от времени я задирал голову и смотрел на огонек ее фонаря, но не мог разобрать, сколько еще осталось. Рана на животе пульсировала в такт сердцу. Ушибленная голова раскалывалась на куски. Боль не мешала лезть по веревке, но и униматься вроде не собиралас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Луч ее фонаря становился все ярче. Хотя, если честно, мне это только мешало. К темноте я уже привык, а на свету начал соскальзывать, теряя ориентировку. Выступы в скале на свету казались ближе, а тени - глубже. Да и просто слепило глаза. Что ни говори, даже человеческое тело приспосабливается к новым условиям. Стоит ли удивляться тому, что научились вытворять в темноте жаббервог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Узлов через шестьдесят или семьдесят я наконец дополз до цели и, подтянувшись на руках, выбрался на каменную площадку, как пловец на бортик бассейна. От веревки руки совсем занемели, и подтягиваться пришлось очень долго. Словно я только что проплыл кролем километр или два. Толстушка помогала мне, таща за ремен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у, слава богу! - воскликнула она. - Если б не веревка, мы бы минут через пять утонул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Очень мило, - выдавил я, без сил распластавшись на земле. - Вода высоко поднялас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на осветила скалу под ногами, взялась за трос и вытянула его из пропасти. Где-то с узла тридцатого он стал насквозь мокрым. Она была права: проползи мы по лестнице еще пять минут - и нам стало бы некуда торопить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еда нашла? - спроси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Конечно, - ответила она. - Он там, в Алтаре. Только ногу вывихнул, когда убега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Он что, добирался сюда с вывихнутой ногой?</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га. Дед крепкий. У нас в семье все выносливы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охоже на то, - согласился я. Конечно, я тоже не хлюпик, но на спор с этой парочкой тягаться бы не ста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Идем! Он нас ждет. Хочет срочно с тобой поговори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заим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снова взвалил на плечи рюкзак и поплелся за ней к Алтарю. Мы подошли к круглой дырке в скале, нырнули в нее и оказались в просторной пещере. Большая натриевая лампа освещала ее рассеянным желтым сиянием, точно в каком-нибудь бомбоубежище. От выступов на стенах по всей пещере разбегались причудливые тени. Под лампой, закутавшись в одеяло, сидел Профессор. Половину его лица скрывала густая тень. Из-за странного света казалось, будто глаза его провалились в череп, но настрой у старика был веселым и общительны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у что, натерпелся страху? - бодро спросил он. - Я знал, что вода поднимется, но думал, вы появитесь раньш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рости, дед, - сказала толстушка. - Я заблудилась на улице, а потом искала его весь день, и мы опоздали на целые сутк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Ладно, ладно! - махнул рукой Профессор. - Опоздали, не опоздали - теперь уже все рав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Как это? - не понял я. - Что значит "все рав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 гони лошадей. Сначала давай с тебя пиявок снимем. Если сразу не снять, шрамы останут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сел на землю в метре от него. Толстушка пристроилась сзади, достала из кармана спички, зажгла одну и поднесла к моей шее. Вж-жик! - раздалось за ухом, и сочно-красная, разбухшая от крови пиявка отвалилась, как пробка от винной бутылки, и шмякнулась на землю. Одна за другой пиявки шлепались с меня, и каждую корчившуюся гадину толстушка методично давила кроссовкой. Шея и затылок саднили, как обожженные. Казалось, стоит лишь повернуть голову, и кожа лопнет, точно у помидора. Еще неделя такой жизни - и я, покрывшись ранами с головы до ног, стану ходячим пособием по оказанию первой помощи. Мои красивые цветные фотографии со стрелочками и комментариями будут развешивать в аптеках города как наглядный пример последней стадии трихофитоза &lt;Стригущий лишай.&gt;. Дырка в животе, шишка на лбу, синяки от пиявок. Добавим сюда невстающий пенис - и картина завершен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У вас найдется что-нибудь поесть? - поинтересовался Профессор. - Я так торопился, что ничего не захватил. Со вчерашнего дня - на одном шоколад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открыл рюкзак, достал пять-шесть банок консервов, буханку хлеба, флягу с водой и передал старику. Тот жадно отпил из фляги, с прищуром ценителя редких вин исследовал все консервы и оставил себе солонину и персиковый компо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рисоединяйтесь, - предложил он, но мы отказались. После всего пережитого о еде хотелось думать меньше всего на свете.</w:t>
      </w:r>
    </w:p>
    <w:p>
      <w:pPr>
        <w:pStyle w:val="Noaiaoaan"/>
        <w:tabs>
          <w:tab w:val="left" w:pos="720" w:leader="none"/>
        </w:tabs>
        <w:ind w:hanging="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Профессор отломил кусок хлеба, положил на него солонины, со зверским аппетитом сжевал, затем умял полбанки персиков и</w:t>
      </w:r>
      <w:r>
        <w:rPr>
          <w:rStyle w:val="Ciaeieiaaiey"/>
          <w:rFonts w:cs="Times New Roman CYR" w:ascii="Times New Roman CYR" w:hAnsi="Times New Roman CYR"/>
          <w:vanish/>
          <w:color w:val="000000"/>
          <w:sz w:val="20"/>
        </w:rPr>
        <w:t xml:space="preserve"> </w:t>
      </w:r>
      <w:r>
        <w:rPr>
          <w:rFonts w:cs="Times New Roman CYR" w:ascii="Times New Roman CYR" w:hAnsi="Times New Roman CYR"/>
          <w:color w:val="000000"/>
          <w:sz w:val="20"/>
        </w:rPr>
        <w:t>выдул компот. Я тем временем достал из кармана бутылочку виски и пару раз хорошо глотнул из нее. На душе полегчало. Боль, конечно, не прошла, но от алкоголя, парализовавшего нервы, зажила какой-то отдельной от меня жизнью.</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ы меня просто спасли, - сказал наконец Профессор. - Как правило, я обновляю запасы, чтобы в крайнем случае протянуть здесь два-три дня. Но в последнее время все как-то руки не доходили. Непростительная оплошность. Привыкаешь к мирным размеренным будням - и бдительность притупляется. Отличный урок на будущее. Готовь сани летом, а зонтик в ясный день. Наши предки знали, что говорил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И он разразился утробным смехом. Уох-хо-х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у, вот вы и подкрепились, - сказал я. - Пора и о деле поговорить. Расскажите с самого начала: чего вы когда-то хотели, что получилось в итоге, чем это теперь чревато, что следует делать мне - словом, рассказывайте вс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Боюсь, в таком случае беседа выйдет слишком, хм... узкопрофессиональной, - с сомнением произнес Профессор.</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ичего. Сложные места излагайте попроще. Главное - чтобы я понял, как все устроено, откуда что пришло и куда иде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Боюсь, если я расскажу тебе все, ты разозлишься на меня до конца жизни. А я бы этого не хоте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Я не буду злиться, - пообещал я. И действительно, злиться в моей ситуации было бы слишком непродуктив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режде всего, я хочу перед тобой повиниться, - сказал Профессор. - Как-никак я использовал тебя для экспериментов без твоего ведома, и ты очень серьезно влип. В этом я глубоко раскаиваюсь. Это не слова. Мне очень жаль, что так получилось. Но я хочу, чтобы ты понимал: моя работа слишком ценна. Она не имеет себе равных. К тому же, такова натура ученого: дай ему неразработанную жилу, и он будет копать, забыв обо всем на свете. Его удел - постоянно отслеживать, куда движется эволюция. Строго говоря, именно чистота научного подхода и толкает вперед мировой прогресс... Ты ведь читал Платон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очти нет, - ответил я. - Но насчет чистоты ваших помыслов я уже все уяснил. Ближе к дел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Извини. Я только хотел сказать, что иногда чистота научного подхода ранит людей. Точно так же, как их ранит чистота природных явлений. Извержения вулканов хоронят города, наводнения уносят тысячи жизней, землетрясения раскалывают кору планеты, как яичную скорлупу. Но никто же не обвиняет Природу в злонамеренност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ослушай, дед, - подала голос внучка. - Говори короче, иначе мы никуда не успее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да, ты права, - спохватился Профессор и потрепал ее по плечу. - Вот только... С чего бы лучше начать? Никогда не умел излагать свои мысли в привычном для людей порядк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Что за данные вы передали мне для шаффлинг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Чтобы это объяснить, придется раскапывать, что случилось три года назад...</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Уж будьте так любезны, - попроси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Я тогда работал в Центральной лаборатории Системы. Но не как штатный сотрудник. Скорее, как руководитель самостоятельной научной бригады. В моем распоряжении была команда из пяти человек, прекрасное оборудование и неограниченные субсидии. И хотя деньги для меня никогда проблемой не были, а работать под чью-то дудку - хуже пытки, столь богатого материала для исследований, какой предоставила мне Система, я бы не получил больше нигде. Ничего в жизни я не хотел так страстно, как увидеть реальные плоды своего труда… Система тогда находилась в очень опасном положении. Какой бы метод шифрования ни предлагали конверторы, кракеры взламывали все коды один за другим. Мы усложняли шифр - они подбирали ключ, и так без конца. Как соседи, которые заборами меряются. Один построил забор - другой, не желая уступать, тут же строит выше. В итоге оба забора получаются такими высокими, что в них уже нет никакого проку. Но остановиться нельзя. Остановишься - проиграл. А у того, кто проиграл, пропадает весь смысл существования. Вот почему Система решила разработать метод шифрования на принципиально иной основе. Идеальный шифр, который невозможно взломать. Над группой ученых, занимавшихся этой проблемой, меня поставили руководителем. И не прогадали. Все-таки я считался - да и до сих пор считаюсь - самым талантливым и целеустремленным нейрофизиологом. Я не писал докладов и не выступал перед Научным Советом, из-за чего эти ослы в академиях меня полностью игнорировали. Однако по уровню знаний о головном мозге со мною не сравнится никто. Система это понимала, оттого и поручила мне руководство процессом. Им требовался новый подход. Не в усложнении метода, не в шлифовке уже наработанных способов, но - в принципиальной смене концепции. А такая работа не под силу школярам, которые чахнут с утра до вечера в лабораториях над бумажками с цифирью да подсчитывают зарплату. Настоящий ученый-творец - человек независимый!</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Однако, став членом Системы, вы потеряли свою независимость, не так ли? - уточни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 - сбавил тон Профессор. - Именно так... И я это признаю. Жалеть не жалею, но признаю. Не хочу оправдываться - но мне действительно хотелось увидеть результаты своих открытий. К тому времени у меня в голове уже сформировалась стройная теория, но не было способов ее подтвердить. Я уперся в больное место нейрофизиологии: на какой-то стадии экспериментов только на животных уже не протянешь. Ибо даже мозг обезьяны не способен погружаться в собственную память так же глубоко, как человеческий.</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И вы использовали нас как подопытных крыс?</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Э, погоди, не торопись. Сначала я объясню тебе вкратце мою теорию. Существует расхожее представление: нет шифра, который нельзя сломать. И, в общем, это верно. Любой шифр основан на каком-то принципе. каким бы сложным и изощренным он ни был, этот принцип - не более чем перекресток сознаний многих людей. Понял принцип - разгадал шифр. Больше всего доверия у людей вызывает система "книга для книги", когда двое договариваются, какая строчка на какой странице книги будет служить ключом. Но тут есть одна проблема: если книга найдена - шифр раскрыт. Не говоря уже о том, что оба должны всегда держать книгу под рукой, а это опасно... И вот я подумал: идеальный шифр может быть лишь один. Тот, к которому ни у кого нет ключа. Нужно шифровать информацию через идеальный черный ящик, и расшифровывать, если понадобится, через него же. При этом устройства ящика не знает даже его хозяин. Пользоваться может, а что внутри - не знает. А если знания нет, то и украсть нечего. Просто, не правда л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о есть ваш черный ящик - это какие-то глубины психик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Именно. Но выслушай все до конца. Проблема лишь в том, что каждый действует по своим мотивам. Все люди разные, каждый - неповторимая личность. Но что такое личность? Автономная система мышления, построенная на личном опыте. Проще говоря, наше драгоценное "я". Единственное и ни на что не похожее… Однако нам самим эта система мышления не подвластна. Ни мне, ни тебе. Мы контролируем - вернее, думаем, что контролируем - не более одной пятнадцатой, если не двадцатой доли всего, что происходит у нас в голове. Это даже верхушкой айсберга не назовешь. Вот, например, ответь на такой вопрос: ты смельчак или трус?</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 знаю, - честно ответил я. - Когда трус, когда смельчак... Сразу не скажеш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от и с сознанием так же: сразу не скажешь. В зависимости от ситуации, ты всякий раз непроизвольно выбираешь между двумя крайностями - смелостью и трусостью, и принимаешь решение в один миг. Для этого в тебе заложена специальная программа. Но ты эту программу не знаешь. Тебе это просто не нужно. И без этого знания прекрасно живешь и работаешь сам по себе. Вот это и есть черный ящик. Иначе говоря, у каждого из нас в голове скрыто нечто вроде огромного кладбища мамонтов, куда мы сами проникнуть не можем. Если не рассуждать о тайнах Вселенной, это - последняя terra incognita &lt;Земля неоткрытая (лат.).&gt; в истории человечества... Впрочем, нет - даже не кладбище. Ведь то, что кануло в Лету, там не задерживается. Скорее уж, это фабрика грез! Туда попадают бесчисленные обрывки воспоминаний, мыслей, намерений. Они скручиваются в волокна, которые, в свою очередь, сплетаются в нити, а уже нити образуют единую ткань Системы. То есть буквально Ткацкая Фабрика. Мануфактура! Хозяин - ты сам. Но, к сожалению, посетить свое хозяйство не можешь. Для этого тебе надо выпить специальное лекарство, как в "Алисе в стране чудес"... Ах, Кэрролл! Гениальная книг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о есть Фабрика кроит образцы поведения, которые мы волей-неволей копируе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овершенно верно, - кивнул старик. - Иными словам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екундочку! - перебил я его. - Дайте спроси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да, конеч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Я понимаю, о чем вы. Но все-таки... Образцы нашего поведения не могут разрастаться настолько, чтобы подменять решения, которые мы принимаем в жизни! Например, проснувшись утром, я решаю, чем запивать гренки - молоком, кофе или чаем, - как мне захочется в этот момент, просто по настроению, разве не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овершенно верно! - снова закивал Профессор. - Ибо существует и вторая проблема: наше сознание все время меняется. Как огромная энциклопедия, в которую каждый день вносят новую правку. Чтобы стабилизировать человеческое сознание, нам и нужно устранить эти две проблемы.</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роблемы? - удивился я. - Какие ж это проблемы? По-моему, мы говорим о естественном человеческом поведени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у-ну, - примирительно улыбнулся Профессор. - Это уже вопрос теологический. Ведь мы сталкиваемся с проблемой детерминизма: определяется ли наше поведение свыше - или каждый свой шаг мы делаем сами? Конечно, наука нового времени много занималась вопросом о наличии в человеке свободной воли. Но что это за зверь - ответа нет до сих пор. Никому еще не удалось подобрать ключ к Фабрике Грез у нас в голове. И Фрейд, и Юнг предлагали много гипотез, но в итоге они всего лишь придумали язык, на котором об этом можно рассуждать. А что такое свободная воля, так и не определили. они лишь придали разговорам о человеческой психике школярско-философский оттенок. Уох-хо-х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И старик снова залился своим странным смехом. Мы с толстушкой терпеливо ждали, когда он дохохоче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о характеру, я реалист, - продолжал Профессор. - И согласен с древними: богу богово, а кесарю кесарево. По мне, метафизика - просто светский треп о понятиях. Прежде чем лишать реальности все подряд, необходимо решить массу вопросов, для начала собрав их в каком-то ограниченном пространстве. Взять, например, проблему черного ящика. Ты можешь вообще не прикасаться к нему, а просто пользоваться им, как любым другим инструментом. Однако, - Профессор поднял указательный палец, - здесь возникают две проблемы, о которых я говорил. Первая - спонтанность твоих поступков в окружающем мире, а вторая - изменения, которые происходят внутри черного ящика по мере накопления твоего жизненного опыта. К сожалению, эти проблемы решить весьма и весьма непросто. Поскольку и то, и другое, как ты верно заметил, для человека совершенно естественно. Человек живет, приобретая опыт каждую минуту и каждую секунду. Прекратить этот процесс - значит умереть... Когда я понял это, у меня возникла идея. Что если в какой-то момент зафиксировать состояние черного ящика? Пускай потом оно меняется как угодно - но мы сохраним его слепок, чтобы, обращаясь к черному ящику, вызывать ранее сохраненное состояние. Что-то вроде мгновенной заморозки продуктов.</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огодите, - сказал я. - Выходит, в человеке могут уживаться сразу два сознани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от именно! - воскликнул старик. - Именно так. Ты быстро соображаешь. Впрочем, я так и думал... Да, ты правильно уловил. Сознание А сохраняется. Потом оно изменяется, переходя от фазы к фазе - A’, A’’, А’’’ и так далее. как будто у тебя в правом кармане часы стоят, а в левом идут, и ты достаешь те, которые тебе сейчас нужны. Так мы решаем одну проблему. Похожим образом можно решить и другую. Для этого нужно у замороженного сознания А отключить возможность выбора на внешнем уровне. Понят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т, - сказал я. - Не понят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ругими словами, мы лишаем сознание кожицы, как дантист соскабливает с зуба эмаль. Убираем все лишнее, чтобы исключить любые помехи. И оставляем только самую суть - так сказать, ядро сознания. Затем берем его, уже без кожицы, и замораживаем, погружая в колодец. Бульк! Это и есть принцип шаффлинга в первом приближении. Теория, которую я, в основном, разработал еще до того, как связался с Системой.</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о есть, для этого нужна операция на мозг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 операция необходима, - кивнул Профессор. - Хотя, возможно, впоследствии мы научились бы обходиться и без нее. Используя какие-нибудь внешние воздействия, вроде гипноза. Но пока это невозможно. Сейчас мы умеем воздействовать на мозг электрошоком, меняя направление токов в нейронной сети. довольно заурядная операция - не сложнее тех, что уже делаются на мозге пациентов с измененной психикой. Электрические разряды в мозгу взаимно компенсируются, а следовательно... Можно, я опущу научные термины?</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Опускайте, - разрешил я. - Оставьте только самое главно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Короче говоря, мы ставим перемычку на нервных узлах. Что-то вроде стрелки на железной дороге. А рядом вживляем электрод с микробатарейкой, чтобы, подавая сигналы, менять положение перемычк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ак значит, у меня в мозгах батарейк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Конеч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Ч-черт знает что! - не выдержа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о это не так страшно, как ты думаешь. Эта штука не больше горошины. На свете много людей, которым вживили и более крупные имплантаты. Но вот что важно: замороженное сознание, или остановившиеся часы - это цепь, замкнутая на себя: попав в нее, не сможешь осознавать собственные мысли. Пока ты внутри - ты не ведаешь, что думаешь и творишь. А все это для того, чтобы у тебя не появилось соблазна исправить свое сознание, как тебе хочет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от как? А вы позаботились о том, чтобы защитить мое сознание от облучения? Как мне сказал ваш хирург после операции, облучение сильно влияет на мозг.</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 было такое предположение. Ни на чем не основанное. Никто его специально не проверял. Но, видишь ли... В прошлый раз ты спрашивал меня об экспериментах на людях. Признаюсь, мы и вправду провели несколько таких опытов. Потому что не могли рисковать ценнейшим материалом, который вы, конверторы, собой представляли. Система отобрала десять человек. Мы подвергли их операции и посмотрели, что получилос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И что это были за люд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Этого нам не говорили. Для нас это были просто десять молодых парней. Ничем не болевшие, с коэффициентом интеллекта выше ста двадцати, как мы и запрашивали. Кто они - мы не знали. Результаты экспериментов оказались, в общем, удовлетворительными: из десяти человек у семи перемычка работала нормально. А троих заклинило: либо включилось только одно из двух сознаний, либо сознания перемешалис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И что же сделали с теми, у кого они перемешалис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Разумеется, их вернули в нормальное состояние. Без всяких последствий. Оставшихся семерых направили на обследование, которое выявило ряд проблем - как технических, так и связанных с психикой испытуемых. Первая - проблема узнаваемости сигнала, который подается на перемычку. Сначала мы использовали просто пятизначные числа. Но - непонятно почему - у некоторых испытуемых перемычка сработала от запаха винограда. выяснилось, когда на обед им подали виноградный сок...</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Толстушка прыснула в кулачок, но мне было не до смеха: с тех пор как в меня заложили способность к шаффлингу, я стал очень странно реагировать на запахи. Например, всякий раз, когда я слышал ее духи с ароматом дыни, у меня в голове раздавались какие-то потусторонние звуки. Тут уж не до веселья, когда не знаешь, от какого запаха могут отключиться твои мозг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огда мы решили подавать между цифрами еще и звуковые сигналы. Ибо мозг испытуемых то и дело реагировал на запахи так же, как на цифровые сигналы. Но оставалась и другая проблема. У некоторых замороженное сознание не включалось, даже если перемычка срабатывала. Как выяснилось, это было связано с их индивидуальными особенностями. Ядра их сознаний оказались чересчур нестабильными. Это были здоровые, умные люди, которые никак не обнаруживали свою личность. Либо же наоборот: личность достаточно выражена, но человек не упорядочивает ее своей волей. Работать с такими было невозможно... Тогда-то и стало ясно, что далеко не всякого можно обучить шаффлингу. Тут мало просто имплантации. Необходимо, чтобы человек был сам к этому предрасположен… В итоге у нас осталось три человека. У этих троих перемычка безупречно срабатывала по сигналу, и замороженное сознание функционировало стабильно и эффективно. После месяца работы с ними мы получили добро на проведение Эксперимент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И всем нам вживили средство для шаффлинг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овершенно верно. По результатам различных тестов и собеседований из пятисот человек мы отобрали двадцать шесть психически независимых людей, способных хорошо контролировать свои поступки и эмоции. Это заняло очень много времени и сил, поскольку одними тестами и собеседованиями дело, конечно, не ограничилось. На каждого из этих двадцати шести Система завела досье, куда были занесены все данные об их рождении, школьной успеваемости, семейном положении, особенностях сексуального поведения и другие сведения - вплоть до количества принимаемого алкоголя. Вот почему я знал о твоей жизни практически вс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понятно одно, - сказал я. - Насколько я слышал, ядра сознаний хранятся в архиве Системы. Как такое возмож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ля сознания каждого из вас мы создали копию - так сказать, действующую модель. Все эти копии хранятся в архиве Системы.</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Что - абсолютно точную копию сознани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т, конечно. Но поскольку кора была снята аккуратно, копия от оригинала почти не отличается. Модель представляет собой трехмерную голограмму. В то время техническая база у нас была еще слабоватой. Однако современные компьютеры могут создавать достаточно сложные модели, чтобы имитировать все функции Фабрики Грез. Иными словами, мы подходим к проблеме фиксации отображения... Но это долгий разговор, не будем об этом. Способ копирования был принят такой: считывая электрические импульсы твоего мозга, мы загружаем их образцы в компьютер. Поскольку организация импульсов в цепочки, а цепочек в сгустки происходит по-разному, образцы всякий раз отличаются. Их отличия бывают как статистически значимыми, так и случайными. Это определяет компьютер. Ничего не значащие образцы он удаляет, а осмысленные фиксирует в качестве базовых. Так повторяется несколько миллионов раз - кадр за кадром, как на кинопленке. Наконец, когда мы решаем, что набор образцов больше не изменится, мы закладываем его в черный ящик.</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ы хотите сказать, что воспроизводите человеческий мозг?</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О, нет, ни в коем случае. полностью Человеческий мозг воспроизвести невозможно. Мы только фиксируем кадры сознания, пробегающие за определенный промежуток времени, но та гибкость, с которой мозг обращается с самим временем, нам недоступна... Но что самое интересное - я научился запускать эту кинопленк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Мы с толстушкой переглянулис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да! Я могу видеть, что происходит в ядре человеческого сознания. Такого еще не делал никто. Это считалось невозможным. А у меня - получилось. Угадай, как?</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 знаю, - ответи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Я показываю человеку материальный объект, а затем фиксирую реакцию его мозга на зрительное раздражение. Получаемые сигналы отцифровываю, а по цифрам выстраиваю точки изображения. Поначалу изображение очень размыто. Но в ходе настройки всплывает все больше подробностей, и в итоге на мониторе воспроизводится именно та картинка, которую видит испытуемый. Конечно, все не так просто, как я описываю. На самом деле это долгий и сложный процесс. Но, в общем, что-то вроде этого. Так, картинка за картинкой, изображение в компьютере начинает двигаться. Все-таки замечательная штука компьютер - что ему ни прикажешь, все исполнит... В компьютер с сохраненными образцами мы вводим сам черный ящик и получаем превосходный видеоряд того, что происходит в нашем сознании. Разумеется, очень отрывочный и хаотичный видеоряд. В таком виде он еще не содержит никакого смысла. Чтобы в нем появился смысл, его нужно отредактировать. Как и любой сценарий. Мы накапливаем сцены, фрагменты и эпизоды. Режем, клеим, что-то выбрасываем, что-то оставляем. И в итоге получаем Сюже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юже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 чего ты удивляешься? Лучшие музыканты переводят свое сознание в звуки, художники - в краски и формы, писатели - в слова. Вот и здесь так же. При этом, поскольку это перевод, абсолютно точной передачи, само собой, не происходит. Конечно, даже через самые яркие и отчетливые картинки мы не постигнем чужого сознания в целом. Но бо?льшую часть сознания мы улавливаем, и это действительно очень удобно. Кроме того, поскольку само это редактирование не имеет практической цели, идеальная точность здесь и не требуется. Я занимаюсь этим просто для удовольстви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ля удовольстви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о войны я работал помощником режиссера в кино, и набил руку на подобном занятии - выстраивать порядок из хаоса. Благодаря этому я и смог запереться в своей лаборатории и продолжить работу в одиночку. Что я там делал - не знает никто. Все созданные видеоряды я уносил домой и хранил, как бесценное сокровищ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Значит, по каждому из двадцати шести сознаний вы создали отдельный филь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Именно. Каждому такому "нейрофильму" я дал свое название, которое стало паролем к породившему его черному ящику. Как ты знаешь, твой пароль - "Конец свет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Знаю. Всегда удивлялся, почему у меня такой странный парол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Об этом чуть позже, - сказал профессор. - Как бы то ни было, об этих двадцати шести фильмах пока не узнала ни одна живая душа. Я никого в это не посвящал, чтобы на этом этапе мои исследования уже не имели никакого отношения к Системе. Проект Системы я успешно завершил, результаты Эксперимента на живых людях для себя обобщил - и больше не собирался напрягать мозги ради чьих-то корпоративных интересов. Я хотел вернуться к творческой жизни и свободе. Сегодня заниматься одним, завтра другим - каждой наукой понемногу. То акустикой, то френологией &lt;Наука о костях.&gt;, то нейрохирургией... Как ветер подует, короче говоря. Но когда работаешь на кого-то, это невозможно. Поскольку дальнейшее развитие Проекта уже требовало чисто технической возни - я заявил Системе, что ухожу. Система не приняла моей отставки: я знал слишком много. Больше всего они боялись, что я перебегу к кракерам - и весь замысел шаффлинга лопнет как мыльный пузырь. Ибо вся Система мыслит и действует по принципу "кто не с нами, тот против нас". Меня попросили: подожди три месяца, можешь вести у нас любые исследования, можешь вообще не работать, а мы будем платить тебе премиальные. Дескать, через три месяца мы достроим сверхнадежную систему защиты информации - тогда и уходи. И хоть я страшно не люблю, когда мне связывают руки, все это звучало неплохо. Я согласился и еще три месяца занимался у них чем хотел... Сидеть без дела я не привык, и в свободное время придумал кое-что еще. К перемычкам в ваших мозгах я подвел еще одну цепь, третью - с уже отредактированной мною версией вашего сознани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а кой черт вам это понадобилос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у, во-первых, было интересно, как это на вас отразится. Страшно любопытно было узнать, как будет функционировать сознание человека, если его отредактировал посторонний. С подобным вопросом человечество еще не сталкивалось. А во-вторых - пускай это и побочный мотив, - я подумал: раз Система поступает со мной, как ей хочется, я буду поступать с ней так же. Грубо говоря, я подвел к вашим мозгам "секретную кнопку", о которой Система не подозревае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Из-за такой ерунды вы прорубили в моих мозгах тоннель для своего паровоз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да, я знаю! - воскликнул Профессор. - Я очень виноват. Я не должен был этого делать. Но пойми: любопытство для ученого - вещь неодолимая. Конечно, мне тоже жутко слышать о том, как биологи сотрудничали с нацистами в концлагерях, ставя опыты на живых людях. Но в глубине сознания копошилась мысль: если уж я все равно этим занимаюсь, почему бы не выполнить работу еще искуснее, еще эффективнее? Любой ученый, которому предлагают для изучения организм живого человека, испытывает страшный соблазн. К тому же то, что я сделал, вовсе не ставило вашу жизнь под угрозу. Я лишь добавил одну цепь к имеющимся двум. Небольшое изменение токов в цепях никак не увеличивает нагрузку на мозг. Это как из тех же букв составлять другие слов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о в итоге все, кроме меня, умерли. Почем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Этого я и сам не понял, - вздохнул Профессор. - Действительно, двадцать пять из двадцати шести конверторов, получивших имплантанты для шаффлинга, умерли. Одинаковой смертью. Как будто их судьбы были скреплены одной печатью. Каждый заснул в своей постели, а утром не проснул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Что же, выходит... Завтра утром я тоже умр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 вот с тобой все не так просто, - возразил Профессор, поежившись в своем одеяле. - Двадцать пять человек умерли в промежутке от года до полутора после имплантации. А ты живешь уже тридцать девятый месяц - и при этом прекрасно справляешься с шаффлингом. Это наводит на мысль, что в тебе есть нечто особенное. Некое свойство, которого не было у других.</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 каком это смысле - особенно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огоди-погоди. Сначала ответь: испытывал ли ты какие-нибудь странные ощущения после операции - и до сих пор? Слуховые или зрительных галлюцинации, обмороки и так дале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 нет... - пожал я плечами. - Разве что запахи стали резче. Особенно фруктовы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у, так было и у всех остальных. Фруктовые запахи действительно воздействуют на перемычку. Не знаю, почему, но это факт. Но кроме этого - ни видений, ни обмороков?</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т, - пожал я плечам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от как? - Профессор задумался. - То есть совсем ничего необычног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у... Иногда кажется, будто ко мне возвращается какое-то скрытое воспоминание. Раньше оно всплывало в голове случайными обрывками, и я не придавал этому значения. Но пока мы сюда добирались, это воспоминание держалось во мне очень долго и отчетливо. Я даже знаю, что его вызвало. Звук бурлящей воды. Только это была не галлюцинация. Совершенно четкое воспоминани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Ошибаешься! - перебил Профессор. - Ты пережил это как воспоминание, но это - всего лишь мос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Какой еще мос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Мост, который ты выстроил у себя в голове между собственной личностью - и твоим же сознанием, которое я в тебя поместил, отредактировав по-своему. Спасая себя, ты перешел через пропасть, которая их разделяе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Что-то я не пойму. Раньше такого со мной не случалось. Почему же это произошло сейчас?</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отому что я включил секретную кнопку - и перевел твою перемычку на третью цепь... Но давай по порядку. Иначе ты ничего не поймеш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достал из кармана виски и снова сделал глоток. Похоже, дела мои шли куда хуже, чем я боял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ервые восемь конверторов умерли один за другим. Система срочно вызвала меня и попросила установить причину их смерти. Мне, конечно, не хотелось снова связываться с конторой. Но, как ни крути, то были мои технологии, да и речь шла о жизни и смерти людей, - в общем, я не смог отказаться. Стал выяснять обстоятельства смерти, изучил отчеты о вскрытии. Как и прежние жертвы, все восемь человек умерли одинаково, - и совершенно непонятно, почему. Ни в организме, ни в мозгу не нашли никаких повреждений. Все они просто уснули и во сне перестали дышать. Так, будто умерли своей смертью. С абсолютно спокойными лицам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о есть вы так и не установили причину смерт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т. Я мог лишь строить предположения. Все восемь человек были конверторами, способными к шаффлингу. Значит, на случайность эти смерти уже не спишешь. Нужно искать какое-то объяснение. Это долг ученого, в конце концов... И вот к чему я пришел. С одной стороны, могло случиться так, что перемычка в их мозгу ослабла, сгорела или исчезла. Из-за чего два сознания смешались, и мозг не справился с такой перегрузкой. С другой стороны - если предположить, что перемычка в порядке, - само ядро сознания, пусть даже на короткое время, могло сорваться с цепи. А этого человеческий мозг в принципе вынести не може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Профессор натянул одеяло до самого горла и помолча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Это всего лишь версии, - продолжал он. - Доказательств никаких нет. Но я думаю, произошло либо что-то одно - либо и то, и другое сраз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И даже вскрытие ничего не показал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идишь ли, человеческий мозг - не тостер и не стиральная машина. Вскрой его - ни кнопок, ни проводов не увидишь. А поскольку речь идет о невидимом глазу переключении тока, вытащить перемычку и посмотреть, что случилось, практически невозможно. В живом мозгу я бы еще разобрался. Но после его смерти - безнадежно. Тем более, когда на нем ни ранок, ни опухолей. Идеально чистые мозги… Тогда мы собрали в лаборатории десять человек из тех, кто выжил, и тщательно их обследовали. Сканировали их мозг, переключали с одного сознания на другое, чтобы проверить работу перемычки. Уточняли, не было ли у них в последнее время галлюцинаций и обмороков. И никаких отклонений не нашли. Все конверторы были здоровы и занимались шаффлингом без проблем… Напрашивался вывод: скорее всего, погибшим шаффлинг был противопоказан из-за каких-то врожденных дефектов. Что это за дефекты, решено было выяснить как можно скорее - до того, как процедура шаффлинга претерпит очередную модификацию... Но мы ошиблись. Через месяц умерло еще пятеро, в том числе - трое из тех, кто прошел обследование. Не успели мы признать их здоровыми, как они вдруг взяли и умерли безо всяких видимых причин. Мы были в шоке. Из двадцати шести испытуемых уже погибла половина. Значит, дело не в пригодности. Причина гораздо глубже. получалось, что использование двух сознаний в одном мозгу в принципе невозможно. Я предложил Системе заморозить проект, извлечь перемычки из мозгов еще живущих и запретить использование шаффлинга, иначе это приведет к гибели всей группы конверторов. Но Система заявила, что это невозможно, и мое предложение отклонил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очем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ообщили, что шаффлинг зарекомендовал себя как чрезвычайно эффективный метод. И что после всего, чего мы достигли с его помощью, сразу отказаться от него невозможно: это полностью парализует Систему. А поскольку пока не факт, что умрут и остальные, выживших можно использовать как объекты для дальнейших исследований. Что я мог возрази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Значит, я единственный, кто остался жив?</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Именно так.</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оперся затылком о стену пещеры и, рассеянно глядя в потолок, почесал небритую щеку. Когда я брился в последний раз? Ох, должно быть, и вид у мен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 почему не умер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а этот счет у меня тоже есть гипотеза, - ответил Профессор. - На основе других гипотез. Однако я чувствую: истина где-то здесь... Видимо, ты обладаешь способностью находиться в нескольких сознаниях сразу. До сих пор ты об этом не знал. И, сам того не ведая, жил и спокойно пользовался своим "я" то в одном, то в другом измерении. Как в той моей истории с часами. В отличие от остальных, перемычка существовала в тебе естественным образом чуть не с рождения. И твой мозг давно уже выработал иммунитет к подобным перегрузкам. Что-то в этом род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 чего вы это взял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ару месяцев назад я просмотрел заново все двадцать шесть нейрофильмов. И заметил странную вещь: твое кино было самым цельным. Связный сюжет, никаких нестыковок. Идеальная история, по которой можно писать книгу и снимать мелодраму. Но у остальных двадцати пяти ничего подобного не наблюдалось. Сплошной хаос. Как ни редактируй, никакого сюжета не отследишь. Словно смотришь один за другим какие-то непонятные сны. Фантастическая разница - как между мазней ребенка и картиной профессионального художника... Я долго думал, почему так вышло. Такое впечатление, будто ты сам понемногу редактируешь свое кино. Иначе откуда бы в потоке картинок вдруг проступила такая четкая структура? Но тогда получается, что ты проник на Фабрику Грез - и начал лепить образы своими руками. Разумеется, тоже неосознан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Ерунда какая-то, - сказал я. - Как это могло получить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ричины могут быть разные, - ответил Профессор. - Детские переживания, тяжелые отношения в семье, чрезмерное самолюбие, обостренное чувство вины... Как бы то ни было, для тебя характерно постоянное стремление забираться в собственный панцирь. Так или не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Может быть, - пожал я плечами. - Ну и чт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 ничего. Точнее, если бы тебя не затянули в Эксперимент - ничего бы с тобой не случилось, жил бы себе долго и счастливо. Но в том то и дело: в реальной жизни всегда что-нибудь да случается. Хочешь ты этого или нет, но теперь от тебя зависит, куда пойдет дальше вся эта идиотская информационная война. Система уже запускает вторую очередь Проекта, где в качестве базовой модели - ты. Тебя выжмут как лимон, изучат под микроскопом каждую клетку твоего мозга. Во что это выльется, не знаю. Я не все понимаю в этом мире, но уверен: уютнее тебе не станет. Вот почему я пытаюсь тебе помоч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омочь? - горько усмехнулся я. - Теперь, когда вы дезертировали из Проект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о я же говорил, что не собираюсь передавать кому-либо результаты исследований. Бог знает, сколько новых жертв они повлекут за собой. Мне и так уже снятся кошмары... Когда находиться в Системе стало совсем невмоготу, я построил подземную лабораторию и спрятался там от людей. Чтобы ни Система, ни кракеры, ни прочая дрянь не могли до меня дотянуться. На деле все эти гигантские корпорации - жалкие пигмеи, не способные думать ни о чем, кроме собственной выгоды...</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о зачем было устраивать всю эту канитель? Вызывать меня под липовым предлогом, поручать запрещенный шаффлинг...</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Я хотел убедиться в верности своей гипотезы до того, как Система или кракеры свернут тебе мозги набекрень. Если мои догадки верны, тебя еще можно было бы спасти. В данных, которые я передал тебе для конвертации, был заложен сигнал для твоей перемычки. Когда ты приступил к шаффлингу, твой мозг переключился сперва на сознание 2 и сразу же после этого - на сознание 3.</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о есть на ваш сценарий?</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очно, - кивнул Профессор.</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о что подтверждает вашу гипотез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Различия между цепями. Сам того не ведая, ты свое сознание контролировал. Поэтому и со вторым сознанием у тебя проблем не возникало. Однако у третьего сознания, поскольку его редактировал я, разница с предыдущими стала более значительной. И на эту разницу ты должен был как-то среагировать. Я же должен был измерить эту реакцию, чтобы ты мог четче представить силу, характер и источник того, что ты сам упрятал на дно твоего сознани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олжен бы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да, должен был. Теперь все бесполезно. Кракеры спелись с жаббервогами и разгромили мою лабораторию. Все мои материалы уничтожены. Когда эти изверги ушли, я заглянул в лабораторию и увидел, что все по-настоящему ценное пропало. После этих сволочей ничего не осталось. Я теперь не в состоянии что-то замерить. Они унесли даже нейрофильмы.</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И все это как-то связано с концом свет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трого говоря, это не конец всего света. Свет кончится не вокруг нас с тобой. Конец света наступит внутри одного человек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 понимаю.</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у, то есть, в ядре твоего сознания. То, что рисует твое сознание, - и есть конец света. Откуда это появилось на дне твоего сознания, я уж не знаю. Но это так. Внутри тебя - целый город, в котором мир подходит к концу. Или, глядя с другой стороны: твое сознание живет в конце света. На том свете нет почти ничего из этого мира. Там нет ни времени, ни пространства, ни жизни, ни смерти; нет понятия ни о морали, ни об эго в точном смысле слова. Человеческое "я" там контролируют звер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Звер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 звери, - подтвердил Профессор. - В том городе живут единорог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И эти единороги как-то связаны с черепом, который вы мне передал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Это копия. Неплохо получилось, да? От настоящего не отличишь. Я сделал его по мотивам твоего нейрофильма. Пришлось попотеть! Не ищи в нем особого смысла, я создал его из чистой любви к френологии. Тебе в подарок.</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екундочку, - перебил я. - Как я понял, где-то внутри меня существует еще один мир. Вы его откорректировали и, придав ему более отчетливую форму, ввели в третью цепь моего мозга. Затем вы переключили меня на эту цепь и заставили делать шаффлинг. Правиль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ока правиль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льше. Я закончил шаффлинг, третья цепь для меня автоматически перекрылась, я вернулся на первую цеп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топ! Здесь ты ошибаешься, - оборвал меня профессор, потирая шею. - Если бы так, то все было бы просто. Но увы, третья цепь автоматически не перекрывает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Что? Она так и осталась открытой?</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у... в общем, д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о ведь сейчас я и думаю, и действую согласно первой цеп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Это пока не открылась перемычка на второй цепи... Придется нарисовать тебе схем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Профессор достал из кармана ручку, блокнот и набросал следующе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от это - твое обычное состояние. Перемычка А замкнута на вход 1, а перемычка B - на вход 2.</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aiaoaan"/>
        <w:tabs>
          <w:tab w:val="left" w:pos="720" w:leader="none"/>
        </w:tabs>
        <w:ind w:hanging="0"/>
        <w:jc w:val="center"/>
        <w:rPr>
          <w:rFonts w:ascii="Times New Roman CYR" w:hAnsi="Times New Roman CYR" w:cs="Times New Roman CYR"/>
          <w:color w:val="000000"/>
          <w:sz w:val="20"/>
        </w:rPr>
      </w:pPr>
      <w:r>
        <w:rPr>
          <w:rFonts w:cs="Times New Roman CYR" w:ascii="Times New Roman CYR" w:hAnsi="Times New Roman CYR"/>
          <w:color w:val="000000"/>
          <w:sz w:val="20"/>
        </w:rPr>
        <w:drawing>
          <wp:inline distT="0" distB="0" distL="0" distR="0">
            <wp:extent cx="5800725" cy="25717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tretch>
                      <a:fillRect/>
                    </a:stretch>
                  </pic:blipFill>
                  <pic:spPr bwMode="auto">
                    <a:xfrm>
                      <a:off x="0" y="0"/>
                      <a:ext cx="5800725" cy="2571750"/>
                    </a:xfrm>
                    <a:prstGeom prst="rect">
                      <a:avLst/>
                    </a:prstGeom>
                  </pic:spPr>
                </pic:pic>
              </a:graphicData>
            </a:graphic>
          </wp:inline>
        </w:drawing>
      </w:r>
      <w:r>
        <w:rPr>
          <w:rFonts w:eastAsia="Times New Roman CYR" w:cs="Times New Roman CYR" w:ascii="Times New Roman CYR" w:hAnsi="Times New Roman CYR"/>
          <w:color w:val="000000"/>
          <w:sz w:val="20"/>
        </w:rPr>
        <w:t xml:space="preserve"> </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А сейчас твое состояние - вот такое:</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aiaoaan"/>
        <w:tabs>
          <w:tab w:val="left" w:pos="720" w:leader="none"/>
        </w:tabs>
        <w:ind w:hanging="0"/>
        <w:jc w:val="center"/>
        <w:rPr>
          <w:rFonts w:ascii="Times New Roman CYR" w:hAnsi="Times New Roman CYR" w:cs="Times New Roman CYR"/>
          <w:color w:val="000000"/>
          <w:sz w:val="20"/>
        </w:rPr>
      </w:pPr>
      <w:r>
        <w:rPr>
          <w:rFonts w:cs="Times New Roman CYR" w:ascii="Times New Roman CYR" w:hAnsi="Times New Roman CYR"/>
          <w:color w:val="000000"/>
          <w:sz w:val="20"/>
        </w:rPr>
        <w:drawing>
          <wp:inline distT="0" distB="0" distL="0" distR="0">
            <wp:extent cx="6231255" cy="34378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tretch>
                      <a:fillRect/>
                    </a:stretch>
                  </pic:blipFill>
                  <pic:spPr bwMode="auto">
                    <a:xfrm>
                      <a:off x="0" y="0"/>
                      <a:ext cx="6231255" cy="3437890"/>
                    </a:xfrm>
                    <a:prstGeom prst="rect">
                      <a:avLst/>
                    </a:prstGeom>
                  </pic:spPr>
                </pic:pic>
              </a:graphicData>
            </a:graphic>
          </wp:inline>
        </w:drawing>
      </w:r>
      <w:r>
        <w:rPr>
          <w:rFonts w:eastAsia="Times New Roman CYR" w:cs="Times New Roman CYR" w:ascii="Times New Roman CYR" w:hAnsi="Times New Roman CYR"/>
          <w:color w:val="000000"/>
          <w:sz w:val="20"/>
        </w:rPr>
        <w:t xml:space="preserve"> </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Соображаешь? Перемычка B по-прежнему соединена с третьей цепью, зато перемычка А переключилась автоматически на цепь 1. Поэтому ты сейчас можешь и думать, и действовать в режиме первой цепи. Но это временно. Нужно срочно переключить тебя перемычкой B на вторую цепь, поскольку третья цепь, строго говоря, не твоя. Если мы все оставим как есть, то энергия в зазоре между цепями сожжет перемычку В, и ты останешься навсегда соединен с третьей цепью; тем же самым разрядом перемычка А переключится на точку 2 - и тоже перегорит. Вот я и собирался до того, как это случится, измерить энергию в зазорах между цепями и вернуть тебя в исходное состояни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обирались? - уточни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 но у меня ничего не получилось. Я же говорю: эти подонки разгромили мою лабораторию и утащили все мои записи. Так что извини, но теперь я ничего не могу для тебя сдела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Что за бред? - не выдержал я. - Стало быть, я навечно застряну на третьей цепи и никогда не вернусь обрат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 Выходит, так. Ты навеки останешься в конце света. Мне очень неудобно перед тобой, 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удобно?! - оторопел я. - Вам очень неудобно? А вы, случайно, не думали, каково будет мне, когда заваривали всю эту каш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о откуда я мог знать, что кракеры сговорятся с жаббервогами? Мерзавцы пронюхали, что происходит, и решили выкрасть у меня секрет шаффлинга. А теперь это знает еще и Система! Для нас с тобой Система - обоюдоострый нож. Понимаешь меня? Система сообразила, что мы с тобой объединились и что-то начали за ее спиной. Да еще завладели тем, ради чего любой кракер удавится. Вот кракеры и подстроили все так, чтобы Системе это стало известно. И Система, чтобы сохранить свои секреты, запланировала нас убрать. Как ни крути, мы с тобой предатели, и даже если шаффлинг как метод будет прикрыт, Система все равно будет жаждать нашей крови. Мы оба - ключевые фигуры шаффлинг-проекта. Попадись мы в лапы кракерам, начнется бог знает что. Тем более, что кракеры и сами мечтают нас заполучить. Эти будут только рады, если нас прикончит Система, и шаффлингу настанет конец. Но они обрадуются еще больше, если мы перебежим к ним. Что так, что эдак - эти парни только выигрываю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роклятье!.. - только и выдавил я. Похоже, те, кто выломал мою дверь и вспорол мне живот, все-таки были кракерами. Они устроили весь этот спектакль с единственной целью: натравить на нас нашу же Систему. А я, как последний дурак, сам прибежал в западню. - В таком случае, мне уже ничего не остается? За мной охотятся и кракеры, и Система, но даже если они меня не достанут, мне все равно крышк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 совсем. Ты не умрешь, ты просто попадешь в другой мир.</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Какая, к черту, разница? - не выдержал я. - Хватит пудрить мне мозги. Я и сам прекрасно знаю, какая я мелкая мошка - без лупы не разглядишь. Вечно у меня так: даже на фотографии с выпускного сам себя полчаса ищу. Ни семьи, ни друзей. Умру - никто не заплачет. Исчезну - никто не заметит. Это я понимаю. Но, как это ни покажется странным, я не могу сказать, что живу на этом свете без удовольствия. Почему - не знаю, но это так. Может, я раздвоился на меня и себя, и жизнь моя, судя по вашим словам, - сплошной цирк, но наслаждаться этой жизнью мне пока не надоело. Конечно, многое здесь мне не нравится, и, похоже, кому-то сильно не нравлюсь я, но то, что я люблю - я люблю по-настоящему. Не важно, любят при этом меня или нет. Это моя жизнь, и я не хочу из нее никуда попадать, даже если я там не умру до скончанья веков. Пусть я состарюсь - но вместе со всеми вокруг. Пошли они к черту, ваши единороги и ваш забор!</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 забор, - поправил Профессор. - Стен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левать! Забор, стена, что угодно - мне-то они на фига? Уж не обижайтесь, что я выхожу из себя. Я редко взрываюсь, но тут уж, сами понимает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да, конечно... - пробормотал Профессор, почесав за ухом. - Прекрасно тебя понимаю.</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 вы хоть понимаете, кто во всем виноват? Я-то чем это заслужил? Вы сами затеяли этот кавардак и затянули в него меня. Сунули мне в голову батарейку, состряпали фальшивую санкцию, заставили делать шаффлинг, поссорили с Системой, натравили кракеров, заманили в подземелье, а теперь еще и на тот свет хотите отправить? Да что вы себе позволяете, черт побери?! Немедленно верните все обрат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Хм-м!.. - только и протянул старик.</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И правда, дед! - вмешалась толстушка. - Ты вечно как увлечешься своими идеями, так не замечаешь, что люди вокруг страдают. Помнишь свои опыты с ластоногими?.. Ты должен ему как-то помоч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о я думал, что делаю хорошее дело, - застонал старик. - Честное слово! Но так заморочился - все просто из рук повалилось! Теперь уже ни я, ни ты ничего не изменим. Машина крутится все быстрей, и ее уже не останови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Черт бы вас побрал... - только и выдохну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о ты еще сможешь вернуть себе то, что теряешь здес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еряю?</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да, - кивнул профессор. - Уже потерял и еще потеряешь... Все это будет там.</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rmal"/>
        <w:jc w:val="center"/>
        <w:rPr>
          <w:b/>
          <w:b/>
        </w:rPr>
      </w:pPr>
      <w:r>
        <w:rPr>
          <w:b/>
        </w:rPr>
        <w:t>26</w:t>
      </w:r>
    </w:p>
    <w:p>
      <w:pPr>
        <w:pStyle w:val="Normal"/>
        <w:jc w:val="center"/>
        <w:rPr>
          <w:b/>
          <w:b/>
        </w:rPr>
      </w:pPr>
      <w:r>
        <w:rPr>
          <w:b/>
        </w:rPr>
        <w:t>КОНЕЦ СВЕТА</w:t>
      </w:r>
    </w:p>
    <w:p>
      <w:pPr>
        <w:pStyle w:val="Normal"/>
        <w:jc w:val="center"/>
        <w:rPr>
          <w:b/>
          <w:b/>
        </w:rPr>
      </w:pPr>
      <w:r>
        <w:rPr>
          <w:b/>
        </w:rPr>
        <w:t>Электростанция</w:t>
      </w:r>
    </w:p>
    <w:p>
      <w:pPr>
        <w:pStyle w:val="EiiaoNaaoa"/>
        <w:tabs>
          <w:tab w:val="left" w:pos="720" w:leader="none"/>
        </w:tabs>
        <w:jc w:val="both"/>
        <w:rPr>
          <w:rFonts w:ascii="Times New Roman CYR" w:hAnsi="Times New Roman CYR" w:cs="Times New Roman CYR"/>
          <w:b/>
          <w:b/>
          <w:sz w:val="20"/>
        </w:rPr>
      </w:pPr>
      <w:r>
        <w:rPr>
          <w:rFonts w:cs="Times New Roman CYR" w:ascii="Times New Roman CYR" w:hAnsi="Times New Roman CYR"/>
          <w:b/>
          <w:sz w:val="20"/>
        </w:rPr>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Дочитав сегодняшние сны, я рассказываю ей об Электростанции, и она мрачнеет.</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Это в Лесу, - говорит она, высыпая красные угольки в ведро с песком.</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На краю Леса, - уточняю я. - Даже Страж говорит, что бояться нечего.</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Никто не знает, что думает Страж. Хоть и на краю - все равно в Лесу, а это опасно.</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И все-таки я пойду. Хочу найти Инструмент.</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Высыпав все угольки, она открывает печную заслонку, выгребает белую золу и кивает.</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Тогда я с тобой.</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Зачем? Ты же не хочешь приближаться к Лесу. Да и я не желаю тебя в это втягивать.</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Ты не должен идти один. Ты просто еще не знаешь, как страшно бывает в Лесу.</w:t>
      </w:r>
    </w:p>
    <w:p>
      <w:pPr>
        <w:pStyle w:val="EiiaoNaaoa"/>
        <w:tabs>
          <w:tab w:val="left" w:pos="720" w:leader="none"/>
        </w:tabs>
        <w:jc w:val="both"/>
        <w:rPr>
          <w:rFonts w:ascii="Times New Roman CYR" w:hAnsi="Times New Roman CYR" w:cs="Times New Roman CYR"/>
          <w:sz w:val="20"/>
        </w:rPr>
      </w:pPr>
      <w:r>
        <w:rPr>
          <w:rFonts w:cs="Times New Roman CYR" w:ascii="Times New Roman CYR" w:hAnsi="Times New Roman CYR"/>
          <w:sz w:val="20"/>
        </w:rPr>
      </w:r>
    </w:p>
    <w:p>
      <w:pPr>
        <w:pStyle w:val="EiiaoNaaoa"/>
        <w:tabs>
          <w:tab w:val="left" w:pos="720" w:leader="none"/>
        </w:tabs>
        <w:rPr>
          <w:rFonts w:ascii="Times New Roman CYR" w:hAnsi="Times New Roman CYR" w:cs="Times New Roman CYR"/>
          <w:sz w:val="20"/>
        </w:rPr>
      </w:pPr>
      <w:r>
        <w:rPr>
          <w:rFonts w:cs="Times New Roman CYR" w:ascii="Times New Roman CYR" w:hAnsi="Times New Roman CYR"/>
          <w:b/>
          <w:sz w:val="20"/>
        </w:rPr>
        <w:t>***</w:t>
      </w:r>
    </w:p>
    <w:p>
      <w:pPr>
        <w:pStyle w:val="EiiaoNaaoa"/>
        <w:tabs>
          <w:tab w:val="left" w:pos="720" w:leader="none"/>
        </w:tabs>
        <w:jc w:val="both"/>
        <w:rPr>
          <w:rFonts w:ascii="Times New Roman CYR" w:hAnsi="Times New Roman CYR" w:cs="Times New Roman CYR"/>
          <w:sz w:val="20"/>
        </w:rPr>
      </w:pPr>
      <w:r>
        <w:rPr>
          <w:rFonts w:cs="Times New Roman CYR" w:ascii="Times New Roman CYR" w:hAnsi="Times New Roman CYR"/>
          <w:sz w:val="20"/>
        </w:rPr>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Под пасмурным небом мы шагаем вдоль Реки на восток. Утро такое теплое, что невольно думаешь о весне. Ветра нет, и в журчанье воды больше не слышится ледяных ноток. Прошагав минут десять, я снимаю перчатки и разматываю шарф.</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Прямо весна! - улыбаюсь 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И не говори. Но это всего на денек. А дальше снова зима...</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Перейдя через мост, мы бредем по южному берегу мимо жилых домов. Вскоре дома кончаются, перед нами распахиваются поля, а дорога, вымощенная круглым булыжником, сменяется узкой тропинкой. На полях между грядок кое-где проглядывают снежные шрамы. Ивы вдоль берега полощут ветви в воде. Мелкие пташки пытаются сесть на эти тонкие ветви, но всякий раз, потеряв равновесие, перепархивают на другие деревья. Бледное солнце, проникая сквозь тучи, ласкает кожу. Я задираю голову и подставляю лицо его тусклым, нежным лучам. Одной рукой я держу саквояж, а другой, в кармане, ее маленькую ладонь. В саквояже - наш завтрак и сувениры для Смотрител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Придет весна - и многое станет легче, думаю я, грея пальцы в ее руке. Моя тень права: нужно пережить эту зиму. Если я одолею ее в себе, и если выживет моя тень, я смогу вспомнить точнее, кто я на самом деле.</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Глядя по сторонам, мы движемся вверх по течению, почти ни слова не говоря. Не потому, что не о чем; просто в словах нет никакой нужды. Мы шагаем, разглядывая полные снега овражки, птиц с красными ягодами в клювах, зимние овощи на грядках, заводи вдоль Реки, заснеженные горные пики. От всего, что попадается на глаза, по душе растекаются волны тепла. Облака в небе, не такие суровые как обычно, навевают ощущение чьей-то близости - будто весь этот мир обнимает огромная мягкая рука. Лишь однажды нам встречаются звери. Ищут пропитание среди жухлой травы. Золото их шерсти совсем потускнело и подернулось белыми прожилками. Сама шерсть длиннее и гуще, чем осенью, но сразу видно, как они исхудали. Кости торчат, словно пружины старого дивана, кожа на горле болтается почти до самой земли. Некогда живые глаза потускнели, а суставы на ногах распухли, как мячики. Лишь одинокий рог у каждого был по-прежнему гордо нацелен в небо. Собираясь по трое или четверо, звери скитаются по полям между грядок от одного кустика до другого, но ни ягод, ни съедобных зеленых листьев уже почти не находят. На деревьях повыше еще остается немного ягод, но звери не могут до них дотянуться. Лишь тычутся в землю, надеясь подобрать хотя бы то, что упало, - да провожают глазами птиц, уносящих из-под носа последний корм.</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Почему звери не едят то, что растет на грядках? - спрашиваю 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Не знаю... Так уж устроено, - отвечает она. - Звери никогда не едят то, чем питаются люди, лишь иногда берут хлеб с руки.</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Несколько зверей пьют из заводи, подогнув передние ноги. Мы подходим к ним близко, но они продолжают пить, не поворачивая голов. Их рога отражаются в воде, а мне чудится, будто на дне Реки покоятся чьи-то белые кости.</w:t>
      </w:r>
    </w:p>
    <w:p>
      <w:pPr>
        <w:pStyle w:val="EiiaoNaaoa"/>
        <w:tabs>
          <w:tab w:val="left" w:pos="720" w:leader="none"/>
        </w:tabs>
        <w:jc w:val="both"/>
        <w:rPr>
          <w:rFonts w:ascii="Times New Roman CYR" w:hAnsi="Times New Roman CYR" w:cs="Times New Roman CYR"/>
          <w:sz w:val="20"/>
        </w:rPr>
      </w:pPr>
      <w:r>
        <w:rPr>
          <w:rFonts w:cs="Times New Roman CYR" w:ascii="Times New Roman CYR" w:hAnsi="Times New Roman CYR"/>
          <w:sz w:val="20"/>
        </w:rPr>
      </w:r>
    </w:p>
    <w:p>
      <w:pPr>
        <w:pStyle w:val="EiiaoNaaoa"/>
        <w:tabs>
          <w:tab w:val="left" w:pos="720" w:leader="none"/>
        </w:tabs>
        <w:rPr>
          <w:rFonts w:ascii="Times New Roman CYR" w:hAnsi="Times New Roman CYR" w:cs="Times New Roman CYR"/>
          <w:sz w:val="20"/>
        </w:rPr>
      </w:pPr>
      <w:r>
        <w:rPr>
          <w:rFonts w:cs="Times New Roman CYR" w:ascii="Times New Roman CYR" w:hAnsi="Times New Roman CYR"/>
          <w:b/>
          <w:sz w:val="20"/>
        </w:rPr>
        <w:t>***</w:t>
      </w:r>
    </w:p>
    <w:p>
      <w:pPr>
        <w:pStyle w:val="EiiaoNaaoa"/>
        <w:tabs>
          <w:tab w:val="left" w:pos="720" w:leader="none"/>
        </w:tabs>
        <w:jc w:val="both"/>
        <w:rPr>
          <w:rFonts w:ascii="Times New Roman CYR" w:hAnsi="Times New Roman CYR" w:cs="Times New Roman CYR"/>
          <w:sz w:val="20"/>
        </w:rPr>
      </w:pPr>
      <w:r>
        <w:rPr>
          <w:rFonts w:cs="Times New Roman CYR" w:ascii="Times New Roman CYR" w:hAnsi="Times New Roman CYR"/>
          <w:sz w:val="20"/>
        </w:rPr>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Как и обещал Страж, минут через тридцать мы переходим Восточный мост и сворачиваем вправо на тропинку. Совсем узкую и неприметную: не знай мы о ней - прошли бы мимо. Полей уже нет, вдоль дороги до самого Восточного леса колышется высокая трава. Тропинка поднимается по холму, и трава у обочин редеет. Дорога уходит в гору, а земля под ногами становится тверже. В мягком песчанике выдолблены удобные ступеньки, немного стертые ногами тех, кто ступал по ним раньше. Прошагав минут десять, мы взбираемся на холм высотой чуть меньше Западного.</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В отличие от северного склона, южный очень пологий. Впереди уже снова видны островки травы, а за ними чернеет безбрежный Восточный лес.</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Мы садимся в траву на вершине холма и какое-то время глядим на распахнувшуюся перед нами панораму. Когда смотришь с востока, город выглядит совсем непривычно. Река бежит неестественно прямо, как искусственный канал, в котором не видны отмели. За Рекою тянутся болота Северной топи, с востока в них вторгаются островки леса. По эту сторону реки виднеются поля, мимо которых мы шли. Насколько хватает глаз, не видно человеческого жилья, и даже Восточный мост кажется забытым и печальным. Если приглядеться, можно различить домишки Фабричного квартала и силуэт Часовой башни - такие крохотные и бестелесные, что все это кажется миражом, отражением какого-то нездешнего, страшно далекого мира.</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Отдохнув немного, мы спускаемся с холма к лесу. На опушке у самого входа в Лес разлился пруд, такой мелкий, что виднеется дно. Из середины пруда торчит корневище огромного дерева, обглоданное временем, как скелет. На нем сидит белокрылая птица и разглядывает нас в упор. Снег такой твердый,  что за нами не остается следов. Долгая зима меняет Лес до неузнаваемости. Не щебечут птицы, не копошатся насекомые. Лишь гигантские деревья высасывают соки из еще не замерзшего сердца земли, вздымая ветви в угрюмое небо.</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Мы идем по тропинке в Лес, и вдруг до ушей доносится странный гул. Словно ветер гуляет меж деревьев. Только ветра почти не чувствуется, да и гул этот слишком монотонный и непрерывный. Чем глубже мы заходим в лес, тем он громче и отчетливее, но откуда он - не понятно ни мне, ни ей: как и я, она впервые подходит так близко к Электростанции.</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Перед нами вырастают могучие дубы, за стволами которых виднеется просторная площадка и кирпичное здание. Видимо, это и есть Электростанция. Хотя внешний вид здания ничего не говорит о том, что внутри. Оно похоже на склад. Ни оборудования, ни проводов под высоким напряжением, ни электрических кабелей. Странный шум ветра доносится именно отсюда. Двустворчатая железная дверь, несколько окошек наверху. Тропинка приводит нас к площадке и обрываетс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Так это и есть Электростанци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Двери однако заперты. Даже вдвоем мы не можем их сдвинуть с места. Тогда мы решаем обойти здание вокруг. Боковые стены оказываются длиннее фасада. Сверху по ним рядами бегут крошечные окошки, из которых доносится странный шум ветра. Но другой двери нет. Сплошная кирпичная стена - глазу не за что зацепиться. Издалека очень похожа на городскую Стену, но вблизи видно, что у этой кладка грубее, а кирпич местами совсем раскрошилс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разу за Электростанцией стоит еще один домик - совсем маленький, из такого же кирпича. Размерами не больше Сторожки, с обыкновенными дверями и окнами. На окнах вместо штор - мешки для зерна. На крыше - черная от сажи труба. Хоть какое-то ощущение человеческой жизни. Я трижды стучу в дверь, но никто не отвечает. Она тоже заперта.</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Вход - там! - говорит моя спутница, показывая назад.</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Я оборачиваюсь и действительно вижу в задней стене станции железную дверцу. Рядом с ней гул ветра становится громче. Внутри оказывается гораздо темнее, чем я думал. Я заслоняю ладонями глаза от света с улицы и заглядываю внутрь, но ничего не могу различить. В помещении не горит ни одной лампы - странно для Электростанции. Лишь тусклый лучик пробивается из окошка под потолком, да ветер свистит в огромном пустом помещении.</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Есть кто живой? - кричу я в темноту, но безрезультатно. Я ступаю внутрь, останавливаюсь, снимаю черные очки и жду, когда глаза привыкнут к темноте. Библиотекарша остается в дверях. Видно, что ей входить не хочется. Этот гул в темноте явно пугает ее.</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Мои глаза хорошо приспособлены к ночи. Довольно скоро я различаю в центре зала худого и невысокого мужчину. Он смотрит на толстую металлическую трубу, что вздымается перед ним от пола до потолка. Кроме этой трубы, в помещении нет ничего похожего на оборудование. Пусто, как на крытом ипподроме. Пол выложен из того же кирпича, что и стены. Словно мы в гигантской печи.</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Оставив Библиотекаршу у входа, я прохожу в зал. И дохожу почти до самой трубы, когда мужчина наконец замечает меня. Он поворачивает голову и смотрит, как я приближаюсь. Мужчина моложе меня, почти юноша. Полная противоположность Стражу: худые руки и ноги, бледное лицо, гладкая кожа. Зачесанные назад волосы открывают широкое, скуластое лицо. Одет безупречно, с иголочки.</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Добрый день, - говорю 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Он смотрит на меня и, не разжимая губ, кивает.</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Я не мешаю? - спрашиваю я. Из-за странного гула приходится кричать.</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Юноша качает головой и жестом приглашает меня к окошку в трубе - маленькому, размером с листик дерева. Приглядевшись, я понимаю, что это окошко в небольшой дверце, а сама дверца плотно привинчена болтами к колонне. Заглядываю в него и вижу нечто вроде гигантской турбины, которая вертится с бешеной скоростью. Словно ее вращает двигатель мощностью в тысячи лошадиных сил. Или сильнейший ветер неизвестно откуда.</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Это ветер? - кричу 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Он кивает. И, взяв меня за локоть, ведет к выходу. Ростом он на полголовы ниже меня. Мы двигаемся плечом к плечу, словно старые друзья. У выхода нас ждет Библиотекарша. Он приветствует ее, как и меня, учтивым кивком.</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Добрый день, - говорит она.</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Здравствуйте, - отвечает он.</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Он ведет нас туда, где меньше шума. Мы проходим к небольшому огороду, разбитому прямо за домиком, и рассаживаемся на пеньки.</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Извините, я не могу говорить громко, - говорит молодой Смотритель. - Вы пришли из города, я так понимаю?</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Да, - киваем мы.</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Как видите, - продолжает он, - Город питается энергией ветра. Здесь есть огромная дыра в земле. Оттуда и вырывается ветер.</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Он замолкает, разглядывая землю под ногами.</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Ветер дует каждые три дня. Под землей много пещер, в которых вода и ветер то появляются, то исчезают. А моя задача - присматривать за оборудованием. Когда ветра нет, я подтягиваю болты, смазываю ось, чтобы клапаны и вентили не заклинивало. И посылаю полученную энергию в Город по подземному кабелю.</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Поляну высокой стеной окружает Лес. Земля на ней ухожена, но не похоже, что на ней что-нибудь выращивают.</w:t>
      </w:r>
    </w:p>
    <w:p>
      <w:pPr>
        <w:pStyle w:val="EiiaoNaaoa"/>
        <w:tabs>
          <w:tab w:val="left" w:pos="720" w:leader="none"/>
        </w:tabs>
        <w:jc w:val="both"/>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xml:space="preserve">- Когда у меня есть время, я понемногу вырубаю деревья, расширяю огород. Живу я один, поэтому быстро не получается. Самые </w:t>
      </w:r>
      <w:r>
        <w:rPr>
          <w:rStyle w:val="Ciaeieiaaiey"/>
          <w:rFonts w:cs="Times New Roman CYR" w:ascii="Times New Roman CYR" w:hAnsi="Times New Roman CYR"/>
          <w:vanish/>
          <w:sz w:val="20"/>
        </w:rPr>
        <w:t>кк</w:t>
      </w:r>
      <w:r>
        <w:rPr>
          <w:rFonts w:cs="Times New Roman CYR" w:ascii="Times New Roman CYR" w:hAnsi="Times New Roman CYR"/>
          <w:sz w:val="20"/>
        </w:rPr>
        <w:t>крупные деревья не трогаю - вырубаю только те, на которые хватает сил. Все-таки хорошо что-то делать своими руками. А придет весна - посажу овощи. Вы, наверное, сюда на экскурсию?</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В общем, да.</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Горожане сюда почти не ходят, - говорит Смотритель. - Кроме Рассыльного, никто не заходит в Лес. Раз в неделю парень приносит мне еду и все что нужно.</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И вы здесь все время один? - спрашиваю 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Да, уже очень долго. Самочувствие машин я определяю по звуку. Все-таки каждый день с ними общаюсь. Поживете здесь с мое - еще и не тому научитесь! Если машинам плохо, мне тоже не по себе. Еще я понимаю звуки Леса. В нем много звуков - он совсем живой.</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Не тяжело в Лесу одному?</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Тяжело, не тяжело - это вопрос не ко мне, - отвечает он. - Просто есть Лес, и я в нем живу. Надо же кому-то следить за станцией. К тому же, это всего лишь край Леса. Что в Лесу дальше, я не знаю.</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А кроме вас, в Лесу еще кто-нибудь живет? - спрашивает она.</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мотритель задумывается, потом чуть заметно кивает.</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Я знаю нескольких человек. Правда, живут они в глубине Леса. Добывают уголь, валят деревья, копаются в огороде. Но я редко встречаю их, и мы почти не разговариваем. Они не считают меня своим. Живут в Лесу, а я - здесь. Может, их там много, не знаю. Я не захожу глубоко в Лес, а они не выходят из Леса.</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А женщину вы среди них не видели? - спрашивает она. - Женщину лет тридцати?</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мотритель качает головой.</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Нет, женщин не видел. Только мужчин.</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Я смотрю на нее, но она больше не произносит ни слова.</w:t>
      </w:r>
    </w:p>
    <w:p>
      <w:pPr>
        <w:pStyle w:val="EiiaoNaaoa"/>
        <w:tabs>
          <w:tab w:val="left" w:pos="720" w:leader="none"/>
        </w:tabs>
        <w:jc w:val="both"/>
        <w:rPr>
          <w:rFonts w:ascii="Times New Roman CYR" w:hAnsi="Times New Roman CYR" w:cs="Times New Roman CYR"/>
          <w:sz w:val="20"/>
        </w:rPr>
      </w:pPr>
      <w:r>
        <w:rPr>
          <w:rFonts w:cs="Times New Roman CYR" w:ascii="Times New Roman CYR" w:hAnsi="Times New Roman CYR"/>
          <w:sz w:val="20"/>
        </w:rPr>
      </w:r>
    </w:p>
    <w:p>
      <w:pPr>
        <w:pStyle w:val="Normal"/>
        <w:jc w:val="center"/>
        <w:rPr>
          <w:b/>
          <w:b/>
        </w:rPr>
      </w:pPr>
      <w:r>
        <w:rPr>
          <w:b/>
        </w:rPr>
        <w:t>27</w:t>
      </w:r>
    </w:p>
    <w:p>
      <w:pPr>
        <w:pStyle w:val="Normal"/>
        <w:jc w:val="center"/>
        <w:rPr>
          <w:b/>
          <w:b/>
        </w:rPr>
      </w:pPr>
      <w:r>
        <w:rPr>
          <w:b/>
        </w:rPr>
        <w:t>СТРАНА ЧУДЕС БЕЗ ТОРМОЗОВ</w:t>
      </w:r>
    </w:p>
    <w:p>
      <w:pPr>
        <w:pStyle w:val="Normal"/>
        <w:jc w:val="center"/>
        <w:rPr>
          <w:b/>
          <w:b/>
        </w:rPr>
      </w:pPr>
      <w:r>
        <w:rPr>
          <w:b/>
        </w:rPr>
        <w:t>Летопись на зубочистке. Бессмертие. Скрепки</w:t>
      </w:r>
    </w:p>
    <w:p>
      <w:pPr>
        <w:pStyle w:val="Noaiaoaan"/>
        <w:tabs>
          <w:tab w:val="left" w:pos="720" w:leader="none"/>
        </w:tabs>
        <w:ind w:hanging="0"/>
        <w:rPr>
          <w:rFonts w:ascii="Times New Roman CYR" w:hAnsi="Times New Roman CYR" w:cs="Times New Roman CYR"/>
          <w:b/>
          <w:b/>
          <w:color w:val="000000"/>
          <w:sz w:val="20"/>
        </w:rPr>
      </w:pPr>
      <w:r>
        <w:rPr>
          <w:rFonts w:cs="Times New Roman CYR" w:ascii="Times New Roman CYR" w:hAnsi="Times New Roman CYR"/>
          <w:b/>
          <w:color w:val="000000"/>
          <w:sz w:val="20"/>
        </w:rPr>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Черт знает что! - повторил я. - Неужели ничего нельзя сделать? Насколько я уже втянут в ваш кавардак?</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Какой кавардак? В твоей голове? - уточнил Профессор.</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у конечно, где ж еще? - сказал я. Можно подумать, бывает еще какой-нибудь кавардак. - Как сильно вы уже испоганили мне мозг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о моим расчетам, перемычка В расплавилась часов шесть назад. "Расплавилась" - образное выражение. Это, конечно, не значит, что мозги плавятся. Прост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росто меня заклинило на третьей цепи, а вторая цепь отмерл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Именно так. Как я говорил, твой мозг уже наводит мосты, порождая новые и новые воспоминания. Фабрика Грез в глубине твоей психики начинает перестраиваться. Пытаясь дотянуться до поверхности сознания, она выпускает отростки - каналы или сосуды, которые опутывают все вокруг.</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Значит, перемычка А уже перестала работать как надо, и из Фабрики Грез начала утекать информаци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 совсем так. Эти отростки существовали с самого начала. Сколько ни разветвляй цепи твоих сознаний, эти сосуды перекрывать нельзя. Твое внешнее сознание - то есть, первая цепь - подпитывается от второй цепи. А эти сосуды - корневая система для всех сознаний, уходящая в самое ядро мозга. Без сосудов мозг работать не может. Поэтому я их оставил, но лишь в таком количестве, чтобы много информации не утекало и чтобы она не потекла в обратную сторону. Но когда перемычка растаяла, высвободившаяся энергия поразила оставшиеся сосуды. Твой мозг испытал шок и начал работу по самонастройк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Рождая все новые и новые воспоминания о том, чего не был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овершенно верно! То, что мы называем дежавю; принцип тот же. Это продлится еще какое-то время. А потом эти новые воспоминания накопятся и начнут создавать новую версию мир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овую версию мир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 Сейчас ты готовишься перейти в другой мир. И твой нынешний мир постепенно под это подстраивается. С каждым новым воспоминанием ты это чувствуешь все яснее. Конечно, мир, в котором мы с тобой сейчас, - абсолютно реален. Но у этого мира может быть бесконечное множество версий. Ты создаешь его новую версию, даже когда решаешь, с какой ноги сделать шаг. Чего ж удивляться, что с каждым новым воспоминанием все вокруг меняет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Звучит слишком абстрактно, - сказал я. - Сплошные обобщения. По-моему, у вас какая-то неувязка со Временем. Было бы понятно, если б речь шла о каких-нибудь временны?х парадоксах...</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о у тебя в голове как раз и происходит временной парадокс! Создавая воспоминания, ты создаешь параллельные миры.</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Значит, мир который я переживаю, с каждой секундой все больше отличается от мира, который я зна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очно не скажу. И никто, наверное, не скажет. Но этого нельзя исключать... Конечно, это не те "параллельные миры", о которых пишут фантасты. Тут все дело в личном восприятии. Но мир действительно выглядит так, каким мы его себе представляем. И, скорее всего, меняется постоян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ак что же - скоро он изменится опять, перемычка А сработает, и я окажусь в другом мир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И с этим уже ничего не поделаешь? Мне остается только сидеть и ждать, сложа рук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Именно так.</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И до каких пор я буду там оставать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еч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 понял... - выдохнул я. - Как это - вечно? Есть же какие-то физические пределы. И тело, и мозг умирают. А когда умрет мозг - умрет и сознание. Разве не так?</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т, не так. Для человеческой мысли нет понятия Времени. В этом главное отличие мыслей от снов. Мысль может в один миг охватить все на свете. Даже пережить Вечность. Помещенная в замкнутую цепь, она может бежать бесконечно. На то она и Мысль. Она не прерывается, как сон. Человеческая мысль бесконечна, как летопись на зубочистк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Летопись на зубочистк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Есть такая теоретическая головоломка. Смысл ее в том, чтобы записать огромный текст на маленькой зубочистке. Знаешь, как это сдела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Очень просто! Берем текст и переводим его в цифры. Каждый знак заменяем парой цифр: "А" это 01, "Б" - 02 и так далее, включая знаки препинания и пробел между словами. 00 не используем. Получаем ряд цифр, к которому спереди приписываем ноль и запятую. Таким образом, вся летопись превращается в одну гигантскую десятичную дробь. Например: 0, 1732000631... Затем берем зубочистку, принимаем ее за единичный отрезок и делаем на ней засечку в той точке, которая соответствует нашему числу. Например, если это число 0, 5000..., то царапаем точно посередине, если 0, 3333... - отмечаем ровно треть. Понят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онят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аким образом, мы можем одной-единственной точкой на зубочистке записать информацию какого угодно объема. Разумеется, на практике это невозможно. Настолько аккуратной засечки при нынешних технологиях не сделаешь Но зато она помогает понять характер человеческой мысли. Время - это длина зубочистки. Сколько информации ни сохраняй, она не меняется. Ты можешь писать свою летопись сколько угодно, хоть целую вечность. Если точка соответствует периодической дроби, твоя летопись и читается бесконечно. Никогда не кончается, понимаешь? Вся проблема в программе, а не в машине. И совершенно не важно, зубочистка это, стометровое бревно или земной экватор. Твое тело умирает, сознание гаснет. Но за миг до этого твоя Мысль попадает в точку - и рассыпается дробью в Вечности. Помнишь старый парадокс - "стрела замирает в полете" &lt;Один из парадоксов о времени и движении, приписываемых древнегреческому философу Зенону (ок. V в. до&gt;? Так вот, смерть тела - летящая стрела. Она нацелена прямо в мозг, от нее не увернуться. Ибо всякое тело когда-нибудь обращается в прах. Время гонит стрелу вперед, но человеческая мысль дробит ее полет на все более мелкие отрезки, и так до бесконечности. Парадокс становится реальностью. Стрела не долетае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Иначе говоря, бессмерти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Именно! Человек, погруженный в мысли, бессмертен. Не абсолютно бессмертен, но близок к этому. Он бесконечно жив.</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Это и было настоящей целью ваших исследований?</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О, нет! - воскликнул Профессор. - Сначала я об этом не думал. Исследования я начал из чистого любопытства. Но потом, углубившись, столкнулся с этой проблемой. И в итоге понял: чтобы достичь бессмертия, нужно не увеличивать отпущенное тебе Время, а дробить его до бесконечност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И ради этого вы затащили меня в ваш бессмертный мир?</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т, это был несчастный случай. Я не ставил перед собой такой цели, поверь. Даже предположить не мог, что так выйдет. Но теперь уже нельзя ничего изменить. У тебя есть только один способ избежать бессмерти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Какой ж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медленно умереть, - отчеканил Профессор. - Умереть прежде, чем перемычка А замкнет тебя на третью цепь. Это единственный выход.</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Глубокая тишина растеклась по пещере. Профессор откашлялся. Толстушка вздохнула. Я глотнул еще виск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у, и... что же это за мир? - очень тихо спроси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Я тебе уже рассказывал, - ответил Профессор. - очень спокойный. Ведь ты сам создал его для себя. Попав туда, ты вернешься к себе. Там есть все - и в то же время нет ничего. Ты можешь вообразить такой мир?</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т... Не мог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И тем не менее, его создало твое сознание. А это случается далеко не с каждым. Другие обречены на вечные скитания в бессвязных, противоречивых мирах, в полном Хаосе. Но у тебя не так. Ты идеально подходишь для бессмерти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ак когда же наступит переход в другой мир? - спросила толстушк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Профессор посмотрел на часы. Я тоже. Шесть двадцать пять. Уже рассвело. Людям уже разнесли утренние газеты.</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Через двадцать девять часов тридцать пять минут, - сообщил Профессор. - Плюс-минус минут сорок пять. Для простоты отсчета я установил время так, чтобы это случилось в полдень. Завтра в полден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Для простоты отсчета? Я покачал головой. Хлебнул виски, но ничего не почувствовал. Ни вкуса, ни запаха. Желудок словно окамене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И что ты теперь собираешься делать? - спросила толстушка, положив руку на мое коле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 знаю, - ответил я. - Для начала - выбраться отсюда. Не сидеть же здесь до скончания века. Выберусь - там и подумаю.</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Может, еще что-нибудь объяснить? - спросил Профессор.</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 нет... - ответил я. - Спасиб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ы очень зол на мен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Есть немного, - признался я. - Да что толку? Все так неожиданно, что я не успел как следует переварить. Наверно, чуть позже я бы рассвирепел. Но, видимо, уже не успею...</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Если честно, я не хотел объяснять тебе все так подробно. Наверное, такие вещи лучше не знать заранее. По крайней мере, тебе было бы легче. Но пойми: ты ведь не умрешь. Твое сознание будет жить веч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Какая разница, - пожал я плечами. - Я же сам попросил рассказать. Все-таки это моя жизнь. И уж если ее выключают, я не хочу, чтобы кто-то щелкал рубильником втайне от меня. Дальше я уже сам о себе позабочусь. Где тут выход?</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ыход?</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у, отсюда же есть какой-то выход?</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Есть, но далеко, и по дороге - гнездо жаббервогов...</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у и ладно. Чего мне теперь боять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у, смотри. Спустишься со скалы к воде. Вода уже унялась, можно спокойно плыть. Поплывешь на юго-юго-запад. Я тебе посвечу. Когда доплывешь, увидишь в скале нору. Через эту нору доберешься до канализационной шахты. А уже через шахту выйдешь к тоннелю метр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Метр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 Линия Гиндза, аккурат между Аояма-иттемэ и Гайэнмаэ &lt;</w:t>
      </w:r>
      <w:bookmarkStart w:id="10" w:name="OLE_LINK10"/>
      <w:r>
        <w:rPr>
          <w:rFonts w:cs="Times New Roman CYR" w:ascii="Times New Roman CYR" w:hAnsi="Times New Roman CYR"/>
          <w:color w:val="000000"/>
          <w:sz w:val="20"/>
        </w:rPr>
        <w:t>Линия и станции метро в самом центре Токио.</w:t>
      </w:r>
      <w:bookmarkEnd w:id="10"/>
      <w:r>
        <w:rPr>
          <w:rFonts w:cs="Times New Roman CYR" w:ascii="Times New Roman CYR" w:hAnsi="Times New Roman CYR"/>
          <w:color w:val="000000"/>
          <w:sz w:val="20"/>
        </w:rPr>
        <w:t>&gt;.</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о почему метр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оннели метро - вотчина жаббервогов. Днем еще ничего, но с наступлением ночи эти упыри хозяйничают даже на станциях. Чем больше новых веток метро люди прокапывают под городом, тем вольготнее эти твари чувствуют себя у нас под ногами. Как будто проходы в земле роются специально для них. То и дело нападают на служащих метро и обгладывают их до костей.</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 почему об этом никто не слыша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Если об этом объявить официально, начнутся страшные вещи. Кто тогда захочет работать в метро? И кто станет им пользоваться?.. Само собой, те, кому следует, в курсе - потому и строят стены потолще, замуровывают все дыры, заботятся о ярком освещении и, вообще, держатся начеку. Но все их усилия напрасны. Жаббервогам это как слону дробина. Эти гады живо проломят любую стену и перегрызут любой кабел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 где, судя по карте, мы находимся сейчас?</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ейчас? Э-э... Примерно под храмом Мэйдзи. Ну, может, чуть ближе к Омотэсандо &lt;Район Токио, в котором находится офис самого Харуки Мураками.&gt;. Я сам представляю довольно смутно. Но все равно другого выхода нет. Дорога местами очень узкая, все время петляет; придется помучиться какое-то время, но, во всяком случае, не заблудишь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рямо отсюда ты будешь двигаться в направлении Сэндагая. Имей в виду, что гнездо жаббервогов будет примерно под Национальным стадионом. Там дорога побежит направо, под бейсбольное поле Дзингу, а потом под Картинную галерею, и на линии Гиндза ты выйдешь на бульвар Аояма. Вся дорога займет часа два. Улови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 общем, д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Гнездо жаббервогов постарайся пройти как можно быстрее. Это самое опасное место, их там уйма. На путях гляди в оба: высокое напряжение и каждую минуту проносятся поезда. Ты попадаешь в самый час пик. Было бы досадно столько преодолеть, а потом угодить под поезд.</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Хорошо. Буду глядеть в оба, - ответил я. - А вы-то как ж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Я вывихнул ногу. К тому же наверху мне не уйти от Системы и кракеров. Так что я пока отсижусь, здесь меня никто не достанет. Хорошо, что вы принесли еду. Ем я мало, на этом запасе протяну дня три-четыре. Так что иди первым, за меня не беспокой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 как быть с излучателями? Чтобы выбраться, нам нужны два. Но тогда вы останетесь без защиты.</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Забирай с собой внучку, - ответил Профессор. - Она проводит тебя и вернется за мной.</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 конечно, - отозвалась толстушк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 если с ней что-нибудь случится? Вдруг догоня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 догонят, - сказала он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ы не смотри, что она маленькая. Многим взрослым даст фору. Я за нее спокоен. В крайнем случае, я не пропаду. Были бы вода, батарейка и проволока - примитивный отпугиватель я как-нибудь смастерю. Конечно, не очень мощный, но я эти места знаю, уж как-нибудь прорвусь. Ты уже заметил, что я везде разбрасывал проволочки? Жаббервоги их не выносят. Минут на пятнадцать-двадцать это их выбивает из коле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Какие проволочки? Скрепк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да. Скрепки лучше всего. Дешевые, места не занимают места, намагничиваются сразу. И бусы из них легко изготовить. Скрепки - идеальное сырь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сунул руку в карман ветровки, вытащил пригоршню скрепок и протянул ему. Этого хвати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Ух ты! - восхитился Профессор. - Ты меня просто спасаешь. А то я пока сюда шел, почти все разбросал. Все-таки ты смышленый парень... Эх, жалко, что все так вышло. Такая голов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у что, дед, мы пошли? - спросила толстушка. - Времени мал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Береги себя, - сказал старик. - Сама знаешь: жаббервогам палец в рот не клад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 волнуйся. Я скоро вернусь, - пообещала она и чмокнула деда в лоб.</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оверь, я действительно страшно раскаиваюсь в том, что сделал с тобой, - произнес Профессор. - Если б я мог поменяться с тобой местами, я бы не колебался. Все-таки я прожил свою жизнь и вполне ею доволен. А тебе, конечно, рановато... Тем более, что все это так вдруг... Ты и подготовиться не успел. И, наверное, много чего недоделал в этом мир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не говоря ни слова, кивну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о не надо слишком бояться, - продолжал он. - Уверяю тебя: это не смерть. Это вечная жизнь. Главное - там ты сможешь вернуться к себе. По сравнению с тем здешний мир - всего лишь мираж. Помни об это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Идем, - сказала толстушка и взяла меня за руку.</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rmal"/>
        <w:jc w:val="center"/>
        <w:rPr>
          <w:b/>
          <w:b/>
        </w:rPr>
      </w:pPr>
      <w:r>
        <w:rPr>
          <w:b/>
        </w:rPr>
        <w:t>28</w:t>
      </w:r>
    </w:p>
    <w:p>
      <w:pPr>
        <w:pStyle w:val="Normal"/>
        <w:jc w:val="center"/>
        <w:rPr>
          <w:b/>
          <w:b/>
        </w:rPr>
      </w:pPr>
      <w:r>
        <w:rPr>
          <w:b/>
        </w:rPr>
        <w:t>КОНЕЦ СВЕТА</w:t>
      </w:r>
    </w:p>
    <w:p>
      <w:pPr>
        <w:pStyle w:val="Normal"/>
        <w:jc w:val="center"/>
        <w:rPr>
          <w:b/>
          <w:b/>
        </w:rPr>
      </w:pPr>
      <w:r>
        <w:rPr>
          <w:b/>
        </w:rPr>
        <w:t>Инструмент</w:t>
      </w:r>
    </w:p>
    <w:p>
      <w:pPr>
        <w:pStyle w:val="Noaiaoaan"/>
        <w:tabs>
          <w:tab w:val="left" w:pos="720" w:leader="none"/>
        </w:tabs>
        <w:ind w:hanging="0"/>
        <w:rPr>
          <w:rFonts w:ascii="Times New Roman CYR" w:hAnsi="Times New Roman CYR" w:cs="Times New Roman CYR"/>
          <w:b/>
          <w:b/>
          <w:color w:val="000000"/>
          <w:sz w:val="20"/>
        </w:rPr>
      </w:pPr>
      <w:r>
        <w:rPr>
          <w:rFonts w:cs="Times New Roman CYR" w:ascii="Times New Roman CYR" w:hAnsi="Times New Roman CYR"/>
          <w:b/>
          <w:color w:val="000000"/>
          <w:sz w:val="20"/>
        </w:rPr>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Смотритель приглашает нас к себе. На кухне он ставит чайник, вскоре приносит его в комнату и наливает нам чаю. В холодном Лесу мы продрогли, и горячий чай оказывается кстати. Все время, пока мы пьем чай, шум ветра не утихае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Этот чай я собираю в Лесу, - говорит Смотритель. - Все лето сушу его в тени. А потом пью всю зиму. И укрепляет, и бодри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Очень вкусно, - говорит он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У чая приятный запах и сладковатый вкус.</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Что это за травк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азвания не знаю, - говорит юноша. - Растет в Лесу, пахнет приятно - вот я и придумал ее заваривать. Невысокая, зеленая, цветет в июле, когда я собираю листья и засушиваю. А звери очень любят ее цветы.</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юда и звери приходя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 но только до осени. Зимой их в Лесу не увидишь. Пока тепло, они приходят по трое, по четверо, и мы с ними играем. Я чем-нибудь их кормлю. Но с приходом зимы звери не приближаются к Лесу. Даже зная, что здесь их всегда угостят. Зимой я всегда один.</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Может, перекусите с нами? - предлагает она. - Мы захватили с собой бутерброды и фрукты. Нам все не съесть. 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пасибо, - отвечает он. - Я уже давно не ел то, что готовят другие. А у меня есть суп из лесных грибов. Хотит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 удовольствием, - говорю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Втроем мы едим сэндвичи, грибной суп, фрукты. Запиваем чаем. За едой мы почти не разговариваем. И только гул ветра, словно прозрачная вода, нарушает тишину комнаты. Звяканье ножей и вилок утопает в этом гуле и звучит как-то нереаль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Значит, из Леса вы совсем не выходите? - спрашиваю я у Смотрител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т, - качает он головой. - Так уж положено. Я должен все время быть здесь и присматривать за станцией. Может, когда-нибудь меня на этой работе заменят. Когда это будет, не знаю, но если так произойдет, я смогу возвратиться в Город. А до тех пор нельзя. Я не должен делать из Лесу ни шага. Каждые три дня обязан дожидаться ветр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Кивнув, я допиваю чай. Странный гул висит в воздухе не так много времени. Часа два или два с половиной. Но теперь кажется, будто этот странный, отсутствующий ветер пытается утащить за собой все и вся. Как, должно быть, тоскливо слышать этот гул каждый день в огромном пустом Лесу, представляю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о вы же пришли не только на экскурсию, правда? - спрашивает Смотритель. - Горожане, как я уже говорил, сюда не ходя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Мы ищем Инструмент, - отвечаю я. - Нам посоветовали спросить у вас, где его лучше иска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н несколько раз кивает и разглядывает нож и вилку в пустой тарелк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 здесь есть несколько инструментов. Совсем старые. Не знаю, в порядке ли еще. Но если да, можете их забрать. Все равно я с ними не умею обращаться. Только иногда, бывает, поставлю перед собой и любуюсь. Хотите взгляну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Если мож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н поднимается из-за стола, и я вслед за ни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рошу сюда. Они у меня в спальн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Я уберу со стола и приготовлю вам кофе, - говорит моя спутниц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Мы подходим к двери спальни. Он открывает дверь, включает свет и пропускает меня вперед.</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Это здес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На стенах спальни развешаны самые разные инструменты. В основном, струнные: мандолины, гитары, виолончели, небольшие арфы. Старые, словно скелеты доисторических животных. Струны проржавели, полопались, где-то их просто недостает. В этом Городе их даже не на что заменить. Некоторые инструменты я вижу впервые. Вот деревянная доска, похожая на стиральную, вся утыкана металлическими ноготками в один ряд. Я беру ее в руки и пробую с ней что-нибудь сделать, но почти никакого звука не выходит. Рядом висит несколько маленьких барабанов. И какие-то деревянные палочки; что из них можно извлечь - непонятно. Есть трубка, похожая на фагот, в которую надо дуть с одного конца, - такая мудреная, что мне с нею явно не справить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Пока я разглядываю инструменты, Смотритель присаживается на кровать. Покрывало и подушка очень свежие, постель аккуратно застелен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ашли что-нибудь подходящее? - спрашивает он.</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 как сказать... Все такое старое. Пробовать над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н встает, подходит к двери, закрывает ее и возвращается. Окон в спальне нет, и потому шум ветра уже не мешае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Как вы думаете, зачем я все это собираю? - спрашивает Смотритель. - Никого в Городе они не нужны. Здесь никто не интересуется вещами. Конечно, самое необходимое есть у всех: кастрюли, ножи, одеяла, одежда... Выжить - и ладно. Больше им ничего не нужно. А я так не могу. Не знаю почему, но эти инструменты меня притягивают. Формой, изящной линией...</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н кладет одну руку на подушку, другую засовывает в карман.</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оэтому, собственно, мне и нравится здесь, на станции, - продолжает он. - Все эти датчики, трансформаторы, турбина... Может, меня и направили сюда потому что во мне есть какая-то предрасположенность. А может, наоборот: пока я жил здесь один, у меня и появились такие склонности. Я здесь уже давно. Что со мной было раньше - совсем не помню. Вот и кажется иногда, что в Город я уже не вернусь. С таким настроем, как у меня, Город обратно не принимае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снимаю со стены скрипку и перебираю оставшиеся две струны. Из-под пальцев вырываются сухие, короткие звук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Откуда вы их берете? - спрашиваю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О, из разных мест. Рассыльный приносит их мне отовсюду. Старые инструменты можно раскопать в кладовках и чуланах Жилых домов. Большую часть пустили на дрова, и теперь уж совсем немного осталось. Я прошу Рассыльного, он их разыскивает и приносит. Сам-то я не знаю, как ими пользоваться, - да и учиться, в общем, не собираюсь. Мне достаточно просто смотреть на них и любоваться. Не понимаю их смысла, но и бесполезными не считаю. Часто прихожу сюда, сажусь и смотрю... Думаете, стран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Инструменты - это красиво, - говорю я. - Ничего тут странного не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Между барабанами и виолончелью я замечаю небольшой аккордеон. Инструмент старинный, вместо клавиш - круглые кнопки. Кожаные складки совсем задубели и потрескались, но, похоже, он еще не совсем прохудился. Я закидываю лямки за плечи и растягиваю меха. Требуется гораздо больше сил, чем я думал, но если кнопки в порядке, инструментом вполне можно пользоваться. В аккордеоне вообще главное - чтобы воздух держал, а если не держит - починить достаточно прост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Можно, попробую? - спрашиваю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Конечно-конечно, пожалуйста, - отвечает юноша. - Ведь он для того и сделан.</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растягиваю меха вправо и влево и нажимаю кнопку за кнопкой. Некоторые издают совсем слабые звуки, но не фальшивят. Я снова прохожусь по всем кнопкам сверху дониз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Как интересно! - оживленно говорит юноша. - Будто звук меняет свой цве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Разные кнопки вызывают разные волны звука, - говорю я. - Эти волны называются нотами, и все они разные. Какие-то ноты согласуются друг с другом, какие-то - не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Я это плохо понимаю. Что значит - согласуются? Больше нуждаются друг в друг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Что-то вроде того, - говорю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Пробую взять несложный аккорд. Звучит не очень стройно, но, в общем, ухо не режет. И все-таки, как я ни стараюсь, никаких песен припомнить не могу. Только аккорды.</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Эти звуки согласуют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ичего не понимаю, - говорит он. - Но звучит удивительно. Первый раз в жизни такое слышу. Прямо не знаю, что и сказать. Это совсем не то, что шум ветра или пение птиц.</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н сидит, сложив руки на коленях, и переводит взгляд то на инструмент, то на мое лиц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Этот инструмент я вам дарю. Пользуйтесь им, сколько хотите. Такой вещи лучше быть у того, кто умеет с нею обращаться. А здесь она только пылится без дела, - произносит он и замолкает, прислушиваясь к шуму ветра. - Пойду еще раз проверю машину. Ее надо проверять каждые полчаса: крутится ли турбина как следует, все ли в порядке с генератором и так далее. Вы подождете мен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н уходит, я возвращаюсь с аккордеоном в гостиную. Библиотекарша наливает мне коф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Это и есть инструмен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Один из них, - отвечаю я. - Инструменты бывают разные. Как и звуки, которые они издаю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 это что? Кузнечные мех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ринцип тот ж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 можно потрога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Конечно, - говорю я и передаю ей аккордеон. Она берет его в руки, как беззащитного звереныша, и рассматривает со всех сторон.</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Какая чудна?я вещь! - Она как-то беспокойно улыбается. - Но все-таки здорово, что ты его нашел. Ты доволен?</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 мы не зря сюда пришл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Этот человек не смог до конца избавиться от тени, - тихонько говорит она. - У него еще осталась тень, хоть и совсем слабенькая. С такими в Лесу не живут. Но и в Город ему уже не вернуться. Бедняг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умаешь, твоя мать тоже живет в Лес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Может быть, - отвечает она. - А может, и нет. Просто... подумалось вдруг.</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aiaoaan"/>
        <w:tabs>
          <w:tab w:val="left" w:pos="720" w:leader="none"/>
        </w:tabs>
        <w:ind w:hanging="0"/>
        <w:jc w:val="center"/>
        <w:rPr>
          <w:rFonts w:ascii="Times New Roman CYR" w:hAnsi="Times New Roman CYR" w:cs="Times New Roman CYR"/>
          <w:color w:val="000000"/>
          <w:sz w:val="20"/>
        </w:rPr>
      </w:pPr>
      <w:r>
        <w:rPr>
          <w:rFonts w:cs="Times New Roman CYR" w:ascii="Times New Roman CYR" w:hAnsi="Times New Roman CYR"/>
          <w:b/>
          <w:color w:val="000000"/>
          <w:sz w:val="20"/>
        </w:rPr>
        <w:t>***</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Юноша возвращается минут через десять. Я благодарю его за инструмент, достаю из саквояжа подарки и раскладываю перед ним на столе. Маленькие дорожные часы, шахматы и бензиновая зажигалка - находки из чемоданов в архиве Библиотек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Это вам в благодарность за инструмент, - говорю я. - Уж примите, пожалуйст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Юноша сначала отказывается, но потом принимает наши подарки. Долго разглядывает часы, потом зажигалку, а за ними и каждую шахматную фигурк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ы знаете, как ими пользоваться? - спрашиваю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 беспокойтесь, - отвечает он. - Мне это не нужно. Смотреть на них - уже приятно. А со временем, глядишь, и пойму, что с ними делать. Чего-чего, а времени у меня здесь хоть отбавляй.</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ам, пожалуй, пора, - говорю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ы торопитесь? - огорчается он.</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Хотелось бы вернуться в Город до темноты, вздремнуть - и на работ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 конечно, - кивает он. - Понимаю. Я бы проводил вас до выхода из Леса, но сами понимаете - служба. Далеко уходить не мог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Мы втроем выходим из домика и прощаемся с ним во двор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Заходите еще, - приглашает он. - Инструмент послушаем. Всегда буду рад.</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пасибо, - говорю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Мы удаляемся от Электростанции, и гул постепенно слабеет, пока у самого выхода из Леса не пропадает совсем.</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rmal"/>
        <w:jc w:val="center"/>
        <w:rPr>
          <w:b/>
          <w:b/>
        </w:rPr>
      </w:pPr>
      <w:r>
        <w:rPr>
          <w:b/>
        </w:rPr>
        <w:t>29</w:t>
      </w:r>
    </w:p>
    <w:p>
      <w:pPr>
        <w:pStyle w:val="Normal"/>
        <w:jc w:val="center"/>
        <w:rPr>
          <w:b/>
          <w:b/>
        </w:rPr>
      </w:pPr>
      <w:r>
        <w:rPr>
          <w:b/>
        </w:rPr>
        <w:t>СТРАНА ЧУДЕС БЕЗ ТОРМОЗОВ</w:t>
      </w:r>
    </w:p>
    <w:p>
      <w:pPr>
        <w:pStyle w:val="Normal"/>
        <w:jc w:val="center"/>
        <w:rPr>
          <w:b/>
          <w:b/>
        </w:rPr>
      </w:pPr>
      <w:r>
        <w:rPr>
          <w:b/>
        </w:rPr>
        <w:t>Озеро. Масатоми Кондо. Колготки</w:t>
      </w:r>
    </w:p>
    <w:p>
      <w:pPr>
        <w:pStyle w:val="Noaiaoaan"/>
        <w:tabs>
          <w:tab w:val="left" w:pos="720" w:leader="none"/>
        </w:tabs>
        <w:ind w:hanging="0"/>
        <w:rPr>
          <w:rFonts w:ascii="Times New Roman CYR" w:hAnsi="Times New Roman CYR" w:cs="Times New Roman CYR"/>
          <w:b/>
          <w:b/>
          <w:color w:val="000000"/>
          <w:sz w:val="20"/>
        </w:rPr>
      </w:pPr>
      <w:r>
        <w:rPr>
          <w:rFonts w:cs="Times New Roman CYR" w:ascii="Times New Roman CYR" w:hAnsi="Times New Roman CYR"/>
          <w:b/>
          <w:color w:val="000000"/>
          <w:sz w:val="20"/>
        </w:rPr>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Чтобы не намочить вещи, мы завернули их в узлы из рубашек и закрепили на голове. Со стороны, наверное, выглядело забавно, но потешаться нам было некогд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Еду, виски и бо?льшую часть снаряжения мы оставили Профессору, так что моя поклажа вышла не очень тяжелой. Только фонарик, свитер, кроссовки, кошелек, излучатель и нож . Ее узелок получился не больше моег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Будьте осторожны, - сказал Профессор. В тусклом луче фонарика он кажется гораздо старее. Кожа будто обвисла, волосы на голове торчали нелепыми кустиками, как сорняки на клумбе. Лицо покрылось коричневыми пятнами. Передо мною сидел усталый старик. Что ни говори, а даже гениальные ученые стареют и умирают, как все остальны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рощайте, - сказал я ем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В кромешном мраке я спустился по тросу до самой воды, посигналил фонариком, и толстушка спустилась за мной. Лезть в ледяную воду, когда вокруг хоть глаз выколи, хотелось меньше всего на свете. Но выбирать не приходилось. Я зашел в воду по колено, затем по плечи. Вода обжигала холодом, но опасности как будто не представляла. Вода как вода. Без каких-либо примесей и не гуще обычной. Вокруг висела тишина, как на дне колодца. Воздух, вода, чернильная тьма вокруг - все замерло. И только плеск наших рук по воде, усиленный в сотни раз, отдавался под невидимыми сводами странным эхом - словно чавкала гигантская рептилия. Уже в воде я вдруг вспомнил, что старик должен был "обезболить" мне ран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Это здесь плавает рыба с когтями? - бросил я туда, где, по моим расчетам, плыла толстушк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ряд ли, - ответила та. - Это же просто легенда... Наверно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И все-таки мысль о том, что сейчас из пучины вынырнет огромная рыба и оттяпает мне ногу, не покидала меня. Проклятая тьма усиливала любые страхи в тысячу раз.</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Что, и пиявок не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Кто их знает... Надеюсь, что не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Привязавшись друг к другу веревкой, мы поплыли с узелками на голове, медленно удаляясь от Башни. Оглянувшись, я увидел, как фонарик Профессора, словно маяк, указывает нам путь, высвечивая на воде впереди едва различимую желтую дорожк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ам туда, - сказала он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плыл первым, она за мной. Мы загребали почти синхронно, и плеск ладоней отдавался гулким эхом во тьме. Время от времени я оборачивался и, держась на плаву, сверял курс.</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ержи вещи сухими! - услышал я ее голос. - Излучатель намокнет - нам крышк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тараюсь, - отозвался я. Хотя именно не замочить вещи было труднее всего. В такой непроглядной мгле я не различал, где вода, где воздух, а порою даже не соображал, где находятся мои руки. Я вспомнил миф об Орфее, который спускался в Царство мертвых. На свете есть много разных легенд и мифов, но истории о смерти у разных народов схожи. у Орфея хотя бы лодка была. А мы плывем в воде с тюками на затылке. Что ни говори, древние греки были куда предусмотрительнее. Живот сводило от боли, но думать о ране было некогда. То ли от стресса, то ли еще почему я почти не чувствовал боли. Швы, конечно же, расползлись - но умереть от дыры в животе мне, видно, уже не судьб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ы правда на деда не сердишься? - подала голос толстушка. Безумное эхо мешало понять, откуд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 знаю! - прокричал я непонятно куда. - Сам не пойму. Пока его слушал, стало уже все рав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Как - все рав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се равно и жизнь не фонтан, и мозги не ахти каки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о ты же сказал, что жизнью доволен!</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лова! - отмахнулся я. - Любой армии нужно какое-то знам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на задумалась, и какое-то время мы плыли молча. Тишина, бездонная, как сама смерть, растекалась по озеру. Где-то сейчас плавает когтистая рыба? Я уже не сомневался, что она существует на самом деле. Лежит, небось, на самом дне и спит до поры до времени. Или плескается в соседней пещере. А может, уже учуяла нас и плывет навстречу? Я живо представил, как она откусывает мне ногу и содрогнулся. Пускай через сутки от меня только мокрое место останется, но перспектива отдать концы в желудке у такой гадины не привлекала, хоть убей. Умирать - так при свете солнц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Руки в холодной воде наливались свинцом. Выжимая из организма остатки сил, я продолжал грест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о ты все равно очень хороший, - сказала толстушка. В ее голосе не чувствовалось усталости. Словно мы с нею мирно нежились в какой-то огромной ванн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Боюсь, с тобой мало кто согласится, - ответи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 я все равно так считаю!</w:t>
      </w:r>
    </w:p>
    <w:p>
      <w:pPr>
        <w:pStyle w:val="Noaiaoaan"/>
        <w:tabs>
          <w:tab w:val="left" w:pos="720" w:leader="none"/>
        </w:tabs>
        <w:ind w:hanging="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На очередном взмахе я обернулся назад. Фонарик профессора мерцал далеко позади, но перед нами никакой стены не показывалось</w:t>
      </w:r>
      <w:r>
        <w:rPr>
          <w:rStyle w:val="Ciaeieiaaiey"/>
          <w:rFonts w:cs="Times New Roman CYR" w:ascii="Times New Roman CYR" w:hAnsi="Times New Roman CYR"/>
          <w:vanish/>
          <w:color w:val="000000"/>
          <w:sz w:val="20"/>
        </w:rPr>
        <w:t xml:space="preserve"> </w:t>
      </w:r>
      <w:r>
        <w:rPr>
          <w:rFonts w:cs="Times New Roman CYR" w:ascii="Times New Roman CYR" w:hAnsi="Times New Roman CYR"/>
          <w:color w:val="000000"/>
          <w:sz w:val="20"/>
        </w:rPr>
        <w:t>. Сколько же нам еще плыть? - подумал я в отчаянии. Предупреди нас старик, что путь неблизкий, я бы хоть силы рассчитывал. И, в конце концов, где же рыба? Или она еще нас не учуял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Я, конечно, деда не защищаю, - вновь послышался голос толстушки. - Но он не злодей. Просто когда увлекается чем-то - забывает про все на свете. Вот и с тобой он хотел как лучше. Пытался спасти тебя, пока ты не попал в лапы Системы. Ему давно уже стыдно за то, что он согласился на эксперименты с людьми. Это было ошибкой...</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молча плыл вперед. Кто в чем ошибся - теперь уже не имело никакого значени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оэтому ты прости его, - добавила он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рощу я его или нет, какая разница? - ответил я. - Но почему твой дед ушел из Системы в самом разгаре Эксперимента? Если он такой совестливый - мог бы остаться и не допустить новых жертв. Противно на фирму работать - так хоть бы о людях подума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ед перестал доверять Системе, - сказала она. - Он сказал, что Система и Фабрика - это левая и правая рука одного организм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Как эт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у, Система и Фабрика технически делают одно и то ж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ехнически - может быть. Только мы информацию охраняем, а кракеры воруют. Цели-то разны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 ты представь: что если Система и Фабрика - порождение чьей-то единой воли? Левая рука крадет, правая охраняе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Не переставая грести, я задумался над ее словами. А что? Поверить трудно, но и совсем исключать нельзя. В самом деле: если бы меня, конвертора Системы, спросили, как моя фирма организована - я бы не знал, что ответить. Слишком уж огромна эта организация и слишком много информации держит в тайне. А я - лишь маленький муравей, тупо выполняющий указания. И что творится там, наверху - понятия не имею.</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о тогда это же просто фантастический бизнес, - восхитился я. - Заставь обе стороны бегать наперегонки, и можешь задирать планку до бесконечности. Держи между ними баланс - и цены никогда не обвалят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Именно это и заметил дед, пока двигал проект Системы. Ведь Система - это частный капитал, сросшийся с государством. А у частного капитала только одно на уме. Ради прибыли он готов на все. Даже если на вывеске у него "защита информации" - это все слова. Постепенно дед понял, что если он там останется, все будет еще ужаснее. Технологии по улучшению мозга превратят жизнь людей в кошмар. Нужно, чтобы их сдерживали какие-то тормоза. Но никаких тормозов ни у Системы, ни у Фабрики нет. Потому он и ушел из Проекта. Как ни жалко тебя и других конверторов - продолжать исследования нельзя. Иначе появятся новые жертвы.</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И ты все это знала с самого начала? - спросил я е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 - ответила она, немного поколебавшис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Что же ты сразу не сказала? Мы бы и в этой каше не очутились, и время бы сэкономил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о я хотела, чтобы дед объяснил тебе все как следует, - сказала она. - Мне бы ты не повери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 уж... - согласился я. Расскажи мне семнадцатилетняя пигалица про Третью Цепь и бессмертие - я бы точно принял ее за сумасшедшую.</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И тут моя рука наткнулась на что-то твердое. Занятый своими мыслями, я не сразу понял, что это значит. И лишь через пару секунд сообразил: стена. С грехом пополам мы наконец-то переплыли бездонное озер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рибыли, - сообщи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на подплыла ко мне и тоже уперлась в стену. Свет фонарика за нашей спиной напоминал крохотную звездочку в черном небе. Мы отследили, куда он светит, и переместились метров на десять вправ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Это здесь! - сказала она. - В полуметре над водой должна быть дыр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 ее не затопил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 может быть. Уровень воды всегда одинаковый. Не знаю, почему, но это так. Ни на сантиметр не меняет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сторожно, стараясь не уронить в воду вещи, я достал из узелка фонарь и, держась рукою за стену, осветил скалу над собой. Стену залило ослепительным желтым светом, и пришлось подождать, пока привыкнут глаз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т здесь никакой дыры...</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опробуй правее, - предложила он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Задрав фонарик над головой, я обшарил стену лучом, но дыры не обнаружи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очно правее? - засомневался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С момента, когда мы остановились, холод начал пробирать до мозга костей. Мышцы одеревенели, губы шевелились с трудо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очно. Попробуй ещ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Весь дрожа, я двинулся вправо. И вдруг мои пальцы нащупали странный предмет. Нечто плоское и круглое. Словно кто-то впаял в скалу огромную грампластинку. Уже на ощупь было понятно, что это не просто выступ в скале. Я посветил фонарико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Барельеф! - воскликнула толстушк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Говорить я уже не мог, и поэтому просто кивнул. Действительно, прямо в скале был выбит барельеф - точно такой же, как у входа в Святилище. Две мерзкие рыбы с когтями вместо плавников обнимают мир, кусая друг друга за хвосты. Диск с барельефом на две трети выступал над водой. Этот барельеф, как и прежний, был изготовлен очень искусно. Не сомневаюсь: кто-то угрохал кучу времени и сил, чтобы выполнить столь тонкую работу в таких нечеловеческих условиях.</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Это выход, - объявила толстушка. - Похоже, такая картинка есть у каждого входа и выхода. Смотри выш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посветил вверх, но скала утопала во тьме. Обнаружив над диском небольшой выступ, я ухватился за него и, подтянувшись на одной руке, пригляделся. Ничего не увидел, зато лицо обдало воздухом. Из невидимого отверстия вырывался слабый ветер с запахом гнили. Упершись коленями в скалу, я подтянулся еще выше и забрался на выступ.</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ашел! - крикнул я, морщась от боли в живот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лава богу! - обрадовалась она. Забрав у нее фонарик, я схватил ее за руку и вытащил из воды.</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Мы сидели у входа в нору, дрожа от холода. Наши мокрые штаны и рубашки были такими холодными, будто их только что вынули из морозильника. Теперь я понимал, каково человеку, которого искупали в огромном стакане виски со льдо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тдышавшись, мы развязали тюки с вещами и переоделись. Мокрые куртки с рубашками выкинули в темноту. Я уступил ей свитер. Ниже пояса все оставалось мокрым, но ни запасных штанов, ни белья мы не захватили, и с этим пришлось смирить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Пока она возилась с излучателем, я посигналил фонариком Профессору: все в порядке, доплыли нормально. Тусклая звездочка вдалеке замигала в ответ - два раза, потом еще три - и погасла. Вокруг не осталось ни пятнышка света. Категории глубины, высоты, ширины и длины прекратили в этом мире свое никчемное существовани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Идем! - сказала толстушка. Я посветил на часы. Семь восемнадцать утра. Новости по телевизору в самом разгаре. Люди садятся завтракать и запихивают в еще не проснувшиеся мозги прогноз погоды, рекламу таблеток от головной боли и проблемы экспорта японских велосипедов в США. Ни одной душе невдомек, что я проскитался всю ночь в этих чертовых катакомбах. Никто не знает, что значит плыть в ледяных чернилах с дырой в животе и ссадинами от пиявок. Никому и в голову не приходит, что мне осталось жить в этом мире двадцать восемь часов и еще сорок две минуты. Такие новости по телевизору не показывают.</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aiaoaan"/>
        <w:tabs>
          <w:tab w:val="left" w:pos="720" w:leader="none"/>
        </w:tabs>
        <w:ind w:hanging="0"/>
        <w:jc w:val="center"/>
        <w:rPr>
          <w:rFonts w:ascii="Times New Roman CYR" w:hAnsi="Times New Roman CYR" w:cs="Times New Roman CYR"/>
          <w:color w:val="000000"/>
          <w:sz w:val="20"/>
        </w:rPr>
      </w:pPr>
      <w:r>
        <w:rPr>
          <w:rFonts w:cs="Times New Roman CYR" w:ascii="Times New Roman CYR" w:hAnsi="Times New Roman CYR"/>
          <w:b/>
          <w:color w:val="000000"/>
          <w:sz w:val="20"/>
        </w:rPr>
        <w:t>***</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По сравнению с тоннелем, которым мы попали в пещеру, эта нора оказалась гораздо у?же. Ползти приходилось на четвереньках. Мало того: она еще и извивалась кишкой во все четыре стороны поочередно. Иногда дорога ухала вниз, а порой приходилось карабкаться вверх. Мы крутили замысловатые петли, как на американских горках, продвигаясь вперед очень медленно и с огромным трудом. Скорее всего, эти жуткие катакомбы породила естественная эрозия почвы. Даже для жаббервогов специально рыть такие запутанные ходы не имело бы ни малейшего смысл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Через полчаса мы сменили излучатель. Еще через десять минут узкий проход оборвался, и мы оказались в коридоре с высоким потолком. Как в вестибюле старого дома, здесь было тихо, темно и воняло плесенью. Мы уперлись в развилку: дорога расходилась буквой Т. Странный ветер при этом дул справа налево. Толстушка посветила по сторонам. Что влево, что вправо луч фонарика убегал, не встречая препятствий, и терялся во тьм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И куда же теперь идти? - поинтересовался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аправо, - уверенно сказала она. - Ветер оттуда. По словам деда, мы сейчас под кварталами Сэндагая. А нам нужно направо, к стадиону Дзинг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представил себе карту города. Если так - сейчас над нашими головами две китайских лапшевни, книжный магазин "Кавадэ?", студия "Викто?р", а также парикмахерская, куда я хожу вот уже десять ле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ам, наверху, моя любимая парикмахерская, - сказа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а, - отозвалась она без особого интерес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подумал, что накануне конца света было бы неплохо сходить в парикмахерскую. Все равно за двадцать четыре часа я ничего важного не совершу. А сходить в баню, переодеться во все свежее и постричься - поступки, за которые никогда не стыдно перед собой.</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Берегись, - сказала она. - Гнездо жаббервогов уже совсем близко. Я слышу их запах и голоса. Не отставай от меня ни на шаг.</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напряг слух и принюхался, но ничего не уловил. Лишь немного свербело в ушах, но никаких голосов я не слыша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 они знают, что мы приближаем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Еще бы. Здесь - империя жаббервогов. Они знают все, что происходит на многие километры вокруг. Сейчас они в ярости. Потому что мы осквернили их святыню, а теперь выходим прямо на их гнездо. Если нас поймают - мало не покажется. Поэтому не вздумай от меня отходить. Иначе они тебя сцапают - и поминай как звал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Мы подтянули веревку так, чтобы нас разделяло не более полуметра, и двинулись дальш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Осторожно! Тут стена обрывается! - вдруг закричала она и посветила налев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И действительно: стена слева исчезла. Вместо нее зияла черная пустота. Луч фонаря проваливался в бездонную мглу и терялся в пространстве. Темнота перед нами дышала, словно живая. Черное кишащее месиво - омерзительное, точно раскисший студен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лышишь? - спросила он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лышу, - ответи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Наконец я понял, как звучат голоса жаббервогов. Хотя если точно, не голоса, а пронзительный скрежет, впивающийся в мозги. Словно полчища насекомых сверлили мне голову своими жалами. Яростный скрежет отражался от стены за спиной и ввинчивался в барабанные перепонки. Хотелось отшвырнуть фонарик, сесть на корточки и закрыть уши руками. Каждый нерв моего тела с ненавистью шлифовали напильнико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Это была идеальная ненависть. Не сравнимая ни с каким другим чувством. Свирепый ветер вырывался из дыр преисподней, стремясь повалить нас на землю и расплющить в лепешку. Все самые гнусные помыслы Подземелья слились с перекрученным временем в один кошмарный сгусток, чтобы размазать наши тела по земле. Я никогда не подозревал, что ненависть может давить на человека такой реальной физической тяжестью.</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 останавливайся! - заорала мне в ухо толстушка. Ее голос звучал очень звонко, но не дрожал. Никогда раньше она так на меня не орала. Возможно, поэтому я наконец заметил, что остановил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на с силой натянула веревк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перед! Иначе нам крышк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Но мои ноги не двигались. Чужая ненависть буквально пригвоздила меня к земле. Время потекло вспять, унося мои мозги к древней памяти человечества. Мне больше некуда было идт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И тут она влепила мне затрещину. Такой силы, что я на секунду оглох.</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равой! - орала она. - Правой! Слышишь меня?! Двигай правой ногой, осе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Моя правая нога, скрипя и вибрируя, медленно сдвинулась с места. Натужный визг достиг апогея, разочарованно дернулся - и как будто немного стих.</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Левой! - заорала она. И я передвинул левую ногу. - Вот так! Еще шаг! Еще! Живой?</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Живой, - вроде бы сказал я, но так и не понял, удалось ли произнести это вслух. Проклятые твари затягивали нас в самую сердцевину кишащей тьмы. Вливая в уши животный ужас, который отключал ноги и медленно подбирался к рука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Худо ли бедно, я сделал шаг - и мне тут же захотелось бежать сломя голову. Я готов был на что угодно, лишь бы вырваться отсюда как можно скорее. Но она крепко стиснула мою рук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вети себе под ноги! - приказала она. - Прижмись к стене и двигайся боком! Поня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онял, - ответи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вети только вниз!</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очем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отому что они перед носом! - уже прошептала она. - На жаббервогов смотреть нельзя. Кто их увидит - больше не сможет пошевелить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Светя под ноги, мы двинулись боком по коридору. Мою правую щеку обжигала вонь тухлой рыбы. Я чувствовал, что провонял ею насквозь. Нас засасывало в желудок огромной червивой гадины. Визг жаббервогов не утихал. Неестественный визг, который выдавливали оттуда, где звука не бывает вообще. Барабанные перепонки вывернулись наизнанку и окостенели. Едкая, с привкусом желчи слюна застоялась во рту и никак не хотела сглатывать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И все-таки я шел вперед. Не думая ни о чем, кроме собственных ног. Толстушка что-то кричала мне, но я не слышал. Я был абсолютно уверен, что уже не переживу этот отвратительный визг. как бы я ни старался, мне уже не уйти. прямо сейчас ко мне протянутся омерзительные конечности, схватят за пятки и утащат в свою темнот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Сколько мы уже двигались в этом кошмаре - я понимать перестал. Зеленая лампочка на излучателе еще горела. Значит, не очень долго. Но мне казалось, прошло два или три час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Неожиданно воздух переменился. Мерзкая вонь отступила, и давление на перепонки схлынуло, точно в море отлив. Отвратительный визг стал похож на шум далекого прибоя. Самое страшное было позад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на подняла луч фонарика и осветила гладкую скалу перед нами. Не отрывая от стены лопаток, я перевел дух и вытер холодный пот со лб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чень долго мы не говорили ни слова. Визг жаббервогов стих, и вокруг повисла гнетущая тишина. Только откуда-то издалека доносилось эхо капающей воды.</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а что же они так злятся? - спроси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а все, что обитает под солнце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Как-то не вериться, чтобы кракеры сумели с ними договориться. Даже ради очень большой выгоды...</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на ничего не ответила. Только крепче стиснула мою рук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Знаешь, о чем я думаю? - спросила он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О че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Как было бы здорово, если б я могла перейти с тобою в тот мир.</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Бросив это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у да, - ответила она. - Он такой скучный. По-моему, в твоем сознании жить куда интересне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молча покачал головой. Не знаю, кто как, но я бы не хотел жить только в своем сознании. Как, впрочем, и в чьем-либо друго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Ладно, пойдем! Здесь нельзя задерживаться. Нужно найти выход в канализацию.</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осветил фонариком часы. Пальцы дрожали. Я чувствовал, что успокоюсь еще не скор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осемь двадцать, - сообщи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Я поменяю излучател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на включила новый аппарат, а старый поставила на подзарядку и заткнула за пояс под рубашкой.</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С тех пор, как мы залезли в нору, прошел ровно час. Если верить Профессору, через несколько минут мы свернем под картинную галерею. А там и до подземки рукой подать. Все-таки метро - это уже часть наземного мира. Мира, где пока еще нет жаббервогов.</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Вскоре, как и ожидалось, дорога свернула влево. Мы вышли под бульвар Итие. Сейчас, в начале осени, весь бульвар шелестит зеленой листвой. Я вспомнил первый осенний ветер, запах листьев и согретые солнцем газоны. Упасть бы сейчас на траву и разглядывать небо. Сходить в парикмахерскую, постричься, а потом завалиться на газон где-нибудь в Гайэнмаэ и часами разглядывать небо. И потягивать холодное пиво, пока не кончится мир.</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Интересно, небо сейчас голубое? - произнес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бо? Откуда я знаю?</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ы что, не смотрела прогноз погоды?</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Конечно, нет. Я весь день искала, где ты живеш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попробовал вспомнить, видел ли я вчера на небе звезды. Не получилось. Перед глазами все маячила молодая парочка, слушавшую "Дюран Дюран" в своем пижонском "скайлайне". Звезд в памяти не всплывало. Я вдруг понял, что за последние месяцы ни разу не подумал о звездах. Если бы звезды исчезли с неба месяца три назад, я бы и глазом не моргнул. В памяти остались только серебряные браслеты на женской руке - да палочки от мороженого под фикусом у подъезда. Вся моя жизнь была какой-то недоделанной и никчемной. А ведь я запросто мог родиться в какой-нибудь югославской деревне, всю жизнь разводить овец и каждый вечер любоваться Большой Медведицей. "Скайлайны", "дюран дюраны", серебряные браслеты, шаффлинги и синие твидовые костюмы казались бредовым сном из далекого прошлого. Мою память раздавили в лепешку пневматическим прессом, точно старый автомобиль. Она, моя память, стала похожа на банальную кредитную карточку. Взгляни на нее спереди - выглядит лишь чуть-чуть неестественно. А посмотри сбоку - просто бессмысленная пластинка. С одной стороны, в ней хранится вся моя жизнь. С другой - просто кредитка. И пока не считаешь ее специальной машиной, от нее нет никакого прок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чувствовал: моя Первая Цепь растворяется. Память об этом мире становится плоской и какой-то чужой. Сознание угасает. Удостоверение личности становится тоньше, превращается в лист бумаги и исчезает совсе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шел за толстушкой, машинально передвигая ноги, и вспоминал молодую парочку в "скайлайне". Сам не пойму, чем зацепили меня те двое, но ни о чем другом я почему-то думать не мог. Чем они, интересно, сейчас занимаются? Однако представить, чем молодые мужчина и женщина могли бы заняться в половине девятого утра, я так и не смог. Может, спят как сурки. А может, едут на работу в переполненных электричках. Кто их знает. То, как вертится этот мир, крайне плохо соединялось с моим воображение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Будь я сценаристом, сочинил бы для них неплохой сериал. Она - студентка, уезжает на стажировку в Париж и выходит за француза. Муж попадает в автокатастрофу и превращается в растение. Устав от такой жизни, она бросает мужа, возвращается в Токио и начинает работать в посольстве Бельгии или Швейцарии. На руке серебряные браслеты - единственная память о замужестве. Ретроспектива: зимняя Ницца, берег моря. Она никогда не снимает браслетов, даже в постели с мужчиной. А ее мужчина - участник обороны Ясуда-холла &lt;Ясуда-холл - один из главных корпусов Токийского университета. В январе 1969 г. был захвачен студентами, &gt;, вылитый герой фильма "Пепел и алмазы" &lt;</w:t>
      </w:r>
      <w:bookmarkStart w:id="11" w:name="OLE_LINK8"/>
      <w:r>
        <w:rPr>
          <w:rFonts w:cs="Times New Roman CYR" w:ascii="Times New Roman CYR" w:hAnsi="Times New Roman CYR"/>
          <w:color w:val="000000"/>
          <w:sz w:val="20"/>
        </w:rPr>
        <w:t>Фильм (1958) польского режиссера Анджея Вайды (р. 1926).</w:t>
      </w:r>
      <w:bookmarkEnd w:id="11"/>
      <w:r>
        <w:rPr>
          <w:rFonts w:cs="Times New Roman CYR" w:ascii="Times New Roman CYR" w:hAnsi="Times New Roman CYR"/>
          <w:color w:val="000000"/>
          <w:sz w:val="20"/>
        </w:rPr>
        <w:t>&gt; - никогда не снимает темных очков. Модный телережиссер, которому до сих пор снятся вояки, разгоняющие толпу слезоточивым газом. Его жена пять лет назад вскрыла себе вены. Снова ретроспектива. Такая ностальгическая драма, где много возвратов в прошлое. Он разглядывает браслеты на ее левой руке, вспоминает окровавленное запястье жены и просит героиню надеть браслеты на правую руку. "Ни за что! - отвечает она. - Я не ношу браслеты на правой рук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Можно еще ввести в сценарий пианиста, как в "Касабланке" &lt;Классический фильм (1942) американского режиссера Майкла Кёртица (Михали Кертеш, 1888 - 1962).&gt;. Эдакого талантливого алкоголика. На его рояле - вечный стакан с неразбавленным джином, в который он выдавливает лимон. Близкий друг героя и героини, посвящен во все их секреты. Когда-то гениально играл джаз, но потом утопил свой гений в стакан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Мой сценарий становился все нелепее, и я бросил это безумное сочинительство. К реальности такой сюжет не имеет ни малейшего отношения. Но как только я задумался, что такое реальность на самом деле, в голове начался еще больший бардак. Моя же реальность была тупой и тяжелой, как картонный ящик, набитый песком и расползающийся по швам. Уже несколько месяцев я не смотрел на звезды.</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се, - сказал я. - Больше не мог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Чего ты не можешь? - спросила он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 могу больше это выносить. Темноту, вонь, жаббервогов. Мокрые штаны, дырку на животе. Я даже не знаю, что за погода на улице. Какой сегодня ден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Еще немного, - сказала она. - Еще немного - и все кончит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 голове каша, - продолжал я. - Я не помню, что там, наверху. О чем ни подумаю - все в какую-то ерунду превращает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 о чем ты думаеш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О Масатоми Кондо, Реко Накано и Цутому Ямадзаки &lt;Популярные актеры японского кино и телевидения 1970-1980-х гг.&gt;.</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Забудь, - сказала она. - Не думай ни о чем. Еще немного - и я тебя отсюда вытащ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И я решил ни о чем не думать. И как только перестал думать, сразу понял, что на мне - холодные мокрые штаны. Все тело била мелкая дрожь, в рану на животе вернулась тупая боль. Но несмотря на озноб, мочевой пузырь, как ни странно, меня совсем не тревожил. Когда я мочился в последний раз? Я обшарил память до последнего уголка, но не вспомнил даже этог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По крайней мере, после того как я спустился под землю, этого не случалось ни разу. А до того? До того я вел машину. Съел гамбургер, потом разглядывал парочку в "скайлайне". А до того? До того я спал. Пришла толстушка и разбудила меня. Сходил ли я тогда в туалет? Кажется, нет. Она собрала меня, как чемодан, и вытащила из дому, так что на сортирные подвиги времени не оставалось. А что было еще раньше, я помнил уже совсем смутно. Кажется, ходил к врачу. Он зашивал мне рану. Что это был за врач? Не помню. Какой-то доктор в белом халате зашивал мне рану чуть ниже пупка. Мочился ли я перед эти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Не помню.</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Наверное, нет. Если бы я это сделал тогда, я бы запомнил, как выглядит моя рана. Не помню - значит, скорее всего, не мочился. Выходит, я уже очень давно не ходил по малой нужде. Сколько часов?</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подумал о времени - и в голове началась чехарда, как в курятнике на рассвете. Сколько я уже не мочился? Двадцать восемь часов? Тридцать два? Куда делась моя моча? Все это время я пил - и пиво, и колу, и виски. Что случилось с жидкостью в моем организм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Да нет же. В больницу я ходил позавчера. А вчера вроде было что-то совсем другое. Что же именно, я понятия не име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Вчера" было просто размытым, нелепым пятном. Гигантской луковицей, которая напиталась всей этой жидкостью и разбухла до невероятных размеров. Где что находится, куда надавить, чтобы что-нибудь вышло - я не имел ни малейшего представлени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Самые разные вещи и события то приближались ко мне, то опять уносились, как на карусели. Когда мне вспороли живот? До или после этого я сидел за стойкой кофейни в утреннем супермаркете? Когда я мочился? И какого дьявола я столько об этом думаю?</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от она! - объявила толстушка и схватила меня за локоть. - Канализация! Это выход.</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выкинул мысли о моче из головы и уставился, куда мне показывали. В стене перед нами зияло квадратное отверстие мусоропровода. При желании туда мог протиснуться человек.</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о это не канализация, - замети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Канализация дальше. А это воздухоотвод. Слышишь, какая вон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наклонился к отверстию и принюхался. И правда, воняло гадостно. Но после всех прелестей Подземелья даже запах канализации казался родным. И ветер из отверстия наконец-то был настоящий.</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Внезапно земля мелко задрожала: из отверстия донесся далекий грохот электрички. Секунд через десять-пятнадцать он затих, точно закрыли кран. Ошибки не было. Это выход.</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аконец-то! - сказала она. И поцеловала меня в шею. - Как самочувстви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 спрашивай, - ответил я. - Я и сам не пойм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на полезла в отверстие первой. пухлый зад исчез в дыре, и я последовал за ней. Какое-то время мы ползли по узкой трубе. Мой фонарик не высвечивал впереди ничего, кроме ее икр и задницы. Эти икры напоминали белые и гладкие кабачки, а пухлые ягодицы, облепленные мокрой юбкой, жались друг к дружке, как беззащитные дет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Эй! Где ты там? - крикнула он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Здесь! - отозвался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ут чей-то ботинок!</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Какой еще ботинок?</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Черный, кожаный, мужской. Только правый.</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тоже увидел ботинок. Очень старый, без каблука. На носке засохла белая гряз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Откуда он здес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 ты как думаеш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Поскольку больше смотреть было не на что, я полз вперед, разглядывая край ее юбки. Иногда он задирался, обнажая белую, не запачканную полоску кожи. В том самом месте, где женщины когда-то закрепляли чулки. Оставляя неприкрытыми пять сантиметров между чулками и поясом. Разумеется, в те времена, когда еще не придумали колготок.</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Эта полосочка голой кожи вдруг возбудила во мне старые воспоминания. Еще из времен, когда все слушали Джими Хендрикса, "Крим", "Битлз" и Отиса Реддинга. Я попытался насвистывать первые строчки из "I go to pieces" &lt;</w:t>
      </w:r>
      <w:bookmarkStart w:id="12" w:name="OLE_LINK9"/>
      <w:r>
        <w:rPr>
          <w:rFonts w:cs="Times New Roman CYR" w:ascii="Times New Roman CYR" w:hAnsi="Times New Roman CYR"/>
          <w:color w:val="000000"/>
          <w:sz w:val="20"/>
        </w:rPr>
        <w:t>Я разваливаюсь на куски (англ.).</w:t>
      </w:r>
      <w:bookmarkEnd w:id="12"/>
      <w:r>
        <w:rPr>
          <w:rFonts w:cs="Times New Roman CYR" w:ascii="Times New Roman CYR" w:hAnsi="Times New Roman CYR"/>
          <w:color w:val="000000"/>
          <w:sz w:val="20"/>
        </w:rPr>
        <w:t>&gt; Питера и Гордона. Славная была песня. Немного сентиментальная. Но уж всяко лучше, чем этот чертов "Дюран Дюран". Хотя, возможно, я просто состарился: эта песня была хитом лет двадцать назад. Двадцать лет назад никто и представить себе не мог такую вещь, как колготк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Чего ты там рассвистелся? - крикнула он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ам не знаю. Захотелось вдруг.</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 что за мелоди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сказал ей названи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икогда не слыхал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Эту песню пели, когда тебя еще не был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 о чем песня-т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О том, что я разваливаюсь на куски и подыхаю.</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у и зачем тебе насвистывать такую песню?</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немножко подумал, но убедительной причины не нашел. Как-то само всплыло в голов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Черт меня знает, - признался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Пока я придумывал, чего бы понасвистывать взамен, мы выбрались в канализацию - бетонную шахту диаметром метра полтора. По дну тек мутный ручей сантиметра два глубиной. Над водой по трубе расползались какие-то твари, скользкие и мокрые, точно мох. Вдалеке, натужно гудя, пронеслась электричка, и по стенам заплясали тусклые желтые сполохи прожекторов.</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Какого черта канализация выходит в тоннель метр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Это не совсем канализация, - пояснила она. - Это труба для сбора грунтовых вод. Хотя, конечно, нечистоты все равно сюда попадают. Который час?</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евять пятьдесят три, - ответи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на достала из-под рубашки излучатель и включила его взамен предыдущег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у давай, еще немного. Только не расслабляйся! Сила жаббервогов действует по всем тоннелям метро. Видел ботинок?</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 уж, - ответи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Жуть, правд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 говор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Мы двинулись по трубе вдоль потока. Резиновые подошвы громко чавкали, заглушая грохот электричек. Никогда в жизни я не испытывал столько счастья от грохота электричек. Они казались самой жизнью - со своими веселыми гудками и ярким светом. Разные люди садились в них, читали газеты и журналы, выходили через несколько станций и убегали дальше по своим делам. Я вспомнил пеструю рекламу в вагонах и схемы метро, развешанные у дверей. Линия Гиндза на них всегда нарисована желтым. Почему именно желтым - не знаю, но так уж заведено. Поэтому мысли о Гиндзе у меня неизменно желтого цвет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Долго брести до выхода нам не пришлось. Конец шахты был перекрыт железной решеткой. В решетке зияла брешь - как раз пролезет один человек. Бетон и железные прутья раскурочены какой-то нечеловеческой силой. Я впервые нашел, за что благодарить жаббервогов. Не будь этой бреши, мы бы остались здесь до скончанья века, наблюдая за миром, как заключенные из окошка тюрьмы.</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В сумерках на стене тоннеля виднелся пожарный ящик. Над путями нависали бетонные плиты с аварийными огоньками. Мы пробыли под землей так долго, что даже их рассеянный свет слепил до рези в глазах.</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одожди немного, - сказала она. - Нужно привыкнуть к свету. Еще минут десять - и пойдем дальше. А перед выходом на платформу опять подождем, иначе точно ослепнем. Когда будут проезжать поезда, зажмурься и не смотри. Поня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онял, - ответи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на взяла меня за руку, усадила на сухой участок бетона, села рядом и вцепилась в мой рукав. Грохоча, приближался поезд. Мы нагнулись и закрыли глаза. Желтое сияние проскакало по закрытым векам, дикий вой проехался по ушам - и все унеслось в темноту. Несколько крупных слезинок выкатилось из-под зажмуренных век, и я вытер лицо рукаво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ейчас привыкнешь, - успокоила она. Ее лицо тоже было мокрым от слез. - Пропустим еще три поезда. Глаза привыкнут - двинемся к станции, где жаббервоги нас уже не достанут. А там и наружу выберем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Когда-то со мной уже было тако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Что именно? Ты гулял в тоннелях метр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 нет же... Яркий свет, от которого слезятся глаз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у, это с каждым бывае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т-нет... Какой-то особенный свет. И особенные глаза. И еще - страшно холодно. Я слишком долго жил в темноте и отвык от свет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 что еще помниш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Больше ничег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аверное, твоя память потекла в обратную сторону, - сказала он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на прижалась ко мне, и я чувствовал плечом ее грудь. В этих мокрых штанах я продрог до костей, и лишь там, где ее грудь прижималась ко мне, еще оставался островок тепл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У тебя наверху есть какие-то планы? Куда-то пойти, что-то сделать, кого-то увидеть? - спросила она, и взглянула на часы. - У тебя еще двадцать пять часов пятьдесят мину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ойду домой, приму ванну. Переоденусь. Потом, наверно, схожу постригусь, - сказа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се равно еще время останет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Останется - тогда и подумаю.</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Можно, я с тобой? - попросила она. - Я тоже хочу помыться и переодеть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Как хочешь, - пожал я плечам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Со стороны Аояма пронеслась электричка, и мы снова пригнулись и зажмурились. На этот раз обошлось без слез.</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о ты еще не так зарос, чтобы стричься, - сказала она, осветив мою голову фонариком. - И потом, тебе лучше с длинными волосам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сю жизнь ходил с длинными. Надоел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И все-таки в парикмахерскую еще рановато. Ты когда последний раз стриг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 помню, - ответил я. Какое там стригся - тут не помнишь, когда мочился последний раз... События месячной давности казались историей Древнего мир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 у тебя дома найдутся вещи моих размеров?</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 знаю... Вряд л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у ладно, что-нибудь соображу. А постель тебе понадобит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 смысл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у, может, женщину вызовешь, чтобы сексом позанимать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 нет... Об этом я как-то не думал, - признался я. - Наверное, не понадобит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огда можно, я там посплю? Я должна отдохнуть, прежде чем за дедом пойт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пи, конечно. Только учти: ко мне постоянно вламываются то кракеры, то агенты Системы, то еще кто-нибудь. Я теперь знаменитость. Даже двери в доме не запирают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левать, - сказала он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А ведь ей и правда плевать, подумал я. Все-таки разным людям плевать на совершенно разные вещ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т Сибуя примчался еще один поезд. Я зажмурился, досчитал до четырнадцати - и поезд унесся прочь. Глаза почти не болели. Мы прошли первый круг ада на пути к свету. Не угодив ни в колодец к жаббервогам, ни в желудок когтистой рыбы.</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у что? - отстраняясь, сказала толстушка и встала на ноги. - Пойдем понемног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Кивнув, я поднялся, выбрался за ней на пути - и мы зашагали по шпалам в сторону Аояма-Иттемэ.</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rmal"/>
        <w:jc w:val="center"/>
        <w:rPr>
          <w:b/>
          <w:b/>
        </w:rPr>
      </w:pPr>
      <w:r>
        <w:rPr>
          <w:b/>
        </w:rPr>
        <w:t>30</w:t>
      </w:r>
    </w:p>
    <w:p>
      <w:pPr>
        <w:pStyle w:val="Normal"/>
        <w:jc w:val="center"/>
        <w:rPr>
          <w:b/>
          <w:b/>
        </w:rPr>
      </w:pPr>
      <w:r>
        <w:rPr>
          <w:b/>
        </w:rPr>
        <w:t>КОНЕЦ СВЕТА</w:t>
      </w:r>
    </w:p>
    <w:p>
      <w:pPr>
        <w:pStyle w:val="Normal"/>
        <w:jc w:val="center"/>
        <w:rPr>
          <w:b/>
          <w:b/>
        </w:rPr>
      </w:pPr>
      <w:r>
        <w:rPr>
          <w:b/>
        </w:rPr>
        <w:t>Яма</w:t>
      </w:r>
    </w:p>
    <w:p>
      <w:pPr>
        <w:pStyle w:val="EiiaoNaaoa"/>
        <w:tabs>
          <w:tab w:val="left" w:pos="720" w:leader="none"/>
        </w:tabs>
        <w:jc w:val="both"/>
        <w:rPr>
          <w:rFonts w:ascii="Times New Roman CYR" w:hAnsi="Times New Roman CYR" w:cs="Times New Roman CYR"/>
          <w:b/>
          <w:b/>
          <w:sz w:val="20"/>
        </w:rPr>
      </w:pPr>
      <w:r>
        <w:rPr>
          <w:rFonts w:cs="Times New Roman CYR" w:ascii="Times New Roman CYR" w:hAnsi="Times New Roman CYR"/>
          <w:b/>
          <w:sz w:val="20"/>
        </w:rPr>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Когда я просыпаюсь, все, что случилось с нами в Лесу, вспоминается, точно сон. Но, конечно, это не сон. Старенький аккордеон дремлет на столе, точно усталое израненное животное. Все было реальностью - и гигантская турбина, вертевшаяся от подземного ветра, и унылое лицо молодого Смотрителя, и коллекция инструментов.</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Но сама мысль об этом отдается в голове странным эхом. В барабанные перепонки вгрызается пронзительный скрежет - будто мне в голову засовывают какую-то пластинку. При этом голова не болит. Голова абсолютно ясная. Просто все вокруг кажется ненастоящим.</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Не вставая с постели, я оглядываю комнату. Ничего необычного. Потолок, стены, неровный пол, занавески - все как всегда. Посреди комнаты стол, на столе аккордеон. На стене висят мои пальто и шарф, из кармана пальто выглядывают перчатки.</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Я напрягаю мышцы по всему телу. Ничего не болит. Даже глаза не слезятся. Я в полном порядке.</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Но скрежет вводимой в меня пластинки не утихает. Грубый, пульсирующий и многослойный. Словно несколько разных звуков перемешиваются между собой. Я пытаюсь определить, где я мог такое слышать. Но как ни прислушиваюсь, не пойму, от чего этот скрежет исходит. Будто он образуется прямо в моей голове.</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Я поднимаюсь с постели, выглядываю в окно - и лишь тогда понимаю его природу. Прямо под окном трое стариков копают яму. Их лопаты со скрежетом вгрызаются в мерзлую землю. На морозе этот звук особенно резок - и поэтому так раздражает меня. В этом ли дело? После всего, что произошло, мои нервы на взводе. Может, у меня просто звенит в ушах?</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На часах почти десять. Я впервые просыпаюсь так поздно. Почему Полковник не разбудил меня? Если не считать тех дней, когда я валялся в лихорадке, он всегда будил меня в девять, принося на подносе завтрак.</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Я жду до половины одиннадцатого, но Полковник не появляется. спускаюсь на первый этаж, беру на кухне хлеб и питье, поднимаюсь обратно в комнату и завтракаю в одиночестве. Но оттого ли, что уже привык завтракать с ним на пару, никакого аппетита не чувствую. съедаю половину хлеба, а другую оставляю для зверей. Затем надеваю пальто, сажусь на кровать и жду, пока огонь в печи хоть немного согреет комнату.</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Вчерашняя теплынь за прошедшую ночь растворилась бесследно - дом опять наполняет промозглая стужа. Сильного ветра нет, но зимний пейзаж за окном такой же, как всегда. От Северного хребта до равнины на юге небо затягивают плотные тяжелые тучи.</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Четверо стариков под окном продолжают копать свою яму.</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Четверо?</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Но ведь их было трое. Трое стариков с лопатами. А теперь четверо. Значит, подключился еще один? Что ж, ничего удивительного. В Резиденции стариков хватает. Четверо стариков - по одному с каждой стороны ямы - молча ковыряют лопатами землю. Взбалмошный ветер задирает им полы пальтишек, но они, похоже, сильно от этого не страдают. Раскрасневшись на морозе, все тюкают и тюкают лопатами по земле. Один так разогрелся, что скинул пальто и повесил на ветку.</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В комнате теплеет. Я сажусь за стол, беру аккордеон, растягиваю меха. И замечаю, что эта вещь изготовлена гораздо искуснее, чем мне показалось вначале. Кнопки и меха повыцвели, но лак на деревянной панели, в основном, уцелел, и причудливый узор - зеленая трава на лугу - почти полностью сохранился. Изящное изделие прикладного искусства, а вовсе не инструмент для практических нужд. Меха задубевшие, но растягиваются легко. Ясно, что к нему очень давно никто не прикасался. Кто были его хозяева и как он попал в Город, мне уже никогда не узнать.</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В целом, аккордеон довольно странный. Во-первых, слишком маленький. При желании его можно засунуть в карман пальто. Но игрушечным его тоже не назовешь: все, что положено настоящему аккордеону, у него есть.</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Я растягиваю меха, пробегаю пальцами по клавишам справа, а слева подбираю подходящий аккорд. Выжав звук до конца, замираю и слушаю расплывающиеся по комнате звуки.</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крежет лопат стариков за окном не смолкает. В их неумелых руках инструменты стучат не в такт, и этот разнобой отчетливо слышен в комнате. От порывов ветра иногда подрагивает окно. Долетает ли до стариков звук моего аккордеона? Наверное, нет. Слишком тихий, да и ветер в другую сторону.</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Последний раз я играл на аккордеоне слишком давно. И у того инструмента была хотя бы клавиатура. К этим же странным кнопкам я привыкаю с большим трудом и не сразу. Они посажены так близко друг к другу, словно Инструмент изготовлен для женщин или детей; взрослому мужчине ковыряться в них - сущее наказание. А ведь при этом еще нужно растягивать меха.</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Провозившись час или два, я выучиваюсь брать с ходу пять или шесть несложных аккордов. Но никакой мелодии в голове не всплывает. Сколько я ни давлю на кнопки, стараясь вспомнить хоть что-нибудь, выходит сплошная какофония. Набор разрозненных звуков, который никуда и ни к чему не ведет. Лишь изредка случайные сочетания будто складываются во что-то осмысленное - но призрак этого смысла тут же растворяется в воздухе.</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Может, не удается поймать мелодию из-за скрежета за окном? Конечно, причина не только в этом. Но он действительно мешает сосредоточиться. Звяканье лопат бьет по ушам так отчетливо, будто старики роют яму прямо у меня в голове. И чем дольше роют, тем огромнее пропасть.</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Днем ветер крепчает, к нему примешивается мелкий снег. Белая крупа сухо бьет по стеклу, оседает на подоконнике и ее почти сразу сметает прочь. Вслед за крупой повалит мокрый, тяжелый снег, который ложится сугробами и уже не тает. И тогда вся земля оденется в белый саван. Так устроено. Мелкий снег - предвестник больших метелей.</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Но старики, будто не замечая снега, продолжают копать свою яму. будто заранее знают, что он пойдет. Никто не глядит на небо, никто не бросает работу и не открывает рта. Даже пальто все так же болтается на дереве.</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Теперь стариков уже шестеро. Двое новых - с киркой и тачкой. Тот, что с киркой, стоит на дне ямы и долбит грунт, второй грузит землю на тачку и отвозит к подножью холма. И даже сильным порывам ветра не заглушить скрежет лопат и кирки.</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Отчаявшись вспомнить Песню, я кладу аккордеон на стол, подхожу к окну и долго смотрю, как работают старики. У них, похоже, нет старшего. Все равны, никто не дает указаний. Один ловко и быстро долбит землю, четверо грузят ее в тачку, шестой молча отвозит землю и возвращаетс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Чем дольше я гляжу на яму, тем сильнее мне кажется: что-то не так. Во-первых, для мусорной ямы она слишком большая. Во-вторых, с чего бы им рыть ее в такой снегопад? Или ее роют для чего-то другого? Но даже если так - все равно снег засыплет ее уже к следующему утру. Уж старики-то должны понимать это, хотя бы по тучам. Да и Северный хребет уже почти весь занесло.</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колько ни думаю, я не могу понять, что делают эти люди. Я возвращаюсь к печке, сажусь на стул и разглядываю тлеющие угли. Наверное, мне никогда не вспомнить Песню. Есть инструмент или нет инструмента - теперь уже все равно. Сколько ни выстраивай один за другим отдельные звуки, если нет Песни - это просто отдельные звуки.</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Аккордеон у меня на столе - всего лишь красивая вещь. Кажется, я понимаю, что имел в виду Смотритель Электростанции. Инструментам не нужно звучать, сказал он. Достаточно просто смотреть на них и любоваться. Я закрываю глаза и слушаю, как снег стучит по стеклу.</w:t>
      </w:r>
    </w:p>
    <w:p>
      <w:pPr>
        <w:pStyle w:val="EiiaoNaaoa"/>
        <w:tabs>
          <w:tab w:val="left" w:pos="720" w:leader="none"/>
        </w:tabs>
        <w:jc w:val="both"/>
        <w:rPr>
          <w:rFonts w:ascii="Times New Roman CYR" w:hAnsi="Times New Roman CYR" w:cs="Times New Roman CYR"/>
          <w:sz w:val="20"/>
        </w:rPr>
      </w:pPr>
      <w:r>
        <w:rPr>
          <w:rFonts w:cs="Times New Roman CYR" w:ascii="Times New Roman CYR" w:hAnsi="Times New Roman CYR"/>
          <w:sz w:val="20"/>
        </w:rPr>
      </w:r>
    </w:p>
    <w:p>
      <w:pPr>
        <w:pStyle w:val="EiiaoNaaoa"/>
        <w:tabs>
          <w:tab w:val="left" w:pos="720" w:leader="none"/>
        </w:tabs>
        <w:rPr>
          <w:rFonts w:ascii="Times New Roman CYR" w:hAnsi="Times New Roman CYR" w:cs="Times New Roman CYR"/>
          <w:sz w:val="20"/>
        </w:rPr>
      </w:pPr>
      <w:r>
        <w:rPr>
          <w:rFonts w:cs="Times New Roman CYR" w:ascii="Times New Roman CYR" w:hAnsi="Times New Roman CYR"/>
          <w:b/>
          <w:sz w:val="20"/>
        </w:rPr>
        <w:t>***</w:t>
      </w:r>
    </w:p>
    <w:p>
      <w:pPr>
        <w:pStyle w:val="EiiaoNaaoa"/>
        <w:tabs>
          <w:tab w:val="left" w:pos="720" w:leader="none"/>
        </w:tabs>
        <w:jc w:val="both"/>
        <w:rPr>
          <w:rFonts w:ascii="Times New Roman CYR" w:hAnsi="Times New Roman CYR" w:cs="Times New Roman CYR"/>
          <w:sz w:val="20"/>
        </w:rPr>
      </w:pPr>
      <w:r>
        <w:rPr>
          <w:rFonts w:cs="Times New Roman CYR" w:ascii="Times New Roman CYR" w:hAnsi="Times New Roman CYR"/>
          <w:sz w:val="20"/>
        </w:rPr>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Наступает обед. Старики прекращают работу и расходятся по домам. На земле остаются только лопата и кирка.</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Я сажусь на стул у окна и смотрю на яму, возле которой нет ни души. Вскоре слышу, как Полковник, вернувшись, стучит в мою дверь. Его неизменные шинель и шапка густо присыпаны снегом.</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Кажется, к вечеру занесет все вокруг, - говорит он. - Есть будешь? Я принесу.</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Спасибо, - соглашаюсь 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Минут через десять он возвращается с кастрюлей в руках и ставит ее на плиту. И только тогда осторожно снимает шинель и шапку - точно животное, которое скидывает панцирь, когда сменяется время года. Пригладив пятерней седые волосы, он садится на стул и переводит дух.</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Извини, что с тобой не позавтракал, - говорит старик. - С утра как навалилось работы - поесть было некогда.</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Так вы тоже копали яму?</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Яму? А, вон ты о чем... Такая работа не для меня. Хотя я, конечно, вовсе не против ям. - Полковник чуть усмехается. - Нет, я работал в Городе.</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Еда уже подогрета, и он раскладывает ее по тарелкам. Овощное рагу с лапшой. Он дует на тарелку и с аппетитом ест.</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А зачем нужна эта яма? - спрашиваю 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Низачем, - отвечает старик, поднося ложку кот рту. - Они роют яму, потому что хотят ее рыть. Так что это идеальная яма.</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Не понимаю.</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Очень просто. Хотят - и роют. Больше никакой цели нет.</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Я кусаю хлеб и думаю об идеальной яме.</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Иногда они роют ямы, - говорит Полковник. - Примерно так же как я играю с тобой в шахматы. Смысла это не имеет и ни к чему не ведет. Но ничего страшного в этом нет. Никто не нуждается в смысле и не собирается ни к чему приходить. Все мы здесь роем свои идеальные ямы. Бесцельные движения. Бесплодные усилия. Никуда не ведущие шаги. Замечательно, ты не находишь? Никто не обижает и никто не обижается. Никто не обгоняет и никого не обгоняют. Никто не побеждает и не проигрывает.</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Кажется, понимаю...</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тарик кивает несколько раз и, наклонившись к тарелке, доедает рагу.</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Возможно, что-то в Городе тебе и кажется странным, - продолжает он. - Но для нас это все Природа. Все естественно, идеально, спокойно. Когда-нибудь поймешь. По крайней мере, я желаю тебе этого от души... Я всю жизнь был военным и ни о чем не жалею. Моя жизнь по-своему удалась. Я и сейчас еще вспоминаю, как пахнут порох и кровь, как сверкают клинки и зовет в атаку труба. Хотя ради чего мы сражались, я давно уже позабыл. Слава, любовь к Родине, боевой дух, ненависть к врагу - ничего не осталось... А ты, я вижу, очень боишься потерять себя. Я тоже боялся. Тут нет ничего зазорного. - Полковник умолк и уставился в пустоту, подбирая слова. - Но когда потеряешь себя, приходит покой... Глубокий покой, какого ты никогда не испытывал прежде. Помни об этом.</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Я молча кивнул.</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Я, кстати, слышал о твоей тени, - говорит Полковник, подбирая хлебом остатки рагу на тарелке. - Говорят, твоя тень совсем плоха. От еды ее тошнит. Третий день с койки не встает. Кажется, долго не протянет. Ты бы сходил, повидал ее, если не противно. Уж она-то, я понял, ищет с тобою встречи.</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Да, наверное... - бормочу я, изображая легкое замешательство. - Мне-то не противно. Но позволит ли Страж?</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Когда тень умирает, хозяин имеет право с ней встретиться. Так заведено. Для Города смерть тени - большое событие. Даже Страж не может вмешаться. Да и зачем ему...</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Ну, что ж. Сходить, что ли, прямо сейчас? - словно бы размышляю я, выдержав паузу.</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Давай. Дело нужное. - Старик похлопывает меня по плечу. - Как раз успеешь, пока дорогу не замело. Все-таки для человека нет ничего ближе тени. Простишься с ней по-человечески - спокойнее жить будешь. Дай ей помереть спокойно. Как ни тяжело - это все для твоей же пользы.</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Понимаю, - говорю я, надеваю пальто и заматываю шею шарфом.</w:t>
      </w:r>
    </w:p>
    <w:p>
      <w:pPr>
        <w:pStyle w:val="EiiaoNaaoa"/>
        <w:tabs>
          <w:tab w:val="left" w:pos="720" w:leader="none"/>
        </w:tabs>
        <w:jc w:val="both"/>
        <w:rPr>
          <w:rFonts w:ascii="Times New Roman CYR" w:hAnsi="Times New Roman CYR" w:cs="Times New Roman CYR"/>
          <w:sz w:val="20"/>
        </w:rPr>
      </w:pPr>
      <w:r>
        <w:rPr>
          <w:rFonts w:cs="Times New Roman CYR" w:ascii="Times New Roman CYR" w:hAnsi="Times New Roman CYR"/>
          <w:sz w:val="20"/>
        </w:rPr>
      </w:r>
    </w:p>
    <w:p>
      <w:pPr>
        <w:pStyle w:val="Normal"/>
        <w:jc w:val="center"/>
        <w:rPr>
          <w:b/>
          <w:b/>
        </w:rPr>
      </w:pPr>
      <w:r>
        <w:rPr>
          <w:b/>
        </w:rPr>
        <w:t>31</w:t>
      </w:r>
    </w:p>
    <w:p>
      <w:pPr>
        <w:pStyle w:val="Normal"/>
        <w:jc w:val="center"/>
        <w:rPr>
          <w:b/>
          <w:b/>
        </w:rPr>
      </w:pPr>
      <w:r>
        <w:rPr>
          <w:b/>
        </w:rPr>
        <w:t>СТРАНА ЧУДЕС БЕЗ ТОРМОЗОВ</w:t>
      </w:r>
    </w:p>
    <w:p>
      <w:pPr>
        <w:pStyle w:val="Normal"/>
        <w:jc w:val="center"/>
        <w:rPr>
          <w:b/>
          <w:b/>
        </w:rPr>
      </w:pPr>
      <w:r>
        <w:rPr>
          <w:b/>
        </w:rPr>
        <w:t>Турникет. "Полис". Стиральный порошок</w:t>
      </w:r>
    </w:p>
    <w:p>
      <w:pPr>
        <w:pStyle w:val="Noaiaoaan"/>
        <w:tabs>
          <w:tab w:val="left" w:pos="720" w:leader="none"/>
        </w:tabs>
        <w:ind w:hanging="0"/>
        <w:rPr>
          <w:rFonts w:ascii="Times New Roman CYR" w:hAnsi="Times New Roman CYR" w:cs="Times New Roman CYR"/>
          <w:b/>
          <w:b/>
          <w:color w:val="000000"/>
          <w:sz w:val="20"/>
        </w:rPr>
      </w:pPr>
      <w:r>
        <w:rPr>
          <w:rFonts w:cs="Times New Roman CYR" w:ascii="Times New Roman CYR" w:hAnsi="Times New Roman CYR"/>
          <w:b/>
          <w:color w:val="000000"/>
          <w:sz w:val="20"/>
        </w:rPr>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До станции Аояма-Иттемэ долго идти не пришлось. Мы шагали по шпалам, а когда проносились электрички, прятались за бетонными опорами. В окнах можно было различить пассажиров. Никто из них, понятно, даже не скользнул по нам взглядом. Пассажиры метро никогда не глядят в окно. Они читают газеты или рассеянно смотрят перед собой. Метро - просто удобный способ перемещать с места на место куски городского пространства. Никто не ездит в метро из желания развлечь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Народу в вагонах было немного, и почти все сидели. Час пик прошел. Я вспомнил, что обычно в десять утра на линии Гиндза куда многолюдне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Какой сегодня день? - поинтересовался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 знаю, - ответила я. - Никогда не задумывалась о днях недел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ля будней пассажиров маловато. - Я озадаченно покачал головой. - Наверное, воскресень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у и что, если воскресень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 ничего... Просто воскресень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Передвигаться в тоннеле метро оказалось проще, чем я думал. Просторно, нечего обходить, никаких светофоров и машины не ездят. Ни пьяных, ни бьющей в глаза рекламы. Сигнальные огоньки освещают путь под ногами, а от вентиляции даже воздух свежий. После гнилостной вони Подземелья и пожаловаться не на что. Мы пропустили один поезд на Гиндзу и один на Сибуя. И вскоре из темноты показалась станция Аояма-Иттемэ.</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Не дай бог нас заметят служащие метро, подумал я. Скандала не оберешься. О том, чтобы рассказать им всю правду, и речи быть не может. К счастью, перед самой платформой мы увидели железную лесенку. Доберись мы до лесенки - и останется лишь перебраться через небольшую оградку. Только бы нас не заметил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Спрятавшись за опору, мы проследили, как со стороны Гиндзы прибыл очередной поезд, открыл двери, выплюнул одних пассажиров и заглотил других. Дежурный по станции проверил, что все пассажиры сели, дал сигнал отправления - и поезд унесся прочь. Дежурный исчез. На противоположном платформе людей в фуражках тоже не вид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перед! - скомандовала толстушка. - Только не беги. Иди как ни в чем не бывало. Побежишь - только людей напугаеш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онял, - ответи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Вынырнув из-за опоры, мы поднялись по лесенке и перелезли через ограждение на платформу с таким безразличным видом, будто занимаемся этим каждый ден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Несколько человек посмотрели на нас - и наш вид привел их в явное замешательство. Вымокшие до нитки, грязные с ног до головы, с растрепанными волосами и потеками слез на чумазых физиономиях. На рабочих-путейцев мы явно не походили. Люди с такой внешностью в метро не работают. А кому же еще приходит в голову разгуливать по путя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Пока они размышляли, мы прошмыгнули по платформе к турникетам. И только тут впервые вспомнили о билетах &lt;В Токийском метро ехать чем дальше, тем дороже. Поэтому билет сохраняют до конца поездки и предъявляют на&gt;.</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 билетов-то у нас нет, - спохватился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кажем, что потеряли, и заплатим деньги, - предложила он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подошел к молодому контролеру и сообщил, что мы потеряли билеты.</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ы хорошо поискали? - спросил он. - Вон, сколько у вас карманов. Посмотрите получш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Стоя у турникета, мы старательно делали вид, что ищем билеты. Все это время он разглядывал нас с ног до головы.</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ту, - сказа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а какой станции сел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а Сибу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И сколько заплатили на вход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 помню, - ответил я. - Сто двадцать иен, а может, сто сорок.</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 помнит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Я задумался, - сказа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 точно на Сибуя? - усомнился контролер.</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ак ведь эта ветка начинается на Сибуя. С чего бы я вас обманыва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о вы могли перейти с другой станции. Ветка-то вон какая длинная! Можно пересесть с ветки Тодзай через Цуданума или Нихонбас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Цуданум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апример.</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у хорошо, сколько досюда от Цуданума? Я заплачу. Вы согласны?</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ак вы сели на Цуданум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т. Никогда в жизни не был на Цуданум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ак зачем же платит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о вы же сказал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Я сказал "например".</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Подошла очередная электричка, выплюнула очередных пассажиров, и турникеты заполнил поток людей. Я проводил их задумчивым взглядом. Среди них не было ни одного безбилетника. Мы продолжали переговоры.</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у, хорошо. Сколько нам заплатить, чтобы вы нас отпустил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латите сколько проехали, - сказал контролер.</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огда от Сибу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о вы же не помните, сколько заплатил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 с чего бы я помнил? - разозлился я. - Вы что, помните, сколько стоит, например, кофе в "Макдональдс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Я не пью кофе в "Макдональдсе", - возразил контролер. - Чего зря деньги выкидыва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Я сказал "например"! Такие вещи сразу из головы вылетаю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се безбилетники заявляют одно и то же. Приходят именно к этому выходу и говорят, что сели на Сибу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о я готов заплатить сколько вы скажете! Так скольк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 я откуда знаю?</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Продолжать эту душераздирающую дискуссию больше не было сил. Мы просунули в окошко тысячеиеновую купюру и рванули наружу. Контролер еще долго что-то кричал нам вслед, но мы сделали вид, что не услышали. Перед самым концом света препираться из-за билета в метро - это уже чересчур. Тем более что мы ни одной станции не проехал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На улице моросил дождь. Мелкие капли насквозь промочили деревья и землю. Наверно, он шел всю ночь. Мне стало особенно тоскливо. Последний бесценный день в моей жизни. Так не хочется, чтобы в этот день шел дождь! Небо ради такого случая могло бы и проясниться на денек-другой. Пускай потом льет хоть целый месяц, как в романе Балларда &lt;Джеймс Грэйм Баллард (р. 1930) - английский писатель-фантаст.&gt;, - мне будет уже все равно. А сейчас я хочу валяться на газоне под ярким солнышком, слушать музыку и потягивать холодное пиво. И ничего, абсолютно ничего больше не требую от этой жизн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Но несмотря на мои молитвы, дождь кончаться не собирался. С неба, словно обернутого несколько раз целлофаном, все опадала мелкая, почти невесомая морось. Захотелось купить газету и узнать прогноз погоды, но для этого надо было спускаться в метро - а очередной перепалки с контролером я бы не перенес. Пришлось обойтись без прогноза. Ничего особенно радостного этот день все равно не сулил. Я даже не знал, понедельник сегодня или сред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Прохожие шли под зонтиками. Все, кроме нас. Спрятавшись под козырьком какого-то здания, мы безучастно разглядывали этот город, как туристы - руины Акрополя. По перекрестку туда-сюда проносились разноцветные автомобили. Мне уже не верилось, что у нас под ногами - тьма тьмущая жаббервогов.</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Хорошо, что сегодня дождь, - сказала толстушк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Это почем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От ясной погоды у нас бы слезы текли в три ручь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 ты об это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Что будем делать? - спросила он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ыпьем чего-нибудь горячего. Потом домой - и в ванн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Мы зашли в ближайший супермаркет и в кофейне у входа заказали два кукурузных супа и сэндвич с ветчиной и яйцом. Девица за стойкой при виде нас изрядно удивилась, но тут же взяла себя в руки и приняла заказ с профессиональной радостью на лиц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ва супа, один сэндвич? - уточнила он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ак точно, - кивнул я. И добави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Какой сегодня ден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оскресень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от видишь, - повернулся я к толстушке. - Что я говори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В ожидании супа и сэндвича я решил занять время чтением "Супоцу Ниппон" &lt;"Спортивная Япония" (яп.).&gt;, забытой кем-то на соседнем стуле. Читать спортивную прессу - занятие бессмысленное, но все лучше, чем ничего. Дата выпуска - второе января, воскресенье. Прогноза погоды не было, но довольно подробно описывалось состояние трассы на ипподроме: к вечеру дождь может кончиться, но завтрашние скачки, скорее всего, пройдут в тяжелых погодных условиях. На стадионе Дзингу состоялся бейсбольный матч. "Якульт" проиграл "Тюнити" &lt;Ведущие бейсбольные клубы Японии.&gt; со счетом 6:2. О том, что прямо под стадионом Дзингу свили гнездо жаббервоги, не знала ни одна живая душ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Толстушка вдруг потребовала у меня первую страницу. Я раздербанил газету и отдал ей целый лист. Заголовок, который ее привлек, вопрошал: "Глотанье семени: секрет омоложения?" А сразу под ним - "Как меня посадили в клетку для канареек и изнасиловали". Как можно изнасиловать кого-либо в клетке для канареек, я представлял с трудом. Разве только очень мудреным способом. Я бы такого и в страшном сне не придума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ебе нравится, когда у тебя глотают семя? - вдруг спросила толстушк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 как-то... все рав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 знаешь, что тут написано? "Большинство мужчин любит, чтобы женщины глотали их семя. Ибо в эти секунды мужчина утверждается в своем главенстве над женщиной, а она, принимая это, совершает древнейший ритуа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у, не знаю... - пожал я плечам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 у тебя когда-нибудь глотали сем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 помню. Вроде не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Хм-м! - протянула она и снова уткнулась в газет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познакомился с битвой за рейтинг между Центральной и Тихоокеанской бейсбольными лигам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Принесли наш заказ. Мы выпили по супу и сжевали сэндвич, разделив его пополам. Во рту остался вкус обжаренного хлеба, ветчины и яйца. Я вытер салфеткой губы, а потом вздохнул. Так глубоко, наверно, вздыхают только пару раз в жизн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Выйдя из супермаркета, мы стали ловить такси. От нашего вида шарахались прохожие, и машину поймать удалось далеко не сраз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Таксист оказался молодым парнем с волосами до плеч. Здоровенный магнитофон на сиденье рядом наяривал какой-то хит из "Полис". Я прокричал водителю, куда ехать, и откинулся на спинку сидень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Эй, а чего вы такие грязные? - спросил водитель, оглядев нас в зеркальц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Мы подрались, - сказала толстушка. - Прямо под дожде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о даете! - восхитился он. - Видок у вас - полный вперед. На шее знаете, какой синячищ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Знаю, - ответи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у и ладно. Мне по фиг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 чего бы?</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 я вожу только тех, кто любит рок. Даже если они грязные. Лишь бы вместе оттягивались. "Полис" любит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плохо, - вежливо ответи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Фирма мне говорит - ты, типа, не вздумай такое крутить. Ставь, говорит, только отечественную попсу. Представляете? В моей тачке - "Матти" или Мацуда Сэйко... Сдохнуть легче! Вот "Полис" - это я понимаю. Целый день можно слушать, и не надоест. Или регги, тоже неплохо. Любите регг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полне, - отозвался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Доиграл "Полис", и водитель поставил нам концертник Боба Марли. Вся его приборная доска оказалась завалена кассетами. Но я слишком устал и слишком хотел спать. Я не мог "оттянуться" по рок-н-роллу - хотя в душе и благодарил парня, что согласился нас подвезти. Из полудремы на заднем сиденье я рассеянно наблюдал, как водитель стискивает руль и подергивает плечами в такт музык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Когда мы подъехали к моему дому, я расплатился, а затем протянул ему тысячу иен чаевых &lt;Давать чаевые в Японии не принято. Таксисты, как правило, не ждут ничего "сверх счетчика", но если объяснить&gt;.</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Это вам на кассеты.</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Класс! - обрадовался таксист. - Надеюсь, еще встретим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пременно, - кивну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Я, кстати, почти уверен: лет через десять во всех такси будет играть сплошной рок-н-ролл! Как считает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Хорошо бы, - сказал ему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Хотя сам был уверен в обратном. Джим Моррисон &lt;Джим (Джеймс Дуглас) Моррисон (1943 - 1971) - певец, поэт и музыкант, лидер группы "The Doors".&gt; умер куда больше десяти лет назад, но такси, в котором крутили бы "Дорз", мне еще ни разу не попадалось. Какие-то вещи на этом свете меняются, а какие-то - не меняются никогда. Музыка такси - как раз из второй категории. Еще в эпоху тотального радио в такси всю дорогу крутили бескрылый японский попс, безмозглые ток-шоу и трансляции бейсбольных матчей. Из динамиков в универмагах во все времена журчал оркестр Раймона Лефевра, в пивных барах ставили польку, а во всех торговых кварталах чуть не с ноября крутили рождественские мелодии "Венчурз". Так уж заведе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Мы поднялись на лифте. Моя дверь была по-прежнему сорвана с петель, но кто-то заботливо приставил ее на место - так, чтобы казалась закрытой. Не знаю, кто это был, но сил ему было явно не занимать. Я отодвинул железную плиту, как кроманьонец - камень в пещеру, и впустил толстушку внутрь. Затем, уже изнутри, придвинул дверь на место - так, чтобы нельзя было заглянуть снаружи, - и для пущего спокойствия накинул цепочк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В квартире царил идеальный порядок.</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На секунду я даже решил, что вчерашний разгром привиделся мне в страшном сне Подземелья. Вся мебель - на прежних местах, продукты с пола убраны, битые бутылки и осколки посуды исчезли. Книги с пластинками - снова на полках. Одежда аккуратно висит в шкафу. В кухне, ванной и спальне все сияет чистотой. На полу ни соринки, ни пятнышк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И все-таки - последствия деструкции налицо. В телевизоре на месте кинескопа зияет черная дыра, в мертвом холодильнике хоть шаром покати, искромсанная одежда из гардероба исчезла, а что осталось - поместится в дипломате. В посудном шкафу - только пара стаканов и тарелка. Часы стоят, ни один электроприбор не работает. Кто-то тщательно перебрал все вещи в квартире и выбросил то, что, на его взгляд, уже непригодно. В доме стало просторнее - и, в общем, уютнее. Ничего лишнего. Некоторых нужных вещей не хватало, но что мне сейчас могло бы понадобиться, я даже не представлял.</w:t>
      </w:r>
    </w:p>
    <w:p>
      <w:pPr>
        <w:pStyle w:val="Noaiaoaan"/>
        <w:tabs>
          <w:tab w:val="left" w:pos="720" w:leader="none"/>
        </w:tabs>
        <w:ind w:hanging="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сразу же пошел в ванную, проверил газовый обогреватель и включил воду</w:t>
      </w:r>
      <w:r>
        <w:rPr>
          <w:rStyle w:val="Ciaeieiaaiey"/>
          <w:rFonts w:cs="Times New Roman CYR" w:ascii="Times New Roman CYR" w:hAnsi="Times New Roman CYR"/>
          <w:vanish/>
          <w:color w:val="000000"/>
          <w:sz w:val="20"/>
        </w:rPr>
        <w:t xml:space="preserve"> </w:t>
      </w:r>
      <w:r>
        <w:rPr>
          <w:rStyle w:val="Ciaeieiaaiey"/>
          <w:rFonts w:cs="Times New Roman CYR" w:ascii="Times New Roman CYR" w:hAnsi="Times New Roman CYR"/>
          <w:color w:val="000000"/>
          <w:sz w:val="20"/>
        </w:rPr>
        <w:t>&lt;</w:t>
      </w:r>
      <w:r>
        <w:rPr>
          <w:rFonts w:cs="Times New Roman CYR" w:ascii="Times New Roman CYR" w:hAnsi="Times New Roman CYR"/>
          <w:color w:val="000000"/>
          <w:sz w:val="20"/>
        </w:rPr>
        <w:t>В современных японских квартирах ванна набирается и нагревается одновременно.</w:t>
      </w:r>
      <w:r>
        <w:rPr>
          <w:rStyle w:val="Ciaeieiaaiey"/>
          <w:rFonts w:cs="Times New Roman CYR" w:ascii="Times New Roman CYR" w:hAnsi="Times New Roman CYR"/>
          <w:color w:val="000000"/>
          <w:sz w:val="20"/>
        </w:rPr>
        <w:t>&gt;</w:t>
      </w:r>
      <w:r>
        <w:rPr>
          <w:rFonts w:cs="Times New Roman CYR" w:ascii="Times New Roman CYR" w:hAnsi="Times New Roman CYR"/>
          <w:color w:val="000000"/>
          <w:sz w:val="20"/>
        </w:rPr>
        <w:t>. Мыло, бритва, зубная щетка, полотенце, шампунь - все на месте. Душ работает. Даже банный халат уцелел. Если чего-то и не хватало, я все равно не понял, чего имен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Пока ванна наливалась, я вышел в комнату и застал толстушку за чтением "Шуанов" Бальзак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лушай, а разве во Франции тоже были выдры? - спросила он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Были, наверно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 сейчас ес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 знаю, - ответил я. Еще только выдрами я сегодня не интересовал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присел в кухне на стул и попытался собраться с мыслями. Это что же получается? Кто-то нарочно пришел и вылизал каждый уголок моего жилища? Но кто? Те громилы от кракеров? Или люди Системы? Что ими двигало, о чем они думали, я не имел ни малейшего представления. Но как бы то ни было: к анонимным уборщикам квартиры я, в общем, испытывал благодарность. Что ни говори, а приятно вернуться в чисто прибранный до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предложил толстушке мыться первой. Она заложила страничку в книге, встала с кровати, прошла в кухню и начала раздеваться. Шурша при этом одеждой настолько естественно и откровенно, что я, сидя в комнате на кровати, немедленно представил ее голой. Ее тело было сразу и взрослым, и детским. Тугая плоть обволакивала ее, как молочное желе, чуть больше, чем обычного человека. И в то же время то была очень правильная полнота: если смотреть в глаза, очень легко забыть о том, что она толстушка. Плечи, бедра, шея, животик - упругие, как у китенка. Грудь небольшая, но так и просится в мужскую ладонь. Попка безупречно подтянут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Как тебе мое тело? Неплохо? - донеслось из кухн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плохо, - ответил я, не поворачиваяс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Знаешь, сколько мне стоит форму поддерживать? Постоянно - то мучное, то сладко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молча кивну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Пока она мылась, я снял мокрые штаны, переоделся в остатки одежды и, завалившись на кровать, прикинул, чем бы дальше заняться. Скоро полдень. У меня в запасе - двадцать четыре часа с небольшим. Я должен составить план действий. Последний день жизни негоже проводить как попал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Дождь за окном продолжается. Мелкий, тихий, почти незаметный. Если бы не капли на стекле - и не скажешь, что дождь. Под окном, разбрызгивая лужи, проезжают машины. Во дворе слышны детские голоса. Толстушка напевает в ванной какую-то песню. Опять, наверное, собственного сочинени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лежу на кровати и чувствую, что начинаю засыпать. Но позволить себе этого не могу. Засну - потеряю несколько часов жизни, так ничего и не сделав.</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днако что именно нужно делать, я представляю смут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снимаю с ночника у постели крохотный абажур, похожий на маленький зонтик, с минуту верчу на пальце и возвращаю на место. Как бы то ни было, в четырех стенах оставаться нельзя. Видимо, придется выйти из дому. Выберусь наружу - а там и подумаю.</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т мысли, что мне осталось жить двадцать четыре часа, я впадаю в странное состояние. Казалось бы, дел должно быть невпроворот, а задумаешься - и провернуть-то особо нечего. Я снова снимаю с ночника абажур, верчу на пальце. И вспоминаю плакат с видом Франкфурта на стене в супермаркете. По городу течет река, через реку переброшен мост, по воде плывут белые птицы. Очень даже неплохой город. Как и мысль провести там последние часы жизни. Однако добраться до Франкфурта за двадцать четыре часа невозможно. Но даже будь такое возможно - перспектива провести десять с лишним часов в самолете с искусственной авиапищей не привлекала меня, хоть убей. К тому же, очень возможно, что на самом деле город окажется не таким замечательным, как на плакате. Меньше всего на свете мне хотелось бы уйти из этой жизни разочарованным. А значит, путешествия исключают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стается один вариант - изысканный ужин с дамой. Больше пожеланий не возникает. Я отыскал в записной книжке номер библиотеки, позвонил и попросил соединить с абонементным отделом.</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лл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пасибо за консультации по единорогам, - сказа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ебе спасибо за ужин.</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Если хочешь, можем сегодня опять поужина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оу-у-ужинать? - повторила она. - У меня сегодня семинар.</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емина-ар? - повторил за ней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еминар по проблемам загрязнения водоемов. Ну, знаешь, когда от всяких стиральных порошков рыба дохнет и так далее. Мы это все изучаем, и у меня сегодня доклад.</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Я думаю, это очень актуальная тема, - сказал я убежден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Еще бы! Поэтому, может, перенесем на завтра? Понедельник у меня выходной, провели бы вечер спокой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Завтра вечером меня уже не будет. Я не могу по телефону подробнее, но... Я буду далек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леко? Ты уезжаеш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 каком-то смысл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одожди секунд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Она отложила трубку и заговорила с посетителем. Я слушал, что происходит в библиотеке. Капризно кричала девочка, ее успокаивал отец. Чьи-то пальцы стучали по клавиатуре компьютера. Мир по-прежнему вертелся как заведенный. Люди брали в библиотеках книги, контролеры в метро ловили безбилетников, лошади на ипподроме бежали сквозь моросящий дожд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Модернизация архитектуры села, - объясняла она кому-то. - Всего три книги. Полка C-5.</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Ей в ответ что-то неразборчиво забубнил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рости, пожалуйста, - вернулась она в разговор. - Ну, хорошо. Я пропущу семинар. Все конечно, будут недовольны...</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Извин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а ладно! Все равно вокруг уже ни рыбки не осталось. Сделаю доклад неделей позже - никто не пострадает. Правда ж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у, в общем, д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Где будем ужинать? У теб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т, у меня не получится. Холодильник сдох, еды почти не осталось. Даже готовить невозмож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Я знаю, - сказала он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Знаешь? - не поня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Конечно. Зато теперь там порядок, правд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ак это ты все убрал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га. А что, не надо было? Сегодня утром решила принести тебе еще одну книгу. Прихожу - дверь открыта, в квартире бедлам. Ну, я и прибралась немного. Правда, на работу слегка опоздала. Но ты же меня так здорово угостил... Или все-таки зр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Что ты, наоборот! - сказал я. - Я тебе очень благодарен.</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у тогда забирай меня сегодня отсюда. В воскресенье мы до шест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Идет, - сказал я. - Спасиб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 за что, - ответила она и повесила трубк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Пока я искал, во что облачиться для ужина, толстушка выбралась из ванной. Я протянул ей полотенце и банный халат. Она взяла вещи и, ни слова не говоря, несколько секунд простояла передо мною голой. Из-под мокрых волос выглядывали маленькие розовые уши. С неизменными золотыми сережкам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Значит, в ду?ше ты сережек не снимаеш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т, конечно, я же тебе говорила. Они у меня крепко сидят, не потеряются. Тебе нравятся мои сережк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т, - ответил я.</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aiaoaan"/>
        <w:tabs>
          <w:tab w:val="left" w:pos="720" w:leader="none"/>
        </w:tabs>
        <w:ind w:hanging="0"/>
        <w:jc w:val="center"/>
        <w:rPr>
          <w:rFonts w:ascii="Times New Roman CYR" w:hAnsi="Times New Roman CYR" w:cs="Times New Roman CYR"/>
          <w:color w:val="000000"/>
          <w:sz w:val="20"/>
        </w:rPr>
      </w:pPr>
      <w:r>
        <w:rPr>
          <w:rFonts w:cs="Times New Roman CYR" w:ascii="Times New Roman CYR" w:hAnsi="Times New Roman CYR"/>
          <w:b/>
          <w:color w:val="000000"/>
          <w:sz w:val="20"/>
        </w:rPr>
        <w:t>***</w:t>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В ванной сушились ее блузка, юбка и нижнее белье. Розовый лифчик,</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Розовые трусики, темно-розовая юбка, бледно-розовая блузка. У меня заныло в висках. Терпеть не могу, когда в ванной сушат белье и чулки. Сам не знаю, почему. Не люблю, и вс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вымыл голову, ополоснулся, почистил зубы, побрился, надел трусы и брюки. Рана на животе болела, но уже не так сильно, как вчера. Перед тем как раздеться я о ней даже не вспомни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Толстушка сидела на кровати, сушила волосы феном и читала Бальзака. Дождь по-прежнему не кончался. В ванной - женские трусики, на кровати - женщина с книгой и феном, за окном - бесконечный дождь… Я словно вернулся на несколько лет назад в то, что называлось семейной жизнью.</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ебе нужен фен? - спросила он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т, - ответи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Этот фен здесь оставила жена, когда уходила. Моим коротким волосам фен не нужен. Я сел рядом с ней, откинулся на спинку кровати и зажмурился. Перед глазами поплыли разноцветные пятна. Если вспомнить, я не спал уже несколько суток. Каждый раз, когда хотел, меня совершенно садистски будили. Я ощутил, как беспробудная тьма затягивает меня в свою бездну. Будто все жаббервоги Земли протягивали ко мне лапы, желая утащить за собой.</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очнулся и потер лицо руками. Кожа, чистая и выбритая впервые за несколько дней, натянулась и задубела, как на барабане. Словно я потер не свое лицо. Шею саднило. Две паршивые пиявки насосались моей крови вслас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Эй, - оторвалась она от книги. - Ты хочешь, чтобы кто-нибудь проглотил твое сем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ейчас - не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 то настроение?</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г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И ты не хочешь со мной переспа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ейчас - нет.</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отому что я толста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Глупости, - сказал я. - У тебя очень красивое тел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о тогда почем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 знаю.</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Сам не пойму. Но чувствую, что не должен с тобой этого дела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Моральный принцип? Или психическая установк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Установка, - повторил я. Это прозвучало неожиданно резко. Я посмотрел в потолок и задумался. - Да нет, конечно, дело не в этом. Скорее, здесь что-то вроде инстинкта. Или предчувствия. А может, моя память уже потекла назад... Не могу объяснить как следует. Переспать я с тобой, пожалуй, хотел бы. И даже очень. Но что-то меня останавливает. Такое чувство, будто сейчас не врем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Спрятав ноги под подушку, она посмотрела на меня в упор.</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А ты не вреш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О таких вещах я не вру.</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И ты правда так думаеш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Я так чувствую.</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окажи.</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Доказать? - удивился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окажи, что ты правда хочешь со мной переспать! Так, чтобы я поверила...</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В первую секунду я растерялся, но потом решил расстегнуть штаны - и действительно ей показать. Я слишком устал, чтобы искать еще какие-то аргументы. К тому же, еще немного - и меня не будет на этом свете. А от того, что семнадцатилетней девчонке покажут крепко стоящий член, национальной трагедии не случитс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Хм-м, - протянула она, рассматривая мой аргумент. - А потрогать мож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ельзя, - сказал я. - Ну как? Убедил?</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Хм-м... Ну ладн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Я застегнул штаны. Под окном медленно проехал тяжелый грузовик.</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Когда за дедом пойдешь? - спроси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Посплю немного, вещи высохнут, - ответила она. - К вечеру вода в Подземелье спадет. Тогда и двинусь обратно через метро.</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В такую погоду твои вещи до утра не просохнут, - заметил я.</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Ты что, серьезно? Что же дела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За углом прачечная. Можешь там просушить.</w:t>
      </w:r>
    </w:p>
    <w:p>
      <w:pPr>
        <w:pStyle w:val="Noaiaoaan"/>
        <w:tabs>
          <w:tab w:val="left" w:pos="720" w:leader="none"/>
        </w:tabs>
        <w:ind w:hanging="0"/>
        <w:rPr>
          <w:rFonts w:ascii="Times New Roman CYR" w:hAnsi="Times New Roman CYR" w:cs="Times New Roman CYR"/>
          <w:color w:val="000000"/>
          <w:sz w:val="20"/>
        </w:rPr>
      </w:pPr>
      <w:r>
        <w:rPr>
          <w:rFonts w:eastAsia="Times New Roman CYR" w:cs="Times New Roman CYR" w:ascii="Times New Roman CYR" w:hAnsi="Times New Roman CYR"/>
          <w:color w:val="000000"/>
          <w:sz w:val="20"/>
        </w:rPr>
        <w:t xml:space="preserve">     </w:t>
      </w:r>
      <w:r>
        <w:rPr>
          <w:rFonts w:cs="Times New Roman CYR" w:ascii="Times New Roman CYR" w:hAnsi="Times New Roman CYR"/>
          <w:color w:val="000000"/>
          <w:sz w:val="20"/>
        </w:rPr>
        <w:t>- Но мне даже выйти не в чем!</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Я пошевелил мозгами, но ничего не придумал. Не оставалось ничего - только идти в прачечную самому. Я зашел в ванную, собрал ее белье и засунул в пакет с рекламой "Люфтганзы". Выбрал из уцелевших вещей темно-оливковые брюки и голубую рубашку. Оделся, сунул ноги в коричневые туфли - и глубоко вздохнул. Бесценную часть последнего дня жизни мне предстояло угробить на складном стульчике в прачечной-автомате. На часах было 12:17.</w:t>
      </w:r>
    </w:p>
    <w:p>
      <w:pPr>
        <w:pStyle w:val="EiiaoNaaoa"/>
        <w:tabs>
          <w:tab w:val="left" w:pos="720" w:leader="none"/>
        </w:tabs>
        <w:jc w:val="both"/>
        <w:rPr>
          <w:rFonts w:ascii="Times New Roman CYR" w:hAnsi="Times New Roman CYR" w:cs="Times New Roman CYR"/>
          <w:sz w:val="20"/>
        </w:rPr>
      </w:pPr>
      <w:r>
        <w:rPr>
          <w:rFonts w:cs="Times New Roman CYR" w:ascii="Times New Roman CYR" w:hAnsi="Times New Roman CYR"/>
          <w:sz w:val="20"/>
        </w:rPr>
      </w:r>
    </w:p>
    <w:p>
      <w:pPr>
        <w:pStyle w:val="Normal"/>
        <w:jc w:val="center"/>
        <w:rPr>
          <w:b/>
          <w:b/>
        </w:rPr>
      </w:pPr>
      <w:r>
        <w:rPr>
          <w:b/>
        </w:rPr>
        <w:t>32</w:t>
      </w:r>
    </w:p>
    <w:p>
      <w:pPr>
        <w:pStyle w:val="Normal"/>
        <w:jc w:val="center"/>
        <w:rPr>
          <w:b/>
          <w:b/>
        </w:rPr>
      </w:pPr>
      <w:r>
        <w:rPr>
          <w:b/>
        </w:rPr>
        <w:t>КОНЕЦ СВЕТА</w:t>
      </w:r>
    </w:p>
    <w:p>
      <w:pPr>
        <w:pStyle w:val="Normal"/>
        <w:jc w:val="center"/>
        <w:rPr>
          <w:b/>
          <w:b/>
        </w:rPr>
      </w:pPr>
      <w:r>
        <w:rPr>
          <w:b/>
        </w:rPr>
        <w:t>Тень исчезает</w:t>
      </w:r>
    </w:p>
    <w:p>
      <w:pPr>
        <w:pStyle w:val="EiiaoNaaoa"/>
        <w:tabs>
          <w:tab w:val="left" w:pos="720" w:leader="none"/>
        </w:tabs>
        <w:jc w:val="both"/>
        <w:rPr>
          <w:rFonts w:ascii="Times New Roman CYR" w:hAnsi="Times New Roman CYR" w:cs="Times New Roman CYR"/>
          <w:b/>
          <w:b/>
          <w:sz w:val="20"/>
        </w:rPr>
      </w:pPr>
      <w:r>
        <w:rPr>
          <w:rFonts w:cs="Times New Roman CYR" w:ascii="Times New Roman CYR" w:hAnsi="Times New Roman CYR"/>
          <w:b/>
          <w:sz w:val="20"/>
        </w:rPr>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Когда я захожу в Сторожку, Страж стоит перед задней дверью и колет дрова.</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Вот теперь и пойдет настоящий снег! - говорит он, поигрывая топориком. - Утром сдохло четыре зверюги. Завтра помрет еще больше. Эта зима будет особенно люта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Я снимаю перчатки, подхожу к печке и грею окоченевшие пальцы. Страж укладывает мелко наколотые дрова в поленницу и вешает топорик на стену. Затем подходит и тоже греет руки над печкой.</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Похоже, скоро снова придется сжигать зверей одному, - говорит он. - Твоя тень мне, конечно, неплохо помогала. Ну да что поделаешь. Такова уж моя работа.</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Ей уже так плохо?</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Да, не сказал бы, что хорошо, - качает он головой. - Уж три дня не встает. Я, конечно, смотрю за ней. Но против Судьбы не попрешь. Что ни говори, есть вещи, над которыми человек не властен...</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Я могу с нею поговорить?</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конечно. Поговори. Но только полчаса и не больше. Через полчаса я пойду жечь зверей.</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Я киваю.</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Он снимает со стены связку ключей, выходит во дворик и отпирает железные ворота на Площадь теней. Затем, обогнав меня, быстрыми шагами подходит к сарайчику, открывает дверь и пропускает меня внутрь. Внутри - пусто, никакой мебели, холодный пол выложен голыми кирпичами. Из оконных щелей сквозит нечеловеческим холодом. Словно сарайчик строили изо льда.</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Я тут ни при чем! - говорит Страж, следя за моим блуждающим взглядом. - Не думай, что я держу ее здесь, потому что мне это нравится. Тени должны умирать здесь. Так положено. А я просто выполняю правила. Твоей еще повезло! Иногда приходится содержать по три тени сразу...</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Я не хочу затягивать разговор и просто киваю. Я уже вижу, что не должен был оставлять ее здесь одну.</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Твоя тень там, внизу, - говорит он. - Спускайся вниз. Там немного теплее. Хоть и запах похуже.</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траж проходит в дальний угол сарайчика и поднимает отсыревшую крышку погреба. Вниз ведет грубая стремянка. Страж спускается первым и машет мне рукой. Я отряхиваю снег с пальто и лезу следом.</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Резкий запах нечистот ударяет мне в нос. Окон в погребе нет, воздух никак не проветривается. Весь погреб - не больше обычной кладовки, и одну треть занимают нары, на которых лежит моя вконец исхудавшая тень. При моем появлении она поднимает голову. Под нарами я замечаю глиняный ночной горшок, а в углу - покосившийся столик с тускло горящей свечой. Больше ничто здесь не светит и уж явно не греет. Под ногами - сырая земля. Адский холод забирается под одежду и пронизывает до костей. Моя тень, закутавшись по уши в одеяло, глядит на меня недвижными, безжизненными глазами. Похоже, старик был прав: долго она не протянет.</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Ну, я пойду, - говорит Страж, брезгливо морщась от вони. - А вы тут болтайте о чем хотите. Все равно она уже слишком дохлая, чтобы к тебе прицепитьс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Когда он уходит, тень подзывает меня рукой, приглашая присесть у изголовь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Извини, - шепчет она. - Ты мог бы подняться и проверить, не подслушивает ли Страж?</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Я киваю, поднимаюсь по стремянке, открываю крышку и убеждаюсь, что в сарайчике пусто.</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Никого, - говорю 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Нам нужно поговорить! - сразу оживляется тень. - На самом деле, я гораздо здоровее, чем выгляжу. Конечно, со здоровьем неважно. Но тошнить не тошнит, и хожу нормально. Просто для Стража ломаю комедию.</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Зачем? Чтобы убежать?</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Ну конечно, зачем же еще? Дурака повалять? Зато мне удалось выиграть время. Мы должны смыться в ближайшие три дня. А не то я здесь концы отдам от холода. Кости уже как каменные. Что там наверху за погода?</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Снег, - отвечаю я, засовывая руки поглубже в карманы. - Ночью мороз ожидают. Холод собачий.</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Когда идет снег, умирает много зверей, - говорит Тень. - У Стража работы прибавляется. Бежать надо, когда он занят. Пока он будет жечь зверей в Яблоневом лесу, сноимешь у него со стены ключи и отопрешь сарай.</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А Ворота?</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Через Ворота нельзя. Страж их запирает. Да и видно все как на ладони. Если он сразу догадается - пиши пропало. Через Стену тоже не перебраться. Я же тебе не птица...</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Но как тогда бежать?</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Положись на меня. У меня план - не придерешься! Я теперь многое знаю об этом городе. И карта твоя помогла, и Страж рассказывал. Он уже не верит, что я сбегу, поэтому охотно все выбалтывает. Да и ты молодец - усыпил его бдительность. Времени мы, конечно, много ухлопали, но пока все идет по плану. Страж не ошибся - сил у меня пока слишком мало, чтобы с тобой соединиться. Но на воле я приду в себя, и мы опять будем вместе. А тогда и я не умру, и ты сможешь вернуться к тому себе, каким был прежде.</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Я ничего не говорю - только молча смотрю на тусклое пламя свечи.</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Что с тобой? - спрашивает моя тень.</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А каким я был прежде?</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Эй, перестань! Ты же, надеюсь, не сомневаешьс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Увы, - говорю я. - Сомневаюсь. Еще как. Во-первых, я не помню, каким я был прежде. Стоит ли внешний мир того, чтобы туда возвращаться? И тот ли это я, к которому стоит вернутьс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Тень хочет что-то сказать, но я, подняв руку, останавливаю:</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Погоди. Выслушай до конца. Я не помню, каким был когда-то. Но теперь я привязываюсь к этому Городу. Мне нравится девушка из Библиотеки, да и Полковник - хороший человек. Я люблю смотреть на зверей. Зима здесь, конечно, жестокая, но в любое другое время очень красиво. Здесь никто никого не обижает и ни с кем не спорит. Жизнь очень скромная, но всего хватает. И все равны. Никто ни на что не жалуется, у других ничего не отнимает. Трудиться приходится много, но работают все охотно. Работа ради работы. Не хочешь - не делай. Ни зависти, ни печалей, ни страданий…</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Ни денег, ни собственности, ни чинов, - продолжает за меня тень. - Ни судов, ни больниц. Ни старости, ни страха смерти. Так?</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Я киваю.</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Ну, и что ты скажешь? Зачем покидать такой город?</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Еще бы, - говорит моя тень и, достав из-под одеяла руку, потирает высохшее лицо. - Я понимаю, о чем ты. Мир, о котором ты говоришь, - идеальная Утопия. Разумеется, я не против такого мира. Поступай как знаешь. Если что, я и здесь тихонько помру... Однако ты упускаешь кое-что важное.</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На этих словах тень заходится кашлем. Я терпеливо жду.</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Помнишь мои слова о том, что это Город-урод? - продолжает она. - Что в нем все не правильное, ненастоящее - и в этом он совершенен? Так вот. Ты сейчас говоришь о совершенстве. А я тебе расскажу об уродстве и фальши. Слушай меня хорошенько. Во-первых - и это жизненно важно, - на свете не бывает полного совершенства. Как не бывает и вечного двигателя. Ты ведь знаешь, что энтропия постоянно возрастает. Куда же, по-твоему, Город сбрасывает излишнюю хаотичность? Конечно, ты прав: все в этом Городе - ну, может, за исключением Стража, - живут без споров, обид и страстей. Им всего хватает, они живут очень мирной, размеренной жизнью, в которой ничего не происходит. А почему? Не потому ли, что в них самих чего-то не хватает?</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Да, - вроде бы соглашаюсь я. - Я понимаю, о чем ты...</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Но именно поэтому Город и совершенен. Потому что они отказались от собственной сути. Именно с потерей себя их жизнь растянулась до бесконечности. Никто не стареет и не умирает. Хочешь жить вечно? Ничего нет проще. Оторвись от своей тени, как от пуповины, и подожди, пока в ней иссякнет жизнь. Нет тени - нет и проблемы. А разгонять пену города и правда можно без конца.</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Разгонять пену?</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Ну, к этому мы еще вернемся... Главная проблема - что в тебе настоящее, а что нет. Ты говоришь, в этом городе нет ни споров, ни обид, ни страстей? Замечательно! Дай мне бог здоровья - и я зааплодирую вот этими руками. Но подумай сам: если нет споров, обид и страстей - значит, нет и обратного. Радости, блаженства, любви. Ведь именно потому, что существуют отчаяние, разочарование и печаль, на свет рождается Радость. Куда ни пойди - ты нигде не встретишь восторга без отчаяния. Вот это и есть Настоящее… А еще есть Любовь. Что у тебя с девчонкой из Библиотеки? Возможно, ты действительно ее любишь, но это чувство ни к чему не приводит. Потому что она своего Настоящего лишена. Человек, который забыл, кто он на самом деле, - не человек, а ходячий мираж. Какой смысл приручать такого человека? И ради чего жить такой жизнью до бесконечности? Ведь если я умру - ты станешь одним из них и уже никогда не выйдешь из этого города...</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Молчание, тяжелое и холодное, затапливает погреб. Моя тень снова заходится кашлем.</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Но я же не могу ее здесь оставить, - говорю я. - Какой бы она ни была - я люблю ее, и она мне нужна. Сердце не обманешь. Если я убегу сейчас с тобой, потом пожалею. А убежав однажды из Города, уже никогда в него не вернусь.</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Черт бы тебя побрал! - говорит моя тень, садясь на нарах и прислоняясь затылком к стене. - Тебя не переспоришь. Сколько мы с тобой уже знакомы, а ты все такой же упрямый. Чего ты хочешь? Чтобы мы убежали втроем - ты, я и она? Но это невозможно! Люди без тени за пределами Города жить не могут.</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Это я и сам понимаю, - киваю я. - Но может, тебе стоит бежать без меня? А я бы тебе помог...</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Да нет же, ты не понимаешь! Если я убегу и оставлю тебя одного, твоя жизнь превратиться в кошмар. Это мне рассказывал Страж. Все тени умирают здесь. Даже те, кого изгнали из Города, возвращаются сюда умирать. Иначе они не смогут умереть до конца, и от них останется нежить. Их хозяева скитаются в вечности с полумертвыми остатками своего "я". Для этого и существует Лес. Там живут люди, которые не смогли до конца убить свои тени. Иначе говоря, если я убегу в одиночку - тебя изгонят в Лес, и ты навсегда заблудишься там, запутавшись в собственной нежити. Ты же слышал про Лес?</w:t>
      </w:r>
    </w:p>
    <w:p>
      <w:pPr>
        <w:pStyle w:val="EiiaoNaaoa"/>
        <w:tabs>
          <w:tab w:val="left" w:pos="720" w:leader="none"/>
        </w:tabs>
        <w:jc w:val="both"/>
        <w:rPr>
          <w:rStyle w:val="Ciaeieiaaiey"/>
          <w:rFonts w:ascii="Times New Roman CYR" w:hAnsi="Times New Roman CYR" w:cs="Times New Roman CYR"/>
          <w:vanish/>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Да уж, - говорю я.</w:t>
      </w:r>
    </w:p>
    <w:p>
      <w:pPr>
        <w:pStyle w:val="EiiaoNaaoa"/>
        <w:tabs>
          <w:tab w:val="left" w:pos="720" w:leader="none"/>
        </w:tabs>
        <w:jc w:val="both"/>
        <w:rPr/>
      </w:pPr>
      <w:r>
        <w:rPr>
          <w:rStyle w:val="Ciaeieiaaiey"/>
          <w:rFonts w:eastAsia="Times New Roman CYR" w:cs="Times New Roman CYR" w:ascii="Times New Roman CYR" w:hAnsi="Times New Roman CYR"/>
          <w:vanish/>
          <w:sz w:val="20"/>
        </w:rPr>
        <w:t xml:space="preserve">     </w:t>
      </w:r>
      <w:r>
        <w:rPr>
          <w:rStyle w:val="Ciaeieiaaiey"/>
          <w:rFonts w:cs="Times New Roman CYR" w:ascii="Times New Roman CYR" w:hAnsi="Times New Roman CYR"/>
          <w:vanish/>
          <w:sz w:val="20"/>
        </w:rPr>
        <w:t xml:space="preserve">- </w:t>
      </w:r>
      <w:r>
        <w:rPr>
          <w:rFonts w:cs="Times New Roman CYR" w:ascii="Times New Roman CYR" w:hAnsi="Times New Roman CYR"/>
          <w:sz w:val="20"/>
        </w:rPr>
        <w:t>Но даже в Лес забрать ее с собой не получится. Эта девушка совершенна, потому что не помнит, кто она. А совершенные люди живут в Городе. В Лесу они жить не могут, и ты все равно остаешься один. Тебе остается только бежать со мной.</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А куда исчезает забытое "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Тоже мне, Читатель Снов, - устало вздыхает тень. - Кому ж это знать, как не тебе?</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Но я правда не понимаю.</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Ладно, объясню... Звери выносят его за Стену. Они вдыхают в себя человеческую память и выбрасывают ее во внешний мир. Точно грязь или пену, скопившиеся в Городе за ночь. А с приходом зимы умирают. Но убивает зверей не зимняя стужа и не голод. Они умирают от тяжести человеческих страстей, которыми их нагружает Город. А с приходом весны рождаются новые звери. Столько же, сколько умерло. Детеныши подрастают, точно так же впитывают в себя людское "я", а потом умирают. Это - плата за совершенство. Ты хочешь совершенства такой ценой? За счет слабых и беззащитных, что покорно влачат свою ношу?</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Я ничего не отвечаю - лишь молча разглядываю носки своих ботинок.</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Когда звери умирают, Страж отрубает им головы, - продолжает моя тень. - Поскольку именно в черепах у зверей остается людское "я". Очистив черепа от плоти, он хоронит их на полгода. А когда они успокаиваются, извлекает из-под земли и передает в Библиотеку. И Читатель Снов выпускает на волю их содержимое. Читатель Снов - то есть ты - должен быть в Городе новичком, у которого еще не умерла тень. Забытые человеческие "я", которые он прочитал, вылетают наружу и растворяются в атмосфере. Вот что такое "старые сны". Иначе говоря, ты играешь роль Заземления. Понимаешь?</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Понимаю, - говорю 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Когда тень Читателя Снов умирает, он оставляет эту работу и превращается в обычного горожанина. Так Город подпитывает свое совершенство до бесконечности. Наслаивая одно уродство на другое - и слизывая пену, всплывающую на поверхность. И это ты считаешь правильным? Посмотри на все с этой стороны. Со стороны зверей, теней и обитателей Леса.</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Очень долго - так долго, что начинают болеть глаза, - я разглядываю пламя свечи, не произнося ни слова. И смахиваю слезу, вдруг набухшую в уголке глаза.</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Жди меня завтра в три, - говорю я своей тени. - Я согласен. Это место не для меня.</w:t>
      </w:r>
    </w:p>
    <w:p>
      <w:pPr>
        <w:pStyle w:val="EiiaoNaaoa"/>
        <w:tabs>
          <w:tab w:val="left" w:pos="720" w:leader="none"/>
        </w:tabs>
        <w:jc w:val="both"/>
        <w:rPr>
          <w:rFonts w:ascii="Times New Roman CYR" w:hAnsi="Times New Roman CYR" w:cs="Times New Roman CYR"/>
          <w:sz w:val="20"/>
        </w:rPr>
      </w:pPr>
      <w:r>
        <w:rPr>
          <w:rFonts w:cs="Times New Roman CYR" w:ascii="Times New Roman CYR" w:hAnsi="Times New Roman CYR"/>
          <w:sz w:val="20"/>
        </w:rPr>
      </w:r>
    </w:p>
    <w:p>
      <w:pPr>
        <w:pStyle w:val="Normal"/>
        <w:jc w:val="center"/>
        <w:rPr>
          <w:b/>
          <w:b/>
        </w:rPr>
      </w:pPr>
      <w:r>
        <w:rPr>
          <w:b/>
        </w:rPr>
        <w:t>33</w:t>
      </w:r>
    </w:p>
    <w:p>
      <w:pPr>
        <w:pStyle w:val="Normal"/>
        <w:jc w:val="center"/>
        <w:rPr>
          <w:b/>
          <w:b/>
        </w:rPr>
      </w:pPr>
      <w:r>
        <w:rPr>
          <w:b/>
        </w:rPr>
        <w:t>СТРАНА ЧУДЕС БЕЗ ТОРМОЗОВ</w:t>
      </w:r>
    </w:p>
    <w:p>
      <w:pPr>
        <w:pStyle w:val="Normal"/>
        <w:jc w:val="center"/>
        <w:rPr>
          <w:b/>
          <w:b/>
        </w:rPr>
      </w:pPr>
      <w:r>
        <w:rPr>
          <w:b/>
        </w:rPr>
        <w:t>Стирка в дождь. Машина в аренду. Боб Дилан</w:t>
      </w:r>
    </w:p>
    <w:p>
      <w:pPr>
        <w:pStyle w:val="EiiaoNaaoa"/>
        <w:tabs>
          <w:tab w:val="left" w:pos="720" w:leader="none"/>
        </w:tabs>
        <w:jc w:val="both"/>
        <w:rPr>
          <w:rFonts w:ascii="Times New Roman CYR" w:hAnsi="Times New Roman CYR" w:cs="Times New Roman CYR"/>
          <w:b/>
          <w:b/>
          <w:sz w:val="20"/>
        </w:rPr>
      </w:pPr>
      <w:r>
        <w:rPr>
          <w:rFonts w:cs="Times New Roman CYR" w:ascii="Times New Roman CYR" w:hAnsi="Times New Roman CYR"/>
          <w:b/>
          <w:sz w:val="20"/>
        </w:rPr>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В дождливое воскресенье все четыре сушилки в прачечной были заняты. На дверцах машин висели разноцветные пластиковые пакеты. В тесном зале я увидел трех женщин: домохозяйку лет под сорок и двух студенток из общежития неподалеку. Домохозяйка сидела на складном стульчике, уставясь в окошко машины и наблюдая, точно по телевизору, как крутятся ее вещи. Студентки, пристроившись рядом, разглядывали журнал мод. Когда я вошел, все трое посмотрели на меня и снова уткнулись кто в стирку, кто в журнал.</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Я уселся на стул, положил на колени пакет с рекламой "Люфтганзы" и принялся ждать. У студенток никаких пакетов не было, из чего я понял, что их белье уже сушится. Значит, как только одна из машин освободится, наступит моя очередь. Много времени это не займет, подумал я с облегчением. Если бы пришлось просидеть тут целый час, глядя на крутящееся белье, точно бы крыша поехала. У меня оставалось меньше суток.</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идя на стуле, я уставился в одну точку перед собой и полностью расслабился. В прачечной стоял характерный запах разогретой сушилки и стирального порошка. Студентки обсуждали фасоны свитеров. Ни одну из них я не назвал бы красавицей. Симпатичные девушки не читают журналов в прачечных-автоматах в воскресный день.</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Машины не останавливались. В прачечных-автоматах существуют свои неписаные законы. Один такой: "Если на автомат смотреть, он не остановится никогда". Снаружи видно, что вещи давно высохли, а барабан все вращается, точно его заело.</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Я прождал пятнадцать минут, но барабан продолжал крутиться. Вошла молодая женщина с большим пакетом в руках, загрузила в стиральную машину кучу пеленок, засыпала стирального порошка и опустила в щель монету.</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Очень хотелось заснуть, но нельзя: не хватало еще, чтобы кто-то пришел и загрузил в сушилку вещи без очереди. Я пожалел, что не захватил с собой какой-нибудь журнал. За чтением бы не заснул, да и время скоротал бы. Однако стоит ли в моей ситуации коротать время, я и сам не понимал. Может, его стоит, наоборот, потянуть? Но что толку тянуть время в прачечной-автомате? И его изведешь, и сам изведешьс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От мысли о времени заболела голова. Все-таки Время - ужасно отвлеченная категория. Пробуешь выразить ею какие-то материальные объекты - и сразу непонятно, чему они больше принадлежат: времени или все же материальному миру.</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Я решил больше не думать о Времени и прикинул, чем займусь, когда выйду из прачечной. Первым делом, нужно купить одежду. Приличную. Времени на подгонку у портного не оставалось, и я, скрепя сердце, отказался от синего твидового костюма. Жаль, но ничего не поделаешь. Брюки, худо ли бедно, сгодятся и те, что на мне. Остается купить хороший спортивный пиджак, сорочку, галстук. И плащ до самых пят. В таком виде не стыдно даже в самый шикарный ресторан. На одежду уйдет часа полтора. Покончу с магазинами к трем - и до встречи с библиотекаршей останется еще три часа.</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Я попытался придумать, как их провести, но особо блестящих идей в голову не приходило. Сонный мозг отказывался работать как следует. При этом источник сонливости находился где-то вне меня, и я с нею не мог ничего сделать.</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Пока я ковырялся в сонных мыслях, барабан в сушилке справа остановился. Я убедился, что это не сон, и поглядел по сторонам. И домохозяйка, и студентки скользнули глазами по агрегату, но никто со стула не встал. Следуя "Правилам пользования прачечной", я открыл сушилку, вытащил из барабана сухое тепловатое белье, сунул в пустой пакет, свисавший с ручки на дверце, и открыл свой, с рекламой "Люфтганзы". Потом зарядил машину, опустил в щель монету, проверил, что все работает, и сел обратно на стульчик.</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И только тут понял, что домохозяйка и студентки, вытаращив глаза, следят за каждым моим движением. Когда же я вернулся на стульчик, все трое оглянулись на белье в сушилке - и снова уставились на меня. Тогда я тоже посмотрел на белье в сушилке. Проблемы у меня было две. Во-первых, количество белья, которое я загрузил в огромную сушилку, казалось просто нелепым. Во-вторых, это было женское нижнее белье. И при этом - исключительно розового цвета. Как теперь ни выкручивайся, слишком много внимания я уже к себе привлек. Ощущая себя последним кретином, я повесил на дверцу сдувшийся пакет - и решил провести ближайшие двадцать минут где угодно, только не здесь.</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Морось по-прежнему висела в воздухе, словно намекая всему свету о какой-то опасности. Раскрыв зонтик, я отправился гулять по кварталу. Вышел из тихого района жилых домов и свернул на торговую улочку, по которой ходил каждый день. Вдоль улочки выстроились парикмахерская, булочная, "Всё для серфинга" (зачем обитателям Сэтагая столько всего для серфинга - ума не приложу), табачная лавка, кондитерская, видеопрокат и химчистка. На дверях последней висело объявление: "В дождливые дни скидка 10%". Отчего химчистка делала скидку именно в дождь, я не понял, как ни старался. Лысый хозяин сосредоточенно гладил мужские сорочки. Толстые провода, точно лианы в дремучем лесу, разбегались по стенам к гладильным доскам с утюгами. Химчистка была старомодной - еще из тех времен, когда хозяева гладили вещи клиентов своими руками. Я почувствовал к лысому симпатию. Уж он-то наверняка не цепляет стэплером на чужую одежду идиотские бирки с номерками. Из-за этих бирок я и не сдаю ничего в химчистку.</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У входа в заведение стояла скамейка с цветочными горшками. Глядя на цветы, я вдруг подумал, что даже не знаю, как они называются. Простые, незатейливые растения, известные любому нормальному человеку. Только не мне. Земля в горшках была черной от дождя. Я смотрел на цветы, и горькое понимание собственной бездарности переполняло мне душу. Тридцать пять лет жил на свете, а даже лютика от георгина не отличу...</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Эта старенькая химчистка вдруг помогла мне сделать два любопытных открытия. Во-первых, когда идет дождь, чистить вещи дешевле. А во-вторых, я совершенно не знаю названий цветов. Мало того: столько лет день за днем я ходил мимо этой химчистки - и даже не замечал, что здесь выращивают цветы.</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По скамейке ползла улитка. Еще одно открытие. До сих пор я считал, что улитки появляются только после июньских дождей. И от простого вопроса: "Куда же, в таком случае, они деваются во все остальные месяцы?" - у меня бы, наверное, мозги переклинило.</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Подобрав октябрьскую улитку, я сунул ее в горшок. Затем, чуть подумав, пересадил на цветочный лист. Несколько секунд улитка ежилась на листе, пытаясь удержать равновесие, но потом прицепилась покрепче и стала неспешно осваивать изменившийся мир.</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По пути назад я заглянул в табачную лавку, купил пачку "Ларка" с длинным фильтром и зажигалку. Курить я бросил ять лет назад, но в последний день жизни пачка сигарет уже не могла ничему навредить. Выйдя на улицу, я достал сигарету из пачки и закурил. Странное чувство - держать сигарету в губах после долгого перерыва. Глубоко затянувшись, я выпустил из легких дым. Кончики пальцев чуть занемели, в голове растекся слабый туман.</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Докурив, зашел в кондитерскую и выбрал штук пять пирожных. Каждое называлось каким-нибудь длинным французским словом. Как только мне уложили их в большую коробку, все названия тут же вылетели из головы. Французский я забыл сразу же после вуза. Продавщица, долговязая, как сосна, неуклюже перевязала коробку тесьмой. Я вдруг подумал, что за всю жизнь не соблазнил ни одной долговязой и неуклюжей девчонки. Случайно или закономерно? Трудно сказать. Видимо, просто не сложилось, и все.</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Рядом с кондитерской находился видеопрокат, куда я заглядывал два-три раза в месяц. Хозяева - супружеская пара моего возраста, жена - настоящая красавица. Здоровенный телевизор у входа показывал "Тяжелые времена" Уолтера Хилла. Чарлз Бронсон играл мастера кулачного боя, а Джеймс Кобёрн - его менеджера &lt;"Тяжелые времена" (1975) - фильм американского режиссера Уолтера Хилла (р. 1942) с Чарлзом Бронсоном (Чарлз&gt;. Я зашел внутрь и, присев на диван для посетителей, от нечего делать решил досмотреть поединок.</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Хозяйка за стойкой откровенно скучала, и я предложил ей пирожное. Она выбрала тарталетку с начинкой из груши-дичка, а я - слабо пропеченный чизкейк. Лениво жуя творожную массу, я следил, как Чарлз Бронсон затевает драку с бритоголовым верзилой. И хотя большинство зрителей по ту сторону экрана были уверены в победе верзилы, я смотрел это кино много лет назад и прекрасно знал, чем все кончится. Я проглотил чизкейк и не успел докурить сигарету, как верзила валялся в нокауте. Убедившись, что противник уже не встанет, я поднялся с дивана.</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Посидел бы еще... И куда ты все время торопишься? - пропела мне хозяйка.</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Я ответил, что задержался бы с удовольствием, но пора вынимать белье из сушилки. И посмотрел на часы. 13:25. Сушилка остановилась тысячу лет назад.</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Ч-черт! - спохватился 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Да ладно тебе! Улицы нашей не знаешь? Вечно кто-нибудь придет, вытащит что надо и затолкает куда положено. Как считаешь, кого здесь могут интересовать твои трусики?</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Хороший вопрос... - пробормотал 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Тогда на следующей неделе заходи. Так и быть - поймаю для тебя три старых Хичкока &lt;Альфред Хичкок (1899 - 1980) - англо-американский режиссер, родоначальник "саспенса" в современном&gt;.</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Из проката я вернулся той же дорогой в прачечную. Слава богу, людей там уже не было, а белье ждало меня в барабане. Из четырех сушилок работала только одна. Я затолкал белье в пакет и вернулся домой.</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Толстушка спала на кровати как убитая. То есть я действительно засомневался, жива ли она. И только наклонившись к ее лицу, различил чуть слышное сопенье. Я вынул из пакета белье, положил рядом с подушкой. Поставил коробку с пирожными на столик у кровати. С каким наслаждением я бы свалился рядом с нею и тоже уснул. Но как раз этого я позволить себе не мог.</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Я сходил в туалет, затем прошел на кухню, сел на стул и огляделся. Вокруг меня стояли, висели и торчали самые разные предметы: водопроводный кран, газовый титан, плита, вытяжка, холодильник, тостер, посудный шкаф, стойка для ножей, чайник, электрическая сковородка, кофеварка и еще куча всего в том же духе. Я разглядывал эти вещи, приборы и инструменты, составлявшие Кухню, - и удивительное спокойствие от гармонии мира вокруг наполняло мне душу.</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В эту квартиру мы въехали с женой. Лет восемь назад. Тогда я часто сидел ночью на кухне и читал книги. А жена спала. Так тихо, что я то и дело пугался, не умерла ли она во сне. При всем несовершенстве наших отношений, я по-своему любил ее.</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Итак, я провел в этой квартире восемь лет. Вначале - с женой и кошкой. Первой исчезла жена. Потом кошка. Теперь мой черед... Я выкурил сигарету, стряхивая пепел в старую кофейную чашку, и выпил еще воды. Удивительно все-таки. Что держало меня здесь столько лет? Особой привязанности к этому жилищу я не испытывал. Да и дешевым его не назвал бы. Слишком яркое солнце бьет в окна по вечерам, и слишком неприветлив консьерж. За восемь лет моя жизнь вовсе не стала светлее. Просто в ней теперь меньше народу.</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Ладно. Как бы то ни было, теперь все подходит к концу.</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Вечная жизнь, черт меня побери. Бессмертие...</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Если верить Профессору, Конец Света - не смерть, а переход в другой мир. В котором я вернусь к самому себе и встречусь с тем, что уже потерял и что еще потеряю.</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Может, оно и так. Старик зря не скажет. Если он говорит - бессмертие, - значит, так и есть. И все же как-то не верится. Слишком все размыто и абстрактно. Я прекрасно знаю, кто я - здесь и сейчас. А мысли бессмертных о бессмертии я даже представить не в состоянии, не говоря уже о единорогах и высоких стенах. Сказка про волшебника из страны Оз - и та правдоподобнее...</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Что же такого я потерял? Я почесал лоб и задумался. Потерь, конечно, хватало. Если составить подробный список, пожалуй, на толстую тетрадь наберется. С чем-то расставался легко, а потом вспоминал о потере с горечью. С чем-то - наоборот. Я беспрестанно терял какие-то вещи, людей, чувства, воспоминания. Образно говоря, моя жизнь давно уже напоминает пальто с безнадежно прохудившимися карманами. Какие иголки с нитками ни подбирай - штопать бесполезно. Сидишь, размышляешь, как еще выкрутиться, а кто-нибудь обязательно сунется к тебе в окно и крикнет: "Твоя жизнь - полный ноль!" И даже возразить ему нечего.</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И все-таки если б можно было начать все заново, наверное, моя жизнь ничем бы не отличалась от нынешней. Потому что я вместе со своей уходящей жизнью - это я и никто другой. И кроме себя, мне идти больше не к кому. Пусть кто-то снова бросит меня, а кого-то брошу я сам; пусть мои прекрасные чувства, достоинства, грезы опять умрут, не найдя применения, - я все равно не смогу быть никем, кроме себя самого.</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В молодости я часто думал, что, если постараюсь, смогу стать кем-то еще. Скажем, открою свой бар в Касабланке и познакомлюсь с Ингрид Бергман. Или, если мыслить реалистичнее (насколько реалистичнее - вопрос отдельный), подберу себе жизнь, куда более подходящую для раскрытия своего "я". Даже специально тренировался, чтобы круто изменить себя изнутри. Читал "Расцвет Америки" &lt;"Расцвет Америки" (1970) - культурологический труд йельского профессора Чарлза Райха (р. 1936).&gt; и трижды смотрел "Беспечного ездока". Но, словно яхта с погнутым килем, всегда возвращался туда же, откуда хотел уплыть: к себе настоящему. К тому, кто вообще никуда не плывет, а всегда остается на берегу и ждет, когда я вернусь.</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тоит ли тут еще на что-то надеятьс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Не знаю. Возможно, не стоит. Тургенев назвал бы это разочарованием. Достоевский - адом. Сомерсет Моэм - реальностью. Но кто бы и как это ни называл - это все про мен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Я не могу представить, что такое бессмертие. Возможно, я и в самом деле верну себе то, что уже потерял. И построю Нового Себя. Кто-то наконец оценит меня по достоинству. Кто-то захочет меня осчастливить. И я действительно стану счастливым, раскрыв себя на все сто. Только это буду уже не сегодняшний я. Поскольку Сегодняшний Я слишком хорошо помнит, кто я на самом деле. И это - факт Истории, изменить который уже никому не под силу.</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В итоге я принял решение. Чтобы совсем не сбрендить, буду считать, что через двадцать два часа я просто умру. Если же и дальше рассуждать о бессмертии и переходах в иные миры, мои бедные мысли превратятся в монологи дона Хуана &lt;Дон Хуан - легендарный испанский вольнодумец XIV в.. персонаж множества литературных и музыкальных&gt;, и последний день в этом мире развалится на куски.</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Я умру", - решил я хотя бы для удобства. По крайней мере, думая так, я куда больше похож на себя самого.</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На душе сразу полегчало.</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Я погасил окурок и пошел в спальню. Глянул на спящую толстушку. Машинально проверил карманы. И поймал себя на мысли, что, кроме бумажника с кредитками, мне уже ничего не нужно. Ключами от дома запирать нечего. От удостоверения конвертора остается разве что прикурить. Записная книжка больше не пригодится. Машину я бросил у конторы Профессора, а значит, и в ключах от нее смысла нет. Даже от складного ножа никакого толку. Я выудил из карманов всю мелочь и ссыпал на стол.</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Выйдя из дома, я доехал в метро до Гиндзы, зашел в "Пол Стюарт", выбрал себе сорочку, галстук, спортивный пиджак, расплатился кредиткой "Америкэн Экспресс" - и, одетый во все новое, встал перед зеркалом. В целом - неплохо. На оливковых брюках, правда, уже исчезали стрелки. Ну да ладно - полного совершенства все равно не бывает. В бледно-оранжевой рубашке под темно-синим пиджаком я смахивал на подающего надежды специалиста преуспевающей фирмы. Что ж, все удачнее троглодита, который выбрался из пещеры лишь затем, чтобы через двадцать часов провалиться в тартарары.</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Неожиданно мне показалось, будто левый рукав пиджака короче правого сантиметра на полтора. Я проверил. Оказалось, дело не в пиджаке. Просто моя левая рука - чуть длиннее правой. Как это получилось, не знаю. Правое ухо у меня с детства слышало лучше левого, а левую руку я никогда не перегружал какой-либо специальной работой. Продавец предложил подогнать рукав за пару дней, но я, разумеется, отказалс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Бейсболом занимаетесь? - спросил продавец, возвращая кредитку и чек.</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Почему вы так решили? - удивился 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Почти любой вид спорта немного перекашивает тело, - объяснил он. - Тому, кто одевается по-европейски, не стоит перенапрягать себя спортом.</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Я поблагодарил его и вышел из магазина. С ума сойти, сколько в мире разных законов. На каждом шагу открываешь что-нибудь новенькое.</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Дождь моросил по-прежнему, но шататься по магазинам надоело, и я решил обойтись без плаща. Зашел в пивной бар и заказал пива с устрицами. Бар оказался на редкость стильным - из динамиков лилась симфония Брукнера &lt;Йозеф Антон Брукнер (1824 - 18%) - австрийский органист и композитор, автор девяти симфоний.&gt;. Номера я не помнил. Кто, вообще, помнит симфонии Брукнера по номерам? Но факт оставался фактом: Брукнера в пивном баре я слушал впервые в жизни.</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В огромном зале было занято всего три столика. За одним сидела молодая парочка, за вторым - миниатюрный старичок в шляпе, за третьим - я. Старичок, не снимая шляпы, отхлебывал пиво крошечными глотками, а парень с девушкой, почти не притрагиваясь к кружкам, о чем-то вполголоса болтали. Стандартная картинка из жизни пивного бара в дождливый день.</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лушая Брукнера, я выжал лимон над пятью устрицами, уничтожил по часовой стрелке одну за другой и выпил огромную кружку пива. Стрелки часов на стене приближались к трем. Под циферблатом висел барельеф: пара львов с раскрытыми пастями и хвостами, закрученными наподобие диванной пружины. Казалось, будто зверюги, перебирая лапами, вертят над собою часы, как огромный мяч. Доиграл Брукнер, началось "Болеро" Равеля &lt;Морис-Жозеф Равель (1875-1937) - французский композитор-импрессионист. Оркестровая пьеса "Болеро" написана в&gt;. Сочетаньице, нечего сказать.</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Я заказал еще пива и сходил в туалет. Там меня ждало еще одно открытие. Вытекавшая жидкость никак не хотела заканчиваться. Откуда во мне столько влаги - я понятия не имел. Но поскольку спешить было некуда, я стоял и задумчиво глядел на струю. Минуты две, не меньше. Все это время музыка за моей спиной нарастала. Очень странное занятие - мочиться под "Болеро". Струя будто в вечности замирает.</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Застегивая ширинку, я понял, что переродился. И посмотрел на свое отражение. В кривеньком зеркале лицо получалось каким-то чужим. Я вернулся за столик и принялся за очередное пиво. Захотелось курить, но пачка "Ларка" осталась дома на кухне. Подозвав официанта, я попросил "Севен Старз" и спички.</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В громадном зале пивбара казалось, что время остановилось. Но уже очень скоро львы повернули циферблат еще на сто восемьдесят градусов - и часы показали 15:10. Опираясь локтем о стол, я пил пиво, курил "Севен Старз" и разглядывал стрелки часов. Убивать время, разглядывая часы, - что может быть бестолковее? Но ничего другого в голову не приходило. Все-таки человек планирует любые свои действия из предпосылки, что его жизнь продолжается. Отбери у него эту предпосылку - и его тут же парализует.</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Я достал из кармана бумажник и пересчитал купюры. Пять десяток и несколько тысячных &lt;Банкноты в десять тысяч и в тысячу иен (соответственно, около 100 и 10 долларов США).&gt;. В самом глубоком кармане - еще двадцать десяток, зажатых скрепкой. Помимо наличных - кредитки "АмЭкс", "Виза" и пара карточек для банкомата. Обе карточки я переломил пополам и выкинул в пепельницу. Туда же отправились абонементы в бассейн, карточка видеопроката, скидочные купоны на кофе и пара визиток. Через какие-то пару минут пепельница смахивала на урну с прахом моей жизни, а в бумажнике остались только деньги, кредитки и водительские права.</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В половине четвертого я встал, расплатился и вышел. Пока я пил пиво, дождь почти перестал. Добрый знак, решил я и не стал забирать зонтик со стойки у выхода. Погода налаживалась, и на душе становилось все легче.</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Без зонтика мне вдруг стало свободнее и легче. Захотелось чего-то нового, например - переместиться куда-нибудь, где собирается много людей. Я дошел до офиса "Сони" и потолкался среди арабов - они разглядывали огромный телеэкран на стене. Потом спустился в метро, прошагал по переходу до линии Маруноути, купил билет до Синдзюку, вошел в вагон, сел и тут же уснул. Открыл глаза я уже на Синдзюку.</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Миновав турникет, я направился к выходу - и вдруг вспомнил о черепе и результатах шаффлинга, которые остались на полке камеры хранения в каких-то двадцати шагах от меня. Я не знал, что теперь с ними делать, да и квитанции у меня с собой не было, но заняться все равно больше нечем, и я решил забрать их. Поднявшись по лестнице, я сообщил дежурному в окошке, что потерял квитанцию.</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Хорошо искали? - спросил дежурный.</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Обыскал все что мог, - ответил 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Что за багаж?</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Голубая спортивная сумка с эмблемой "Найки" на боку.</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А что за эмблема?</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Попросив у него ручку и лист бумаги, я нарисовал изувеченный бумеранг, а сверху приписал латиницей: "NIKE". Дежурный с подозрением всмотрелся в рисунок, исчез на пару минут и вернулся с моей сумкой в руке.</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Ваша?</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Мо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У вас есть какой-нибудь документ? Нужны ваше имя и адрес.</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Я протянул дежурному права. Он сверил фамилию с прицепленной к сумке бумажкой, сорвал ее и положил вместе с ручкой передо мной:</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Распишитесь.</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Я забрал сумку, поблагодарил и вышел из метро. И только тут сообразил, что голубая спортивная сумка с эмблемой "Найки" мне теперь совершенно не подходит. Ужинать с дамой, обнимая спортивную сумку, не годится. Может, подыскать вместо сумки приличный портфель? Но проклятый череп - такой нестандартной формы, что войдет разве что в дорожный чемодан, если не кейс для боулинга. Нет уж, спасибо. Только с кейсом для боулинга я еще в ресторан не ходил.</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Поразмыслив, я решил, что самое верное в моей ситуации - взять напрокат автомобиль и закинуть череп на заднее сидение. Только так не придется таскать его в руках и беспокоиться, как я выгляжу. А машину лучше подобрать европейскую - что-нибудь пошикарнее. Я, конечно, не большой любитель европейских машин, но почему бы в такой день и</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Не погулять на всю катушку? Если вспомнить, за всю жизнь не водил ничего, кроме подержанных "жучков-фольксвагенов" да японских малолитражек.</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Я заглянул в кафе поблизости, попросил телефонный справочник, отыскал в соседних кварталах Синдзюку целых четыре автопроката и обзвонил их один за другим. Увы: в воскресенье, да еще и в разгар туристического сезона &lt;Большинство японцев путешествует либо в мае. либо в октябре.&gt;, почти все машины разобрали, а иномарок в прокатах, как выяснилось, не бывает в принципе. В двух заведениях не осталось вообще никаких легковушек. Третья контора посоветовала поторопиться, если я готов забрать последний "сивик". И только в четвертой мне предложили на выбор две "тойоты" - спортивную "карину-1800" с турбонаддувом и двумя распредвалами и обычный "марк-2". "Обе машины новые, в салоне - стерео!" - прощебетал мне приятный девичий голос. Звонить куда-либо еще расхотелось, и я решил остановиться на турбо-наддуве и двух распредвалах. Что мучиться, если автомобили мне все равно без разницы - я и "марк" от "карины" отличаю с большим трудом.</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Затем я отправился в аудиомагазин и купил шесть кассет. "Лучшие хиты" Джонни Мэтиса, "Просветленную ночь" Шёнберга (дирижер Зубин Мехта), "Ненастное воскресенье" Кении Бёррелла, "Бранденбургские концерты" с Тревором Пинно-ком на клавесине, "Популярного Эллингтона" и сборник Боба Дилана с песней "Как последний хмырь" на второй стороне. Что и говорить, смесь гремучая. Но какую музыку захочется слушать за рулем "карины-1800" с турбонаддувом и двумя рас-предвалами - я даже не представлял. Возможно, я опущусь на сиденье - и тут же захочу услышать Джеймса Тэйлора &lt;"Просветленная ночь" (1899) - тоновая поэма австрийского композитора Арнольда Шёнберга (1874-1951). Зубин Мехта&gt;. Или венские вальсы. Или "Полис". Или даже "Дюран Дюран". А возможно, не захочу услышать вообще ничего. Кто меня знает.</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Сгребя кассеты в сумку, я пришел в автопрокат, осмотрел машину, показал права и подписал договор. Водительское кресло "карины-1800" напоминало сиденье астронавта в межгалактическом звездолете. Для человека, привыкшего к турбонаддуву и двум распредвалам, забраться в колымагу, на которой я ездил последние годы, - все равно что попасть в пещеру к неандертальцу. Я зарядил в магнитофон Боба Дила-на и под "Глядя, как течет река" долго и с опаской разглядывал панель управления. Не дай бог, на ходу запутаюсь в кнопках. Костей же не соберу.</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Пока я пробовал одну за другой все эти кнопки и рукоятки, из конторы вышла симпатичная девчонка, оформлявшая договор.</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Могу я вам чем-то помочь? - спросила девчонка. Ее улыбка была чиста и безупречна, как хорошо снятый рекламный ролик. Белоснежные зубы, упругая шея, на губах - помада мягкого оттенка.</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Все в порядке, - ответил я. - Просто решил проверить перед выездом.</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Понятно, - снова улыбнулась она. И я вспомнил другую девчонку, с которой учился еще в старших классах. Большая умница, дружить с ней было весело и легко. После школы поступила в университет, выскочила за ультралевого радикала, родила ему двойню, а потом бросила мужа с детьми и исчезла в неизвестном направлении. Миновало полжизни - и я вспомнил ее, глядя на девчонку из автопроката. Кто мог тогда представить, что семнадцатилетний ангел, обожающий Сэлинджера и Харрисона &lt;Джером Дэвид Сэлинджер (р. 1919) - культовый американский писатель. Далее в тексте приводится аллюзия на его&gt;, через несколько лет родит двойню революционеру и сгинет черт знает куда?</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Жаль, что не все клиенты такие осмотрительные, как вы, - посетовала девчонка. - У последних моделей эти компьютерные панели такие навороченные - никто даже не пытается в них разбираться. А потом на проблемы жалуютс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Я кивнул. Слава богу. Выходит, не я один такой троглодит.</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Скажите, какой кнопкой здесь извлекают квадратный корень из ста восьмидесяти пяти? - спросил 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Боюсь, вам придется подождать следующей модели! - засмеялась девчонка. - А это у вас Боб Дилан?</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Он самый, - сказал я. Играла "Положительно 4-я улица". Положительно, хорошие песни и через двадцать лет хороши.</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Все-таки Боба Дилана ни с кем не спутаешь, - убежденно сказала она.</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Потому что его гармошка еще ужасней, чем у Стиви Уандера &lt;</w:t>
      </w:r>
      <w:bookmarkStart w:id="13" w:name="OLE_LINK12"/>
      <w:r>
        <w:rPr>
          <w:rFonts w:cs="Times New Roman CYR" w:ascii="Times New Roman CYR" w:hAnsi="Times New Roman CYR"/>
          <w:sz w:val="20"/>
        </w:rPr>
        <w:t>Стиви Уандер (Стивлэнд Хардауэй Джадкинс, р. 1950) - американский соул-певец, пианист и композитор.</w:t>
      </w:r>
      <w:bookmarkEnd w:id="13"/>
      <w:r>
        <w:rPr>
          <w:rFonts w:cs="Times New Roman CYR" w:ascii="Times New Roman CYR" w:hAnsi="Times New Roman CYR"/>
          <w:sz w:val="20"/>
        </w:rPr>
        <w:t>&gt;?</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Она опять засмеялась. Я поймал себя на том, что мне нравится ее смешить. Как ни странно, я еще способен смешить симпатичных девчонок.</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Нет, конечно, - ответила она. - Просто у него голос особенный. Как у ребенка, который смотрит на дождь из окна.</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Отличное сравнение, - оценил я. И правда, здорово сказано. О Дилане я прочитал книг пять или шесть, но такого сравнения не встречал. Точного и тонкого. От моей похвалы девчонка порозовела.</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Ну, не знаю... Просто я так чувствую.</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Подобрать к чувствам слова непросто, - улыбнулся я. - Все мы что-нибудь чувствуем. Только мало кому удается сказать.</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Я мечтаю написать книгу, - призналась девчонка.</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Могу спорить, это будет очень хорошая книга, - уверенно сказал 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Спасибо, - улыбнулась она.</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И все-таки сегодня ваши ровесницы не слушают Боба Дилана.</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А я вообще люблю старую музыку. Дилана, "Битлз", "Дорз", "Бёрдз", Джими Хендрикса и все такое.</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Это здорово... - Я посмотрел ей в глаза. - Нам бы как-нибудь встретиться, поболтать...</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Она улыбнулась и чуть заметно склонила голову набок. У каждой симпатичной девчонки найдется триста разных ответов на подобные предложения. Как для сверстников, так и для тридцатипятилетних разведенных холостяков.</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 Спасибо, - сказал я ей и тронул машину с места. "Застрявший в драндулете под Мемфис-блюз опять"... После разговора с девчонкой настроение резко улучшилось. Выбирая "карину-1800", мой внутренний голос не прогадал.</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Табло на панели показывало 16:42. Пустое, без солнца небо заливали сумерки. Я ехал домой, тормозя у каждого светофора. Это не обычная воскресная пробка: целый квартал парализовало аварией. Зеленая спортивная легковушка вляпалась в восьмитонный грузовик с бетонными плитами и теперь напоминала пустой картонный ящик, на который уселся чей-то огромный зад. Когда я подъехал, вокруг уже суетились полицейские в черных дождевиках, а груду зеленого лома цепляли тросом к огромному эвакуатору.</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Авария задержала меня на полчаса, но до встречи с библиотекаршей время еще оставалось. Я закурил и, слушая Дилана, попытался представить, что значит быть женой революционера. С одной стороны, революционер - все-таки не профессия. А вот политик - профессия. Но революция ведь тоже политика, как ни крути. Я вконец запутался и помотал головой.</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О чем говорит такой муж за ужином после работы? Неужели о том, насколько назрела сегодня революционная ситуация?</w:t>
      </w:r>
    </w:p>
    <w:p>
      <w:pPr>
        <w:pStyle w:val="EiiaoNaaoa"/>
        <w:tabs>
          <w:tab w:val="left" w:pos="720" w:leader="none"/>
        </w:tabs>
        <w:jc w:val="both"/>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Боб Дилан затянул "Как последний хмырь". Я плюнул на революцию и решил помычать с Диланом. Все мы стареем. Это ясно, как дождь за окном.</w:t>
      </w:r>
    </w:p>
    <w:p>
      <w:pPr>
        <w:pStyle w:val="EiiaoNaaoa"/>
        <w:tabs>
          <w:tab w:val="left" w:pos="720" w:leader="none"/>
        </w:tabs>
        <w:jc w:val="both"/>
        <w:rPr>
          <w:rFonts w:ascii="Times New Roman CYR" w:hAnsi="Times New Roman CYR" w:cs="Times New Roman CYR"/>
          <w:sz w:val="20"/>
        </w:rPr>
      </w:pPr>
      <w:r>
        <w:rPr>
          <w:rFonts w:cs="Times New Roman CYR" w:ascii="Times New Roman CYR" w:hAnsi="Times New Roman CYR"/>
          <w:sz w:val="20"/>
        </w:rPr>
      </w:r>
    </w:p>
    <w:p>
      <w:pPr>
        <w:pStyle w:val="Normal"/>
        <w:jc w:val="center"/>
        <w:rPr>
          <w:b/>
          <w:b/>
        </w:rPr>
      </w:pPr>
      <w:r>
        <w:rPr>
          <w:b/>
        </w:rPr>
        <w:t>34</w:t>
      </w:r>
    </w:p>
    <w:p>
      <w:pPr>
        <w:pStyle w:val="Normal"/>
        <w:jc w:val="center"/>
        <w:rPr>
          <w:b/>
          <w:b/>
        </w:rPr>
      </w:pPr>
      <w:r>
        <w:rPr>
          <w:b/>
        </w:rPr>
        <w:t>КОНЕЦ СВЕТА</w:t>
      </w:r>
    </w:p>
    <w:p>
      <w:pPr>
        <w:pStyle w:val="Normal"/>
        <w:jc w:val="center"/>
        <w:rPr>
          <w:b/>
          <w:b/>
        </w:rPr>
      </w:pPr>
      <w:r>
        <w:rPr>
          <w:b/>
        </w:rPr>
        <w:t>Черепа</w:t>
      </w:r>
    </w:p>
    <w:p>
      <w:pPr>
        <w:pStyle w:val="Iauiue"/>
        <w:tabs>
          <w:tab w:val="left" w:pos="720" w:leader="none"/>
        </w:tabs>
        <w:rPr>
          <w:rFonts w:ascii="Times New Roman CYR" w:hAnsi="Times New Roman CYR" w:cs="Times New Roman CYR"/>
          <w:b/>
          <w:b/>
        </w:rPr>
      </w:pPr>
      <w:r>
        <w:rPr>
          <w:rFonts w:cs="Times New Roman CYR" w:ascii="Times New Roman CYR" w:hAnsi="Times New Roman CYR"/>
          <w:b/>
        </w:rPr>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Ëåòÿò ïòèöû. Ïðîïëûâàþò íàä ìåðçëûì ñêëîíîì Çàïàäíîãî Õîëìà, èñ÷åçàþò ñ ãëàç.</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Ãðåÿñü ó ïå÷êè, ÿ ïüþ çàâàðåííûé Ïîëêîâíèêîì ÷àé.</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Ñåãîäíÿ îïÿòü ïîéäåøü ñíû ÷èòàòü? - ñïðàøèâàåò ñòàðèê. - Ñìîòðè, ê âå÷åðó òàê çàìåòåò - íà õîëì íå çàáåðåøüñÿ. ×òî, íå ìîæåøü õîòü äåíåê îòäîõíóòü?</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Êàê ðàç ñåãîäíÿ íóæíî ñõîäèòü îáÿçàòåëüíî, - îòâå÷àþ ÿ.</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Ñòàðèê êà÷àåò ãîëîâîé, âûõîäèò èç êîìíàòû è âñêîðå âîçâðàùàåòñÿ ñ ïàðîé çèìíèõ áîòèíîê.</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Íà-êà, ïðèìåðü. Â ýòèõ íå ïîñêîëüçíåøüñÿ. Áîòèíêè ìíå â ñàìûé ðàç. Äîáðûé çíàê.</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Ïîðà. ß çàìàòûâàþ øåþ øàðôîì, íàäåâàþ ïåð÷àòêè è øàïêó, êîòîðóþ îäîëæèë ìíå Ïîëêîâíèê. Ñóþ â êàðìàí ñëîæåííûé àêêîðäåîí. Íå çíàþ, ïî÷åìó, íî ÿ ïðèâÿçàëñÿ ê íåìó òàê, ÷òî íå õî÷ó ðàññòàâàòüñÿ.</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Áóäü îñòîðîæíåå, - ãîâîðèò ñòàðèê. - Òðóäíîå ó òåáÿ ñåé÷àñ âðåìÿ. Êàêîå ðåøåíèå íè ïðèìåøü - îáðàòíîé äîðîãè íå áóäåò.</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Äà, - îòâå÷àþ ÿ. - ß ïîíèìàþ.</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Êàê è ñëåäîâàëî îæèäàòü, ÿìó ïîðÿäêîì çàìåëî. Âîêðóã óæå íè ñòàðèêîâ, íè èíñòðóìåíòîâ. Ìîæíî íå ñîìíåâàòüñÿ - ê óòðó ñíåã ïîõîðîíèò ÿìó öåëèêîì. ß ñòîþ ïåðåä íåé è ñìîòðþ íà ïàäàþùèå õëîïüÿ. À îíè âñå ãóùå - çà íåñêîëüêî ìåòðîâ óæå íè÷åãî íå ðàçãëÿäåòü. ß ñíèìàþ ÷åðíûå î÷êè, ïðÿ÷ó â êàðìàí, çàìàòûâàþ ëèöî øàðôîì äî ñàìûõ ãëàç è ñïóñêàþñü ïî ñêëîíó. Ðèôëåíûå ïîäîøâû ñêðèïÿò íà õîäó. Èíîãäà èç ëåñà äîíîñÿòñÿ êðèêè ïòèö. Íå çíàþ, êàêîâî ïòèöàì â òàêóþ ìåòåëü. À ÷òî ñåé÷àñ äåëàþò çâåðè? Î ÷åì îíè äóìàþò â òàêîì íåïðîëàçíîì ñíåãó?</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ß ïðèõîæó â Áèáëèîòåêó íà ÷àñ ðàíüøå îáû÷íîãî, íî îíà óæå æäåò ìåíÿ, çàòîïèâ ïå÷êó. Ïðèíÿâ ó ìåíÿ ïàëüòî, îòðÿõèâàåò íàëèïøèé ñíåã è ïîìîãàåò ñáèòü ñ áîòèíîê êóñî÷êè ëüä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ß áûë çäåñü òîëüêî â÷åðà, íî ìíå óæå íå õâàòàåò Áèáëèîòåêè. Æåëòîé ëàìïû ïîä ìàòîâûì àáàæóðîì, òåïëà ïå÷êè, àðîìàòà çàêèïàþùåãî êîôåéíèêà, ñòàðûõ âîñïîìèíàíèé, îñåâøèõ ïî óãëàì íåâèäèìîé ïûëüþ... È åå - ñïîêîéíîé, â ëþáóþ ñåêóíäó ãîòîâîé ïðèéòè íà ïîìîùü. Âñåãî ýòîãî ìíå óæå òàê äàâíî íåäîñòàåò. Ðàññëàáèâøèñü, ÿ ïîãðóæàþñü â óþò Áèáëèîòåêè. Î÷åíü ñêîðî ÿ ïîòåðÿþ ýòîò òèõèé ìèð íàâñåãä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Ñåé÷àñ ïîåøü? Èëè ïîçæå?</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Âîîáùå íå áóäó, - ãîâîðþ ÿ. - ÷òî-òî íå õî÷åòñÿ.</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Ëàäíî, ïðîãîëîäàåøüñÿ - ñðàçó ñêàæè. Ìîæåò, êîôå?</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Äàâàé.</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ß âåøàþ íàä îãíåì ìîêðûå ïåð÷àòêè è, ôåÿ ïàëüöû, ñìîòðþ, êàê îíà ðàçëèâàåò ïî ÷àøêàì êîôå. Îäíó ÷àøêó ñòàâèò ìíå, à ñ äðóãîé ñàäèòñÿ çà ñòîë.</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Æóòêèé ñíåã, - ãîâîðþ ÿ, - Íè÷åãî íå âèäíî.</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Äà óæ... Òåïåðü çàðÿäèò íà íåñêîëüêî äíåé. Ïîêà âñå òó÷è íà çåìëþ íå âûïàäóò.</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ß ñàæóñü íàïðîòèâ è ñìîòðþ åé â ëèöî. Íåâûðàçèìàÿ òîñêà îïÿòü ñëîâíî çàòÿãèâàåò ìåíÿ êóäà-òî.</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Êîãäà êîí÷èòñÿ ñíåã, íàìåòåò òàêèå ñóãðîáû, êàêèõ òû íèêîãäà íå âèäåë, - ãîâîðèò îí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È, íàâåðíî, íèêîãäà íå óâèæó. Îíà ñìîòðèò íà ìåíÿ.</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Ïî÷åìó? Êàæäûé ìîæåò ñìîòðåòü íà ñíåã.</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Äàâàé, ìû ñåãîäíÿ íå áóäåì ÷èòàòü ñíû? Ïðîñòî ïîãîâîðèì, - ïðåäëàãàþ ÿ. - Ýòî î÷åíü âàæíî. ß õî÷ó ðàññêàçàòü òåáå êîå-÷òî è ïîñëóøàòü, ÷òî òû îá ýòîì äóìàåøü. Ñîãëàñí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Äàæå íå ïðåäñòàâëÿÿ, î ÷åì ÿ, îíà ñöåïëÿåò ëàäîíè è êèâàåò, ãëÿäÿ ñêâîçü ìåíÿ.</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Ìîÿ òåíü óìèðàåò, - íà÷èíàþ ÿ. - Ñàìà ïîíèìàåøü, òàêóþ ñóðîâóþ çèìó åé íå ïåðåæèòü. Åñëè îíà óìðåò, ÿ íàâñåãäà çàáóäó, êòî ÿ òàêîé. Ïîýòîìó ÿ äîëæåí ðåøèòü êîå-÷òî âàæíîå. Ýòî êàñàåòñÿ è ìåíÿ, è òåáÿ. À âðåìåíè î÷åíü ìàëî. ß ìíîãî äóìàë, íî âûâîä âñåãäà ïîëó÷àëñÿ îäèí. À ïîòîì - ðåøèë.</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ß ãëîòàþ êîôå è â êîòîðûé ðàç çàäóìûâàþñü - íå îøèáêà ëè? Íåò, âñå ïðàâèëüíî. Íå ïîòåðÿòü íè÷åãî ìíå óæå âñå ðàâíî íå óäàñòñÿ.</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Çàâòðà ÿ óéäó èç Ãîðîäà, - ïðîäîëæàþ ÿ. - Íå çíàþ, êàê è îòêóäà. Ýòî ìíå îáúÿñíèò ìîÿ òåíü. ß óéäó âìåñòå ñ íåé. Ìû âåðíåìñÿ â ìèð, îòêóäà ïðèøëè, è áóäåì òàì æèòü. Ó ìåíÿ ñíîâà ïîÿâèòñÿ òåíü, ÿ áóäó ñòðàäàòü è ïåðåæèâàòü, à ïîòîì ñîñòàðþñü è óìðó. Òàêàÿ æèçíü - êàê ðàç äëÿ ìåíÿ. Ìîå "ÿ" áóäåò òàñêàòüñÿ âåçäå çà ìíîþ, äîñòàâàòü ìåíÿ è âåðòåòü ìíîþ, êàê åìó âçäóìàåòñÿ. Íî... òû ïðîñòî íå ìîæåøü ïðåäñòàâèòü, êàê äëÿ ìåíÿ ýòî âàæíî.</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Îíà ñìîòðèò ïðÿìî ïåðåä ñîáîé - òî ëè íà ìåíÿ, òî ëè â ïóñòîòó, ãäå ÿ äîëæåí ñèäåòü.</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Òåáå íå íðàâèòñÿ Ãîðîä?</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Ïîìíèøü, òû ãîâîðèëà: åñëè ÿ èùó ïîêîÿ - ìíå çäåñü ïîíðàâèòñÿ? Äà, ìíå íðàâÿòñÿ çäåøíèå ìèð è ïîêîé. È åñëè ÿ îñòàíóñü è çàáóäó ñåáÿ - ýòè ìèð è ïîêîé ñòàíóò àáñîëþòíûìè. Âåäü â Ãîðîäå íè÷åãî íå çàñòàâëÿåò ìó÷èòüñÿ è ñòðàäàòü. Âîçìîæíî, ÿ âñþ æèçíü áóäó æàëåòü, ÷òî óøåë îòñþä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Íî ñòàòü æèòåëåì Ãîðîäà ÿ íå ìîãó. Âíóòðè ÷òî-òî ïîêà åùå ãîâîðèò ñî ìíîé. Îíî íèêîãäà íå ïðîñòèò, åñëè ÿ îñòàíóñü, à ìîÿ òåíü óìðåò è áóäóò ãèáíóòü çâåðè. Êàêèì áû ïîêîåì ìåíÿ çà ýòî íè íàãðàäèëè - îáìàíóòü ýòî ÷òî-òî âíóòðè íåâîçìîæíî. Ìîæåò áûòü, îíî ñêîðî èñ÷åçíåò. Íî ýòî óæå äðóãàÿ èñòîðèÿ. Âñå, ÷òî â íàñ èñ÷åçàåò - äàæå åñëè îíî èñ÷åçàåò íàâåêè, - îñòàâëÿåò ïîñëå ñåáÿ äûðû, êîòîðûå íå çàðàñòóò íèêîãäà... Ïîíèìàåøü, î ÷åì ÿ?</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Îíà î÷åíü äîëãî ñìîòðèò íà ñâîè ïàëüöû. Íàä ÷àøêàìè ñ êîôå áîëüøå íå ïîäíèìàåòñÿ ïàð. Âñå âîêðóã çàìèðàåò.</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Òî åñòü, òû íèêîãäà íå âåðíåøüñÿ? ß êà÷àþ ãîëîâîé.</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Â Ãîðîä íå âîçâðàùàþòñÿ. Íèêîãäà. Äàæå åñëè ÿ ñíîâà ïðèäó ê Ñòåíå, Âîðîòà óæå íå îòêðîþòñÿ.</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È òåáå íå áîëüíî?</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Áîëüíåå âñåãî ïîòåðÿòü òåáÿ. Íî ÿ ëþáëþ òåáÿ, è ýòî - ñàìîå âàæíîå. ß íå õîòåë áû ïðèðó÷àòü òåáÿ è óðîäîâàòü òî, ÷òî òû äëÿ ìåíÿ çíà÷èøü. Óæ ëó÷øå ïîòåðÿòü òåáÿ òàê, ÷òîáû òû íàâñåãäà îñòàâàëàñü âî ìíå. Íî òîëüêî íå íàîáîðîò...</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Ïî êîìíàòå âíîâü ðàñòåêàåòñÿ òèøèíà. Òîëüêî óãëè â ïå÷êå òðåùàò áóäòî áû ðåç÷å îáû÷íîãî. Íà ñòåíå ðÿäîì ñ ïå÷êîé âèñÿò ìîè ïàëüòî, øàðô è øàïêà. Âñå ýòî ÿ ïîëó÷èë îò Ãîðîäà. Ïðîñòûå, ñêðîìíûå âåùè, íî â êàæäîé - ÷üå-òî òåïëî.</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Ñíà÷àëà ÿ äóìàë ïîìî÷ü òåíè áåæàòü, à ñàìîìó îñòàòüñÿ, - ïðîäîëæàþ ÿ. - Íî ïîòîì ïîíÿë: òîãäà ìåíÿ âûñåëÿò â Ëåñ, è ìû ñ òîáîé áîëüøå íå óâèäèìñÿ. Òû âåäü íå ñìîæåøü â Ëåñó. Òàì æèâóò òîëüêî òå, êòî íå ñìîã äî êîíöà óáèòü ñâîþ òåíü, êòî çàáëóäèëñÿ â ñâîèõ ïîëóìåðòâûõ âîñïîìèíàíèÿõ. ß îñòàíóñü ñ èñêîðåæåííûì "ÿ" - à òû ó ñåáÿ òàê è íå ïîÿâèøüñÿ. Òû áóäåøü íóæíà ìíå - íî íèêîãäà íå îòâåòèøü ìíå òåì æå.</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Îíà êà÷àåò ãîëîâîé.</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Äà, - òèõî ãîâîðèò îíà. - ß íå çíàþ, êòî ÿ. À ìàìà çíàëà, êòî îíà. Çà ýòî åå è ïðîãíàëè â Ëåñ. ß ñîâñåì íå ïîìíþ ñåáÿ - íî õîðîøî ïîìíþ, êàê ïðîãîíÿëè åå. È ñåé÷àñ åùå äóìàþ... Åñëè áû ÿ âäðóã ïîíÿëà, êòî ÿ òàêàÿ, ÿ ñìîãëà áû æèòü ñ ìàìîé â Ëåñó. È òû áûë áû ìíå íóæåí òàê æå, êàê ÿ òåáå.</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ß íå âåðþ ñâîèì óøàì.</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Òû ãîòîâà æèòü â Ëåñó, ëèøü áû ïîíÿòü, êòî òû íà ñàìîì äåëå?</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Îíà ñìîòðèò íà ñâîè ïàëüöû åùå íåìíîãî - è ðàñöåïëÿåò ðóêè.</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Òîìó, êòî ïîìíèò ñåáÿ, òåðÿòü áîëüøå íå÷åãî". ß ïîìíþ, òàê ìàìà ãîâîðèëà. Ýòî ïðàâä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Íå çíàþ, - îòâå÷àþ ÿ. - Íî òâîÿ ìàòü â ýòî âåðèëà. Âåðèøü ëè òû - âîò âîïðîñ.</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Íàâåðíîå, ÿ ìîãëà áû â ýòî ïîâåðèòü. Îíà ãëÿäèò ìíå ïðÿìî â ãëàç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Ïîâåðèòü? - ïîðàæàþñü ÿ. - Òû óìååøü âåðèòü!</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Ïî-ìîåìó, äà, - îòâå÷àåò îí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Ýé, ïîäóìàé õîðîøåíüêî... - ãîâîðþ ÿ. - Òû äàæå íå ïðåäñòàâëÿåøü, êàê ýòî âàæíî! ×òî áû ñ òîáîé íè ñëó÷èëîñü ðàíüøå - âåðèòü áåç "ÿ" íåâîçìîæíî. Ïðåäñòàâü ñàìà. Òû ðåøèëà âî ÷òî-òî ïîâåðèòü. Òû äîïóñêàåøü, ÷òî òåáÿ ìîãóò ïðåäàòü, è òîãäà òåáÿ çàõâàòÿò áîëü è îò÷àÿíèå. Íî òû âñå ðàâíî âåðèøü. Âñå ýòî è åñòü òâîå "ÿ"! Âûõîäèò, òû çíàåøü, êòî òû?</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Îíà êà÷àåò ãîëîâîé.</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Íå çíàþ. ß ïðîñòî äóìàþ î ìàìå. ×òî ñ ýòèì äàëüøå äåëàòü - íå ïîíèìàþ. Òîëüêî ÷óâñòâóþ, ÷òî ìîãëà áû ïîâåðèòü, è âñå.</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ß äóìàþ, â òåáå îñòàëîñü ÷òî-òî îò òâîåãî "ÿ". Íî îíî î÷åíü ïëîòíî çàïåðòî è íèêàê íå ïîêàçûâàåòñÿ íàðóæó. Ýòà ñâÿçü â òåáå òàê ãëóáîêî, ÷òî äàæå Ñòåíà íå ìîæåò åå ðàñïîçíàòü, à ïîòîìó è íå âûãîíÿåò òåáÿ èç Ãîðîä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Çíà÷èò, ÿ, êàê è ìàìà, íå ñìîãëà äî êîíöà óáèòü ñâîþ òåíü?</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Äà íåò. Òâîÿ òåíü äåéñòâèòåëüíî ìåðòâà è ïîõîðîíåíà â ßáëîíåâîì Ëåñó. Îá ýòîì åñòü çàïèñü â ìåòðèêàõ. Íî êàêàÿ-òî ÷àñòü ìàòåðèíñêîé ïàìÿòè â òåáå æèâåò. Îáðûâêè åå ïåðåæèâàíèé, êàðòèíêè åå âîñïîìèíàíèé äûøàò â òåáå - è çàñòàâëÿþò ÷óâñòâîâàòü. Äóìàþ, åñëè òû ñìîæåøü íàùóïàòü èõ - íàéäåøü â ñåáå òî, ÷òî èñêàëà âñå ýòî âðåìÿ, íî íèêàê íå ìîãëà íàéòè.</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Âîêðóã òèõî - ñëîâíî âñå çâóêè êîìíàòû âñîñàë â ñåáÿ ñíåã, òàíöóþùèé çà îêíîì. Ãðîìàäíàÿ Ñòåíà íàâèñàåò íàä íàìè è ñëóøàåò êàæäîå íàøå ñëîâî. Èíà÷å ñ ÷åãî áû âîêðóã ñòîÿëà òàêàÿ ìåðòâàÿ òèøèí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Íàñ÷åò ñòàðûõ ñíîâ, - ãîâîðþ ÿ. - ß ïðàâèëüíî ïîíÿë, ÷òî çâåðè âäûõàþò óìèðàþùóþ ïàìÿòü æèòåëåé Ãîðîäà? À ïîñëå ñìåðòè çâåðåé òà ïðåâðàùàåòñÿ â ñòàðûå ñíû?</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Äà. Ïîñëå ñìåðòè ÷åëîâå÷åñêîé òåíè "ÿ" óìèðàåò, è çâåðè âáèðàþò åãî â ñåáÿ áåç îñòàòê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Çíà÷èò, ÷èòàÿ ñòàðûå ñíû, ÿ ìîãó íàéòè òâîå "ÿ"?</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Íåò, íå ìîæåøü. Ìîå "ÿ" íå óìèðàëî êàêîé-òî îäíîé èñòîðèåé. Îíî ðàññûïàëîñü íà îòäåëüíûå âîñïîìèíàíèÿ è ïåðåäàâàëîñü ðàçíûì çâåðÿì ïî êóñî÷êàì, ïåðåìåøèâàÿñü ñ òàêèìè æå êóñî÷êàìè ïàìÿòè äðóãèõ ëþäåé. ×èòàÿ ðàçíûå ÷åðåïà, òû íèêîãäà íå ñìîæåøü ñêàçàòü, ÷òî òàì ìîå, à ÷òî - ÷óæîå. Íà òî îíè è ñòàðûå ñíû. Âå÷íûé Õàîñ, êîòîðûé íèêîãäà íèêîìó íå ðàñïóãàòü è íå ñëîæèòü â îäíó èñòîðèþ...</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ß õîðîøî ïîíèìàþ, ÷òî îíà õî÷åò ñêàçàòü. ß ñòîëüêî äíåé ÷èòàë ñòàðûå ñíû, íî åøå íè ðàçó íå ïîíÿë ñìûñëà íè îäíîãî îòðûâêà. È òåïåðü ó ìåíÿ îñòàåòñÿ âñåãî äâàäöàòü ÷àñîâ ñ íåáîëüøèì. Äâàäöàòü ÷àñîâ, ÷òîáû äîáðàòüñÿ äî åå ïàìÿòè. Óäèâèòåëüíî, ïîðàæàþñü ÿ. Â ýòîì Ãîðîäå, ãäå ÷åëîâå÷åñêîå âðåìÿ áåññìåðòíî, ó ìåíÿ åñòü òîëüêî äâàäöàòü ÷àñîâ, ÷òîáû ñäåëàòü âûáîð... ß çàêðûâàþ ãëàçà è ãëóáîêî âçäûõàþ.</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Íóæíî ñîáðàòü âñå ñèëû, íàéòè ñàìóþ ãëàâíóþ íèòü, ïîòÿíóòü çà íåå - è ðàñïóñòèòü ýòî ñòðàøíîå êðóæåâî, ÷òî çàñòèò ìîè ãëàç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Èäåì ê ÷åðåïàì! - ãîâîðþ ÿ.</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Çà÷åì? - íå ïîíèìàåò îí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ß ïîñìîòðþ íà íèõ è ïîäóìàþ. Ãäå-òî äîëæåí áûòü âûõîä...</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ß áåðó åå çà ðóêó. Îáîãíóâ ñòîéêó, ìû îòêðûâàåì äâåðü è çàõîäèì â õðàíèëèùå. Äåâóøêà íàøàðèâàåò íà ñòåíå âûêëþ÷àòåëü - è òóñêëûé ñâåò ñòåêàåò íà ïîëêè ñî ñòàðûìè ñíàìè. Ïîòåðÿâøèå öâåò è îêóòàííûå ãóñòûì ñëîåì ïûëè, îíè òÿíóòñÿ áåñêîíå÷íûìè ðÿäàìè â ïðèçðà÷íûõ ñóìåðêàõ. Èõ ïàñòè ðàñïàõíóòû ïîä îäíèì è òåì æå óãëîì. Ïóñòûå ãëàçíèöû áåññìûñëåííî áóðàâÿò ïóñòîòó. Èõ ëåäÿíîå ìîë÷àíèå îñåäàåò íà ñòåíàõ õðàíèëèùà åäâà ðàçëè÷èìîé èñïàðèíîé. ß ñòîþ è ðàçãëÿäûâàþ ñïÿùóþ àðìèþ ÷åëîâå÷åñêèõ ãðåç. Ìîãèëüíûé õîëîä ïîëçåò ïî êîæå è ïðîêóñûâàåò äî ñàìîé êîñòè.</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Òû ïðàâäà äóìàåøü, ÷òî ñìîæåøü ìåíÿ ïðî÷èòàòü? - ñïðàøèâàåò îíà, çàãëÿäûâàÿ ìíå â ãëàç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Äóìàþ, äà, - òèõî îòâå÷àþ ÿ.</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Íî êàê?</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Ïîêà íå çíàþ. Íî óâåðåí, ÷òî ýòî âîçìîæíî. Âåäü äîëæåí áûòü êàêîé-òî âûõîä. È ÿ îáÿçàòåëüíî åãî íàéäó.</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Íî ýòî æå âñå ðàâíî ÷òî èñêàòü äîæäèíêó â Ðåêå...</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Ïîñëóøàé. Æèçíü ÷åëîâåêà - íå êàïëÿ äîæäÿ. Îíà íå ïàäàåò ñ íåáà, è åå íå ñïóòàòü ñ ìèëëèîíàìè åå áëèçíåöîâ. Åñëè òû è ïðàâäà ñïîñîáíà âåðèòü - âåðü ìíå. È òîãäà ÿ òåáÿ íàéäó. Ñåé÷àñ ïåðåä íàìè åñòü âñå - è íåò íè÷åãî. Íî òî, ÷òî ìíå íóæíî, ÿ íàéäó îáÿçàòåëüíî.</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Òèøèíà ìàÿòíèêîì äîëãî ðàñêà÷èâàåòñÿ ìåæäó íàìè.</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Íàéäè ìíå ìåíÿ, - íàêîíåö ãîâîðèò îíà.</w:t>
      </w:r>
    </w:p>
    <w:p>
      <w:pPr>
        <w:pStyle w:val="Iauiue"/>
        <w:tabs>
          <w:tab w:val="left" w:pos="720" w:leader="none"/>
        </w:tabs>
        <w:rPr>
          <w:rFonts w:ascii="Times New Roman CYR" w:hAnsi="Times New Roman CYR" w:cs="Times New Roman CYR"/>
        </w:rPr>
      </w:pPr>
      <w:r>
        <w:rPr>
          <w:rFonts w:cs="Times New Roman CYR" w:ascii="Times New Roman CYR" w:hAnsi="Times New Roman CYR"/>
        </w:rPr>
      </w:r>
    </w:p>
    <w:p>
      <w:pPr>
        <w:pStyle w:val="Normal"/>
        <w:jc w:val="center"/>
        <w:rPr>
          <w:b/>
          <w:b/>
        </w:rPr>
      </w:pPr>
      <w:r>
        <w:rPr>
          <w:b/>
        </w:rPr>
        <w:t>35</w:t>
      </w:r>
    </w:p>
    <w:p>
      <w:pPr>
        <w:pStyle w:val="Normal"/>
        <w:jc w:val="center"/>
        <w:rPr>
          <w:b/>
          <w:b/>
        </w:rPr>
      </w:pPr>
      <w:r>
        <w:rPr>
          <w:b/>
        </w:rPr>
        <w:t>СТРАНА ЧУДЕС БЕЗ ТОРМОЗОВ</w:t>
      </w:r>
    </w:p>
    <w:p>
      <w:pPr>
        <w:pStyle w:val="Normal"/>
        <w:jc w:val="center"/>
        <w:rPr>
          <w:b/>
          <w:b/>
        </w:rPr>
      </w:pPr>
      <w:r>
        <w:rPr>
          <w:b/>
        </w:rPr>
        <w:t>Кусачки для ногтей. Сливочный соус. Железная ваза</w:t>
      </w:r>
    </w:p>
    <w:p>
      <w:pPr>
        <w:pStyle w:val="Iauiue"/>
        <w:tabs>
          <w:tab w:val="left" w:pos="720" w:leader="none"/>
        </w:tabs>
        <w:rPr>
          <w:rFonts w:ascii="Times New Roman CYR" w:hAnsi="Times New Roman CYR" w:cs="Times New Roman CYR"/>
          <w:b/>
          <w:b/>
        </w:rPr>
      </w:pPr>
      <w:r>
        <w:rPr>
          <w:rFonts w:cs="Times New Roman CYR" w:ascii="Times New Roman CYR" w:hAnsi="Times New Roman CYR"/>
          <w:b/>
        </w:rPr>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Ê áèáëèîòåêå ÿ ïîäúåõàë â 17:20. Âðåìåíè åùå äî ÷åðòèêîâ, è ÿ ðåøèë ïðîãóëÿòüñÿ ïî ãîðîäó. Çàãëÿíóë â êîôåéíþ, âûïèë êîôå è ïîñìîòðåë ïî òåëåâèçîðó áåéñáîë. Ïîòîì çàøåë â ðàçâëåêàòåëüíûé öåíòð è óáèë åùå êàêîå-òî âðåìÿ èãðîé. ×åðåç ðåêó ïåðåïðàâëÿëèñü âðàæåñêèå òàíêè, à ÿ äîëæåí áûë ðàññòðåëèâàòü èõ èç ïóøêè. Ñíà÷àëà ÿ âûèãðûâàë, íî óæå ìèíóò ÷åðåç ïÿòü òàíêè ïîïîëçëè íà ìåíÿ, ñëîâíî ñòàäî îáåçóìåâøèõ ëåììèíãîâ, è íå óñïîêîèëèñü, ïîêà íå ñðàâíÿëè ìîþ ïóøêó ñ çåìëåé. Â ìèã, êîãäà ìåíÿ óíè÷òîæèëè, ýêðàí çàëèëà îñëåïèòåëüíî-áåëàÿ âñïûøêà, ïîõîæàÿ íà ÿäåðíûé âçðûâ, è çàìèãàëà íàäïèñü: "GAME OVER - INSERT COIN" &lt;"Èãðà îêîí÷åíà. Âñòàâüòå ìîíåòó" (àíãë.).&gt;. ß ðåøèë ïîïûòàòü ñ÷àñòüÿ ñíîâà è ïîêîðíî ñóíóë â ùåëü î÷åðåäíûå ñòî èåí &lt;Ïðèáëèçèòåëüíî 1 äîëëàð ÑØÀ.&gt;. Çàèãðàëà ýëåêòðîííàÿ ìóçûêà, è ïåðåäî ìíîé âíîâü ïîÿâèëîñü äóëî, öåëîå è íåâðåäèìîå. Èãðà áûëà â áóêâàëüíîì ñìûñëå íà ïîðàæåíèå. È ñëàâà áîãó. Åñëè á ÿ íå ïðîèãðûâàë, îíà áû äëèëàñü áåñêîíå÷íî, à â áåñêîíå÷íîé èãðå íåò íèêàêîãî ñìûñëà. Äà è õîçÿåâàì èãðîâîãî öåíòðà, ìÿãêî ãîâîðÿ, áûëî áû íåóäîáíî. Íå ãîâîðÿ óæå îáî ìíå ñàìîì. À ïîòîìó ìåíÿ îïÿòü óíè÷òîæèëè. ßäåðíûé âçðûâ. "GAME OVER - INSERT COIN"...</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Âûéäÿ èç èãðîâîãî öåíòðà, ÿ îñòàíîâèëñÿ ó âèòðèíû ñêîáÿíîé ëàâêè. Ïîä ñòåêëîì ðàçëîæåíû ñàìûå ðàçíûå èíñòðóìåíòû. Ãàå÷íûå êëþ÷è, ñâåðëà, ïèñòîëåòû äëÿ çàáèâàíèÿ ãâîçäåé, ýëåêòðè÷åñêèå îòâåðòêè. ×åìîäàí÷èê ðàçìåðîì ñ äàìñêóþ êîñìåòè÷êó óìóäðèëñÿ âìåñòèòü öåëóþ êó÷ó ìèíèàòþðíûõ æåëåçÿê, âêëþ÷àÿ ìîëîòîê ñ íîæîâêîé è ýëåêòðîñêîï. Ðÿäîì âûñòàâëåí ðîñêîøíûé íàáîð èç òðèäöàòè ðåçöîâ ïî äåðåâó. ß íèêîãäà íå äóìàë, ÷òî äåðåâî ìîæíî ðåçàòü òðèäöàòüþ ðàçëè÷íûìè ñïîñîáàìè - è îò òàêîãî èçîáèëèÿ ñëåãêà îáàëäåë. Âñå ðåçöû îòëè÷àëèñü äðóã îò äðóãà, è êàæäûé òðåòèé áûë òàêîé ñòðàííîé ôîðìû, ÷òî ÿ â æèçíè áû íå ñîîáðàçèë, êàê èì ïîëüçîâàòüñÿ.</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Ïîñëå ìåõàíè÷åñêèõ âîïëåé èãðîâîãî öåíòðà çäåñü áûëî òèõî, êàê çà îãðîìíûì àéñáåðãîì. Õîçÿèí, ñðåäíèõ ëåò ìóæ÷èíà â î÷êàõ è ñ ïðîïëåøèíîé íà çàòûëêå, ñèäåë çà ïðèëàâêîì è ðàçáèðàë îòâåðòêîé êàêîé-òî çàìûñëîâàòûé ïðèáîð.</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ß ïîøàðèë ãëàçàìè ïî ñòåëëàæàì, ïûòàÿñü íàéòè êóñà÷êè äëÿ íîãòåé, è îáíàðóæèë èõ ðÿäîì ñ áðèòâåííûìè ïðèáîðàìè. Äâà äåñÿòêà êóñà÷åê áûëè ðàçëîæåíû íà ïîëêå àêêóðàòíî, ñëîâíî êîëëåêöèÿ ýêçîòè÷åñêèõ íàñåêîìûõ. Îäíè ïîêàçàëèñü ìíå îñîáåííî ñòðàííûìè. Ïëîñêèé îáðóáîê ìåòàëëà â ïÿòü ñàíòèìåòðîâ äëèíîé áåç êàêèõ-ëèáî çóáöîâ, ðû÷àæêîâ è óïîðîâ. Êàê èì ñòðè÷ü íîãòè - ñàì ÷åðò áû íå ðàçîáðàë.</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Âçÿâ ýòî ÷óäî áûòîâîãî äèçàéíà, ÿ ïîäîøåë ê ïðèëàâêó. Õîçÿèí îòëîæèë ïîëóðàçîáðàííûé ìèêñåð è îáúÿñíèë, êàê ïîëüçîâàòüñÿ òåì, ÷òî ÿ åìó ïîêàçàë.</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Ñìîòðèòå âíèìàòåëüíî. Äåëàåì ðàç. Äåëàåì äâà. Äåëàåì òðè. È ïîëó÷àåì îáû÷íûå êóñà÷êè äëÿ íîãòåé!</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Ñ óìà ñîéòè, - ñêàçàë ÿ. Äåéñòâèòåëüíî, î÷åíü ïðîñòî. Îí ñâåðíóë èõ è ïðåäëîæèë ìíå ïîïðîáîâàòü ñàìîìó. Ó ìåíÿ òîæå ïîëó÷èëèñü êóñà÷êè.</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Îòëè÷íàÿ âåùü! - ñîîáùèë õîçÿèí òîíîì ÷åëîâåêà, âûáàëòûâàþùåãî ñòðàøíóþ òàéíó. - Ôèðìà "Õåíêåëü", Çàïàäíàÿ Ãåðìàíèÿ. Âñþ æèçíü áóäåò ñëóæèòü. Â äîðîãå íåçàìåíèìà. Íå ðæàâååò, íå òóïèòñÿ - õîòü ñîáàêàì êîãòè ñòðèãè...</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ß çàïëàòèë åìó äâå òûñÿ÷è âîñåìüñîò èåí &lt;</w:t>
      </w:r>
      <w:bookmarkStart w:id="14" w:name="OLE_LINK13"/>
      <w:r>
        <w:rPr>
          <w:rFonts w:cs="Times New Roman CYR" w:ascii="Times New Roman CYR" w:hAnsi="Times New Roman CYR"/>
        </w:rPr>
        <w:t>Îêîëî 25 äîëëàðîâ ÑØÀ.</w:t>
      </w:r>
      <w:bookmarkEnd w:id="14"/>
      <w:r>
        <w:rPr>
          <w:rFonts w:cs="Times New Roman CYR" w:ascii="Times New Roman CYR" w:hAnsi="Times New Roman CYR"/>
        </w:rPr>
        <w:t>&gt;. Îí ïîìåñòèë êóñà÷êè â ÷åðíûé êîæàíûé ôóòëÿð, âðó÷èë ìíå ïîêóïêó âìåñòå ñî ñäà÷åé è îïÿòü óòêíóëñÿ â ñâîé ìèêñåð. Èçâëå÷åííûå èç ìèêñåðà øóðóïû îí ðàñêëàäûâàë ïî îòäåëüíûì áëþäå÷êàì â çàâèñèìîñòè îò ðàçìåðà. ×åðíûå øóðóïû â áåëîñíåæíûõ áëþäå÷êàõ êàçàëèñü î÷åíü ñ÷àñòëèâûìè.</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Êóïèâ êóñà÷êè, ÿ âåðíóëñÿ â ìàøèíó è ñòàë äîæèäàòüñÿ áèáëèîòåêàðøó, ñëóøàÿ "Áðàíäåíáóðãñêèå êîíöåðòû". À çàîäíî ðàçìûøëÿÿ, îò÷åãî øóðóïû íà áëþäå÷êàõ òàê ñ÷àñòëèâû. Ìîæåò, ðàäóþòñÿ, ÷òî íàêîíåö îòäåëèëèñü îò ìèêñåðà è îáðåëè íåçàâèñèìîñòü? À ìîæåò, èì ëåñòíî îêàçàòüñÿ â òàêîì ýêñêëþçèâíîì ìåñòå, êàê ÷èñòîå áåëîå áëþäå÷êî? Òàê èëè èíà÷å, åñëè ó òåáÿ ïåðåä ãëàçàìè êòî-íèáóäü íàñòîëüêî ñ÷àñòëèâ, åãî ðàäîñòü íåâîëüíî ïåðåäàåòñÿ òåáå ñàìîìó.</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ß äîñòàë èç êàðìàíà êóñà÷êè, ñîáðàë, îïðîáîâàë íà ñîáñòâåííîì íîãòå è ñíîâà ñïðÿòàë â ôóòëÿð. Ïðèÿòíàÿ âåùü. Ïîõîæå, íå çðÿ ýòà ñêîáÿíàÿ ëàâêà íàïîìíèëà áåçëþäíûé îêåàíàðèóì, êóäà ÿ òàê ëþáèë õîäèòü â äåòñòâå.</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Çà íåñêîëüêî ìèíóò äî øåñòè èç áèáëèîòåêè ïîâàëèë íàðîä. Â îñíîâíîì - ñòàðøåêëàññíèêè, êîòîðûå ïûòàëèñü ÷åìó-òî íàó÷èòüñÿ â ÷èòàëüíîì çàëå. Ó ìíîãèõ ñâèñàëè ñ ïëå÷ òàêèå æå ñïîðòèâíûå ñóìêè, êàê ó ìåíÿ. Ðàçãëÿäûâàÿ ñòàðøåêëàññíèêîâ, ÿ âäðóã ïîéìàë ñåáÿ íà ìûñëè, ÷òî òèíåéäæåðû, â ïðèíöèïå, - äîâîëüíî íååñòåñòâåííûå ñóùåñòâà. Â êàæäîì ÷òî-òî ïåðåðàçâèòî, à ÷åãî-òî ïîêà íå õâàòàåò. Õîòÿ, âîçìîæíî, ÿ â èõ ãëàçàõ âûãëÿæó åùå íååñòåñòâåííåå. Òàêàÿ óæ ýòî øòóêà - ðàçíèöà â âîçðàñòå. "Generation gap" &lt;Êîíôëèêò ïîêîëåíèé, ïðîáëåìà îòöîâ è äåòåé (àíãë.).&gt;, êàê ýòî íàçûâàþò ñåãîäíÿ.</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Â òîëïå ìîëîäåæè, âïðî÷åì, ïîïàäàëèñü è ñòàðèêè. Êàæäûé òàêîé ñòàðè÷îê ïðèõîäèò â âîñêðåñíûé ïîëäåíü â ÷èòàëüíûé çàë è íåñïåøíî ïðîñìàòðèâàåò ÷åòûðå ðàçíûå ãàçåòû. À ïîòîì, ñòàðàÿñü íå ðàñïëåñêàòü ïîëó÷åííûå çíàíèÿ, èäåò äîìîé óæèíàòü, êàê ìóäðûé íåòîðîïëèâûé ñëîí. Â îòëè÷èå îò òèíåéäæåðîâ, â ñòàðèêàõ ÿ íè÷åãî íååñòåñòâåííîãî íå çàìåòèë. Âñêîðå âåñü íàðîä ïîêèíóë áèáëèîòåêó, è ïðîçâó÷àë ñèãíàë. Øåñòü ÷àñîâ. ß âäðóã ïî÷óâñòâîâàë, ÷òî íå íà øóòêó ïðîãîëîäàëñÿ. Åñëè âñïîìíèòü, âñå, ÷òî ÿ ñåãîäíÿ åë - ïîëîâèíêà ñýíäâè÷à ñ âåò÷èíîé è ÿéöîì, êðîõîòíûé ÷èçêåéê è ïÿòü ñûðûõ óñòðèö. À â÷åðà òàê âîîáùå íè êðîøêè. Ìîé æåëóäîê íàïîìèíàë îãðîìíóþ ÿìó. ×åðíóþ è áåçäîííóþ: áðîñü â íåå êàìåíü - íå äîæäåøüñÿ íè çâóêà. Îòêèíóâøèñü íà ïîäóøêó ñèäåíüÿ, ÿ ãëÿäåë â ïîòîëîê ìàøèíû è ñîñðåäîòî÷åííî äóìàë î åäå. Ñàìûå ðàçíûå áëþäà ïðîïëûâàëè â ìîåé ãîëîâå. Èíîãäà ìåæ òàðåëîê ïîïàäàëèñü áëþäöà ñ øóðóïàìè. Ñ áåëûì ñîóñîì è êðóàññàíîì äàæå øóðóïû âûãëÿäåëè âïîëíå àïïåòèòíî.</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Â øåñòü ïÿòíàäöàòü îíà âûøëà èç äâåðåé áèáëèîòåêè. Óäèâèëàñü:</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Òâîÿ ìàøèí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Äà íåò, âçÿë íàïðîêàò, - îòâåòèë ÿ. - À ÷òî, íå ïîäõîäèò?</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Êàê-òî íå î÷åíü, - ñêàçàëà îíà. - Íà òàêèõ, ïî-ìîåìó, åçäÿò ëþäè ïîìîëîæå.</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Â ïðîêàòå âñå ðàçîáðàëè. Âçÿë, ÷òî îñòàëîñü. Êàêàÿ ðàçíèö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Õì-ì... - Îáîéäÿ ìàøèíó, îíà îòêðûëà äâåðöó. Óñåâøèñü ðÿäîì, ïðèäèð÷èâî îãëÿäåëà ñàëîí, çàãëÿíóëà â ïåïåëüíèöó è èññëåäîâàëà ñîäåðæèìîå áàðäà÷ê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Áðàíäåíáóðãñêèé"?</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Àãà. Íðàâèòñÿ?</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Äà, î÷åíü. Ïîñòîÿííî åãî ñëóøàþ. Áîëüøå âñåãî ëþáëþ, êîãäà Ðèõòåð &lt;Ñâÿòîñëàâ Ðèõòåð (1915 - 1997) - ðóññêèé ïèàíèñò.&gt; èãðàåò, íî ñ Ðèõòåðîì çàïèñü ñîâñåì íåäàâíî âûøëà. À ýòî êòî?</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Òðåâîð Ïèííîê.</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Ëþáèøü Ïèííîê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Äà íåò, - ïîæàë ÿ ïëå÷àìè. - ×òî óâèäåë, òî è êóïèë. Íî, ïî-ìîåìó, íåïëîõî.</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À òû ñëûøàë, êàê ýòî èãðàåò Ïàáëî Êàçàëüñ &lt;</w:t>
      </w:r>
      <w:bookmarkStart w:id="15" w:name="OLE_LINK14"/>
      <w:r>
        <w:rPr>
          <w:rFonts w:cs="Times New Roman CYR" w:ascii="Times New Roman CYR" w:hAnsi="Times New Roman CYR"/>
        </w:rPr>
        <w:t>Ïàáëî Êàçàëüñ (1876-1973) - èñïàíñêèé âèîëîí÷åëèñò.</w:t>
      </w:r>
      <w:bookmarkEnd w:id="15"/>
      <w:r>
        <w:rPr>
          <w:rFonts w:cs="Times New Roman CYR" w:ascii="Times New Roman CYR" w:hAnsi="Times New Roman CYR"/>
        </w:rPr>
        <w:t>&gt;? - Íåò.</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Îáÿçàòåëüíî íàéäè è ïîñëóøàé, õîòÿ áû ðàçîê. Íå ñîâñåì êàíîíè÷åñêîå èñïîëíåíèå, íî ñ òàêèì ÷óâñòâîì - ïðîñòî áëåñê!</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Îáÿçàòåëüíî íàéäó è ïîñëóøàþ, - ïîîáåùàë ÿ, ñîâåðøåííî íå ïðåäñòàâëÿÿ, êîãäà æå ÿ âñå ýòî óñïåþ. Çà îñòàâøèåñÿ âîñåìíàäöàòü ÷àñîâ ÿ åøå äîëæåí õîòü íåìíîãî ïîñïàòü. ×òî íè ãîâîðè, à äâîå ñóòîê áåç ñíà ìîãóò èñïîðòèòü ëþáîå ïîñëåäíåå óäîâîëüñòâèå.</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Ãäå ïîóæèíàåì? - ñïðîñèë ÿ.</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Êàê íàñ÷åò èòàëüÿíñêîé êóõíè?</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Çàìå÷àòåëüíî.</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ß çíàþ îäíî ìåñòå÷êî, íåäàëåêî. Òàì âñåãäà âñå ñàìîå ñâåæåå.</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ß ãîëîäíûé, êàê ñëîí, - ïðåäóïðåäèë ÿ. - Ìîãó ñúåñòü õîòü øóðóïû â áåëîì ñîóñå.</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ß òîæå, - êèâíóëà îíà. - Ó òåáÿ î÷åíü ñòèëüíàÿ ðóáàøê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Ñïàñèáî.</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Ðåñòîðàí÷èê íàõîäèëñÿ â êàêèõ-òî ïÿòè ìèíóòàõ åçäû îò áèáëèîòåêè. Ìû ïðîåõàëè ïî èçâèëèñòîé óëî÷êå ñ ïåøåõîäàìè è âåëîñèïåäèñòàìè, è íà îäíîì äîìèêå âäðóã ïîêàçàëàñü ìàëåíüêàÿ ñêðîìíàÿ âûâåñêà: "Èòàëüÿíñêàÿ êóõíÿ". Åâðîïåéñêèé äåðåâÿííûé äîìèê îòëè÷àëñÿ îò ñîñåäíèõ æèëûõ äîìîâ òîëüêî âûâåñêîé. Êðîíû ãèìàëàéñêèå êåäðîâ ó òðîòóàðà çàêðûâàëè âå÷åðíåå íåáî íàä ãîëîâîé.</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Â æèçíè áû íå äîãàäàëñÿ, ÷òî çäåñü ðåñòîðàí, - ñêàçàë ÿ, çàãîíÿÿ ìàøèíó íà ñòîÿíêó ïåðåä äîìîì.</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Âíóòðè çàâåäåíèå îêàçàëîñü ñîâñåì êðîøå÷íûì - òðè ñòîëèêà è ÷åòûðå òàáóðåòà ó ñòîéêè. Îôèöèàíò â áåëîì ôàðòóêå ïîñàäèë íàñ çà ó îêîøêà â äàëüíåì óãëó. Çà ñòåêëîì ðîñëà âåòâèñòàÿ ñëèâ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Òû êàêîå âèíî áóäåøü? - ñïðîñèëà îí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Íå çíàþ... Ïîëàãàþñü íà òåáÿ, - ñêàçàë ÿ. Â âèíàõ ÿ ðàçáèðàþñü ãîðàçäî õóæå, ÷åì â ïèâå. Ïîêà îíà âûïûòûâàëà ó îôèöèàíòà ñåêðåòû êàðòû âèí, ÿ ðàçãëÿäûâàë ñëèâó çà îêíîì. ßïîíñêóþ ñëèâó â ñàäèêå èòàëüÿíñêîãî ðåñòîðàíà. Ñòðàííîå ñî÷åòàíèå. À ìîæåò, è íå ñòðàííîå. Âîçìîæíî, â Èòàëèè òîæå áûâàþò ÿïîíñêèå ñëèâû. Êàê âî Ôðàíöèè - âûäðû.</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Ðåøèâ, ÷òî áóäåì ïèòü, ìû ðàçðàáîòàëè ïëàí íàñòóïëåíèÿ íà ìåñòíóþ åäó. Ýòî çàíÿëî ó íàñ êó÷ó âðåìåíè. Ïîêîïàâøèñü â aperitivo &lt;Ëåãêèå çàêóñêè (èò.).&gt;, ìû âûáðàëè ñàëàò èç êðåâåòîê â çåìëÿíè÷íîì ñîóñå, ñûðûå óñòðèöû, ïàøòåò èç ãóñèíîé ïå÷åíêè ïî-èòàëüÿíñêè, æàðåíóþ êàðàêàòèöó â ñîáñòâåííûõ ÷åðíèëàõ, ìàðèíîâàííóþ êîðþøêó è áàêëàæàíû, çàïå÷åííûå â ñûðå. Èç ïàñòû îíà îñòàíîâèëàñü íà spaghetti al pesto genovese &lt;Ñïàãåòòè ñ áàçèëèêîì ïî-ãåíóýçñêè (èò.).&gt;, à ÿ ïðåäïî÷åë tagliatelle alla casa &lt;</w:t>
      </w:r>
      <w:bookmarkStart w:id="16" w:name="OLE_LINK15"/>
      <w:r>
        <w:rPr>
          <w:rFonts w:cs="Times New Roman CYR" w:ascii="Times New Roman CYR" w:hAnsi="Times New Roman CYR"/>
        </w:rPr>
        <w:t>Ïàñòà ïî-äîìàøíåìó (èò.).</w:t>
      </w:r>
      <w:bookmarkEnd w:id="16"/>
      <w:r>
        <w:rPr>
          <w:rFonts w:cs="Times New Roman CYR" w:ascii="Times New Roman CYR" w:hAnsi="Times New Roman CYR"/>
        </w:rPr>
        <w:t>&gt;.</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Ìîæåò, âîçüìåì åùå îäíó macchemni al sugo di pesce &lt;Ìàêàðîíû ïîä ðûáíûì ñîóñîì (èò.).&gt; è ðàçäåëèì íà äâîèõ? - ïðåäëîæèëà îí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Íåïëîõàÿ ìûñëü, - îäîáðèë ÿ.</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Êàêàÿ ñåãîäíÿ ôèðìåííàÿ ðûáà? - ñïðîñèëà îíà ó îôèöèàíò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Òîëüêî ÷òî ïðèâåçëè branzino, - îòâåòèë òîò. - Ñóäàêà, èíà÷å ãîâîðÿ. Äëÿ âàñ ìîæåì çàïå÷ü åãî â ìèíäàëüíîì ñîóñå.</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Î äà, ïîæàëóéñòà! - òóò æå ïîïðîñèëà îí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È ìíå òîæå, - äîáàâèë ÿ. - À âìåñòî ãàðíèðà - ãðèáíîå rizotto &lt;Ðèçîòòî (èò.) - áëþäî èç îáæàðåííîãî ðèñà ñî ìíîæåñòâîì ðàçëè÷íûõ äîáàâîê.&gt; ñî øïèíàòîì.</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À ìíå - îâîùíîå ñ ïîìèäîðàìè.</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Âîîáùå-òî, rizotto ó íàñ î÷åíü áîëüøèå... - çàáåñïîêîèëñÿ îôèöèàíò.</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Íè÷åãî, - ñêàçàë ÿ. - ß ñî â÷åðàøíåãî óòðà íè÷åãî íå åë, à ó íåå ðàñòÿæåíèå æåëóäê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Àãà, - êèâíóëà îíà. - Ïðîñòî íå æåëóäîê, à ÷åðíàÿ äûð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Êàê èçâîëèòå, - ñäàëñÿ îôèöèàíò.</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Íà äåñåðò - âèíîãðàäíûé øåðáåò è ëèìîííîå ñóôëå, - äîáàâèëà îíà. - À íàïîñëåäîê "ýñïðåññî".</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Òîãäà è ìíå òî æå ñàìîå, - ïîïðîñèë ÿ. Çà÷èòûâàÿ âñëóõ íàø çàêàç, áåäíÿãà îôèöèàíò äâàæäû</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Ïåðåâîäèë äóõ. Êîãäà îí, íàêîíåö, óäàëèëñÿ, îíà ðàññìåÿëàñü:</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Òû ñòîëüêî ñåáå çàêàçàë... Çà÷åì? Ëèøü áû îò ìåíÿ íå îòñòàòü?</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Âîò åùå, - âîçðàçèë ÿ. - ß ñåé÷àñ õîòü ñëîíà ìîãó ñúåñòü, íå âåðèøü? Òûñÿ÷ó ëåò óæå òàê íå ãîëîäàë.</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Ýòî çäîðîâî! - ïîõâàëèëà îíà. - Ëþäÿì, êîòîðûå ìàëî åäÿò, ÿ íå äîâåðÿþ. Òàê è êàæåòñÿ, áóäòî îíè ÷òî-òî ñêðûâàþò. Ïðàâäà æå?</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Íå çíàþ... - ïîæàë ÿ ïëå÷àìè. ß è ïðàâäà íå çíàë.</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Íå çíàþ" - òâîå ëþáèìîå âûðàæåíèå, äà? ß íå çíàë, ÷òî íà ýòî îòâåòèòü, è ïðîñòî êèâíóë.</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Ñ ÷åãî áû ýòî, à? Ïî÷åìó âñå òâîè îáðàçû òàêèå íåîïðåäåëåííûå?</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Íå çíàþ", - ÷óòü íå ëÿïíóë ÿ ñíîâà, íî òóò ïîÿâèëñÿ îôèöèàíò. Ñ ïî÷òèòåëüíîñòüþ ïðèäâîðíîãî êîñòîïðàâà, èñöåëÿþùåãî íîæêó Åãî Âûñî÷åñòâà, îòêóïîðèë áóòûëêó è ðàçëèë âèíî ïî áîêàëàì.</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Ïîìíèøü Êàìþ, "Ïîñòîðîííåãî" &lt;</w:t>
      </w:r>
      <w:bookmarkStart w:id="17" w:name="OLE_LINK16"/>
      <w:r>
        <w:rPr>
          <w:rFonts w:cs="Times New Roman CYR" w:ascii="Times New Roman CYR" w:hAnsi="Times New Roman CYR"/>
        </w:rPr>
        <w:t>"Ïîñòîðîííèé" (1942) - ðîìàí ôðàíöóçñêîãî ïèñàòåëÿ è ôèëîñîôà Àëüáåðà Êàìþ (1913-1960).</w:t>
      </w:r>
      <w:bookmarkEnd w:id="17"/>
      <w:r>
        <w:rPr>
          <w:rFonts w:cs="Times New Roman CYR" w:ascii="Times New Roman CYR" w:hAnsi="Times New Roman CYR"/>
        </w:rPr>
        <w:t>&gt;? Òàì ãëàâíûé ãåðîé âñå âðåìÿ ãîâîðèë "ÿ íå âèíîâàò". Êàê æå åãî çâàëè-òî...</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Ìåðñî, - ïîäñêàçàë ÿ.</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Òî÷íî, Ìåðñî! ß äàâíî ÷èòàëà, åùå â øêîëå... À ñåãîäíÿøíèå øêîëüíèêè Êàìþ íå ÷èòàþò. Âîîáùå. ß íà ðàáîòå âñå ýòè äàííûå îáðàáàòûâàþ, òàê ÷òî çíàþ. À òû êàêèõ ïèñàòåëåé ëþáèøü?</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Òóðãåíåâ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Íó, Òóðãåíåâ... Ýòî âñå-òàêè íå î÷åíü âåëèêèé ïèñàòåëü. Äà è ñòàðîìîäíûé êàêîé-òî.</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Íå çíàþ, - ïîæàë ÿ ïëå÷àìè. - Ìíå íðàâèòñÿ... Ôëîáåð òîæå íåïëîõ. È Òîìàñ Ãàðäè.</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À ñîâðåìåííûõ ñîâñåì íå ÷èòàåøü?</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Èíîãäà. Ñîìåðñåòà Ìîýì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Ñ÷èòàòü Ìîýìà ñîâðåìåííûì, - îíà ïîòÿíóëàñü ê ñâîåìó áîêàëó, - ýòî âñå ðàâíî ÷òî èñêàòü ïëàñòèíêè Áåííè Ãóäìåíà &lt;Áåíäæàìèí Äýâèä ("Áåííè") Ãóäìåí (1909-1986) - àìåðèêàíñêèé êëàðíåòèñò è ðóêîâîäèòåëü îðêåñòðà, &gt; â ìóçûêàëüíûõ àâòîìàòàõ.</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Ãëàâíîå, ÷èòàòü èíòåðåñíî, - íå ñäàâàëñÿ ÿ. - Ïîìíþ, "Îñòðèå áðèòâû" ïðî÷åë ðàçà òðè. Ïóñêàé è íå ïàìÿòíèê ëèòåðàòóðû, çàòî óâëåêàòåëüíî. Ïî-ìîåìó, ëó÷øå òàê, ÷åì íàîáîðîò.</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Ì-äà... - Îíà çàäóìàëàñü. - Íó ëàäíî. Ðóáàøêà ó òåáÿ âñå ðàâíî î÷åíü ñòèëüíàÿ.</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Ñïàñèáî, - óëûáíóëñÿ ÿ. - Òû òîæå ïðåêðàñíî âûãëÿäèøü.</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Áëàãîäàðþ, - ñêàçàëà îíà. Íà íåé áûëî ïëàòüå èç òåìíî-ñèíåãî áàðõàòà ñ áåëûì êðóæåâíûì âîðîòíè÷êîì. Íà øåå - äâå ñåðåáðÿíûå öåïî÷êè.</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Ñðàçó ïîñëå òâîåãî çâîíêà ïîøëà äîìîé è ïåðåîäåëàñü, - îáúÿñíèëà îíà. - Ó ìåíÿ ðàáîòà îò äîìà â äâóõ øàãàõ. Î÷åíü óäîáíî.</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È íå ãîâîðè, - êèâíóë ÿ. "È ïðàâäà, óäîáíî!" - õìûêíóëî ýõî â ìîåé ãîëîâå.</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Ïðèíåñëè çàêóñêè. Ìû çàìîë÷àëè è íàêèíóëèñü íà åäó. Êàæäîå áëþäî áûëî ëåãêèì è àïïåòèòíûì - íå ê ÷åìó ïðèäðàòüñÿ. Âñå ïðîäóêòû ñâåæàéøèå. Óïðóãèå óñòðèöû ïàõëè òàê, áóäòî èõ ïîäîáðàëè ñ ìîðñêîãî äíà âñåãî ìèíóòó íàçàä.</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Êàê òâîè äåëà? - ñïðîñèëà îíà, âîíçàÿ âèëêó â óñòðèöó. - Ðàçîáðàëñÿ ñî ñâîèìè åäèíîðîãàìè?</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Ïîæàëóé, - êèâíóë ÿ, ñòèðàÿ ñ ãóá ñàëôåòêîé ÷åðíèëà êàðàêàòèöû. - Ìîæíî ñêàçàòü, ðàçîáðàëñÿ.</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È ãäå æå òû èõ íàøåë?</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Âîò çäåñü, - ñêàçàë ÿ è ïîñòó÷àë ñåáÿ ïàëüöåì ïî ëáó. - Åäèíîðîãè æèâóò ó ìåíÿ â ãîëîâå. Öåëîå ñòàäî.</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Ýòî òû â ïåðåíîñíîì ñìûñëå?</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Äà íåò. Ïåðåíîñèòü òóò íå÷åãî è íåêóäà. Îíè äåéñòâèòåëüíî îáèòàþò â ìîåì ñîçíàíèè. À êîå-êòî èõ îáíàðóæèë è ðàññêàçàë ìíå èõ èñòîðèþ.</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Èíòåðåñíî. Êàêóþ?</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Äà íè÷åãî èíòåðåñíîãî... - ß ïåðåäàë åé áëþäî ñ áàêëàæàíàìè. Îíà âçàìåí îòäàëà ìíå êîðþøêó.</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Íåò, ðàññêàæè! ß ïðàâäà õî÷ó ïîñëóøàòü.</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Â îáùåì, ó êàæäîãî ÷åëîâåêà â ãëóáèíå ìîçãà ñóùåñòâóåò íå÷òî âðîäå ÿäðà, êîòîðîå îí íå ìîæåò íè îñîçíàòü, íè ïî÷óâñòâîâàòü. Â ìîåì ñëó÷àå ýòî ÿäðî èìååò ôîðìó ãîðîäà. Ïî ãîðîäó òå÷åò ðåêà, à ñàì îí îáíåñåí âûñîêîé êèðïè÷íîé ñòåíîé. Æèòåëè ãîðîäà íå ìîãóò âûéòè çà ñòåíó. Ýòî ìîãóò òîëüêî åäèíîðîãè. Åäèíîðîãè âäûõàþò â ñåáÿ ÷óâñòâà è âîñïîìèíàíèÿ ãîðîæàí. Îíè âïèòûâàþò ÷åëîâå÷åñêîå "ýãî", êàê ïðîìîêàøêà âîäó, è óíîñÿò èç ãîðîäà âî âíåøíèé ìèð. Ïîýòîìó â ñàìîì ãîðîäå íåò íèêàêîãî "ýãî". Íåò ïîíÿòèÿ ÷åëîâå÷åñêîãî "ÿ". È ÿ æèâó â ýòîì ãîðîäå... Âîò òàêàÿ èñòîðèÿ. Ñàì ÿ ýòîãî ãîðîäà íèêîãäà íå âèäåë, ïîýòîìó áîëüøå íè÷åãî î íåì íå çíàþ.</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Êàêàÿ îðèãèíàëüíàÿ èñòîðèÿ, - âîñõèòèëàñü îí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ß âäðóã ïîíÿë, ÷òî ñòàðèê íè÷åãî íå ðàññêàçûâàë ìíå ïðî Ðåêó. ×åðò ïîáåðè, ïîõîæå, ìåíÿ âñå áîëüøå çàòÿãèâàåò â òîò ìèð.</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Íî ÿ æå íå ñî÷èíÿë åå ñïåöèàëüíî, - ñêàçàë ÿ.</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Íó è ÷òî? Ïóñêàé äàæå íà óðîâíå ïîäñîçíàíèÿ - îíà æå âñå ðàâíî òâîÿ è áîëüøå íè÷üÿ, òàê èëè íåò? Íèêòî ó òåáÿ åå íå îòíèìåò.</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Â ýòîì ñìûñëå - êîíå÷íî...</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Íåïëîõàÿ êîðþøêà, ïðàâä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Îáúåäåíèå.</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À òåáå íå êàæåòñÿ, ÷òî òâîÿ èñòîðèÿ ïîõîæà íà òó, ÷òî ÿ òåáå ðàññêàçàëà, ïðî Ëåíèíãðàä? - ïðîãîâîðèëà îíà çàäóì÷èâî, ðàçðåçàÿ áàêëàæàí ïîïîëàì. - Âåäü óêðàèíñêèå åäèíîðîãè òîæå ñóùåñòâîâàëè îáîñîáëåííî îò âñåãî ìèðà - òî ëè â êðàòåðå, òî ëè çà êàêîé-òî ñòåíîé?</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Äà, - ñîãëàøàþñü ÿ. - È ïðàâäà ïîõîæå.</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Ïî-ìîåìó, òóò äîëæíî áûòü êàêîå-òî îáùåå çâåíî...</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Àõ, äà, - âñïîìíèë ÿ è ñóíóë ðóêó â êàðìàí ïèäæàêà. - Ó ìåíÿ äëÿ òåáÿ ïîäàðîê.</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Ñåðüåçíî? - îáðàäîâàëàñü îíà. - Îáîæàþ ïîäàðêè.</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ß âûòÿíóë èç êàðìàíà ôóòëÿð ñ êóñà÷êàìè äëÿ íîãòåé è ïîëîæèë åé íà ëàäîíü. Îíà ñ óäèâëåíèåì ïîâåðòåëà èíñòðóìåíò â ïàëüöàõ.</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òî ýòî?</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Äàâàé ïîêàæó, - ñêàçàë ÿ è âçÿë ó íåå ìåòàëëè÷åñêèé áðóñî÷åê. - Âîò ñìîòðè. Äåëàåì ðàç. Äåëàåì äâà. Äåëàåì òðè...</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Êóñà÷êè äëÿ íîãòåé?</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Óãàäàëà. Óäîáíàÿ øòóêà, îñîáåííî â äîðîãå. Çàõî÷åøü ñëîæèòü - äåëàé âñå â îáðàòíîì ïîðÿäêå.</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ß ñëîæèë êóñà÷êè è îòäàë åé. Îíà ïîïðîáîâàëà ñàìà: ðàçâåðíóëà, à ïîòîì ñëîæèëà îáðàòíî.</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Çàáàâíàÿ âåùü. Ñïàñèáî, - ñêàçàëà îíà. - È ÷àñòî òû äàðèøü äåâóøêàì êóñà÷êè äëÿ íîãòåé?</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Äà íåò. Òåáå ïåðâîé. Ïðîõîäèë ìèìî ñêîáÿíîé ëàâêè, ïîíðàâèëèñü - ÿ è êóïèë. Òàì åùå áûë íàáîð èç ðåçöîâ ïî äåðåâó. Íî óæ áîëüíî ãðîìîçäêèé...</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Íó ÷òî òû, êóñà÷åê âïîëíå õâàòèò! Ñïàñèáî. Ó ìåíÿ äîìà âñå êóñà÷êè êóäà-òî òåðÿþòñÿ. À òâîè ÿ âñåãäà áóäó ñ ñîáîé íîñèòü...</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Îíà ñëîæèëà êóñà÷êè â ôóòëÿð è ñïðÿòàëà â ñóìî÷êó.</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Îôèöèàíò çàáðàë ïóñòûå òàðåëêè è âûñòàâèë íîâûå, ñ ïàñòîé. Ìîé çâåðèíûé ãîëîä áóøåâàë ïî-ïðåæíåìó. Øåñòü çàêóñîê óõíóëî â æåëóäîê, íå îñòàâèâ ñëåäà. ß ïîñòàðàëñÿ êàê ìîæíî ñêîðåå çàâàëèòü ýòó ÿìó îãðîìíîé ïîðöèåé ñïàãåòòè ïî-äîìàøíåìó, à ñâåðõó óòðàìáîâàòü ìàêàðîíàìè â ðûáíîì ñîóñå. È ëèøü ïîñëå ýòèõ ïîäãîòîâèòåëüíûõ ðàáîò ó ÿìû ïîêàçàëîñü êàêîå-òî äíî.</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Êîãäà âñÿ ïàñòà èñ÷åçëà, ïîäàëè ñóäàêà. Ìû âûïèëè åùå âèí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Êñòàòè, õîòåëà ñïðîñèòü, - ñêàçàëà áèáëèîòåêàðøà, íå îòðûâàÿñü îò áîêàëà, è åå ãîëîñ îòîçâàëñÿ ñòðàííûì ãóëîì. - Íàñ÷åò ïîãðîìà â òâîåé êâàðòèðå. Ýòî îíè èñïîëüçîâàëè êàêîé-òî ìåõàíèçì? Èëè ïðîñòî íåñêîëüêî ÷åëîâåê ïîñòàðàëèñü?</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Íèêàêèõ ìåõàíèçìîâ. Êîå-êòî â îäèíî÷êó òðóäèëñÿ.</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Êðåïêèé îðåøåê, äîëæíî áûòü.</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Äà óæ, ðàáîòàë áåç óñòàëè.</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Òâîé çíàêîìûé?</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Ïåðâûé ðàç åãî âèäåë.</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Ì-äà... Åñëè á ó òåáÿ â êâàðòèðå ïðîâåñòè ìàò÷ ïî ðåãáè, êàâàðäàê áûë áû ìåíüøå.</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Ïîæàëóé, - îòîçâàëñÿ ÿ.</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Òàê çíà÷èò, ýòî ñâÿçàíî ñ åäèíîðîãàìè? - ñïðîñèëà îí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Ïîõîæå íà òî.</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È êàê ïðîáëåìû ðàçðåøèëèñü?</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Äà íèêàê. Ïî êðàéíåé ìåðå, äëÿ íèõ, - îòâåòèë ÿ.</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À äëÿ òåáÿ?</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È äà, è íåò. Äà - ïîòîìó ÷òî âûáîðà íå áûëî. Íåò - ïîòîìó ÷òî íå ñàì âûáèðàë. Â ýòîé ñâàëêå ìîåãî ìíåíèÿ ñ ñàìîãî íà÷àëà íèêòî íå ñïðàøèâàë. Âñå ðàâíî ÷òî â ìàò÷å ïî âîäíîìó ïîëî â êîìàíäó îëåíåé çàòåñàëñÿ ÷åëîâåê...</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Çíà÷èò, çàâòðà òû óåäåøü äàëåêî-äàëåêî?</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Óãó.</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Î÷åíü ñèëüíî çàïóòàëñÿ, ä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Íàñòîëüêî, ÷òî ñàì íå ïîéìó. Äà ÷òî òàì ÿ... Âåñü ìèð çàïóòûâàåòñÿ áîëüøå è áîëüøå. Ðàñùåïëåíèå ÿäðà, ðàñêîë â ñîöëàãåðå, êîìïüþòåðíûé ïðîãðåññ, ýìáðèîíû â ïðîáèðêå, ñïóòíèêè-øïèîíû, èñêóññòâåííûå îðãàíû, ëîáîòîìèÿ è òàê äàëåå. Ëþäè ñàäÿòñÿ â ìàøèíó, äàæå íå çíàÿ, êàê åþ óïðàâëÿòü. Ìåíÿ æå, åñëè ãîâîðèòü î÷åíü ïðîñòî, çàñîñàëî â èíôîðìàöèîííóþ âîéíó. Èíûìè ñëîâàìè, âñå ýòî çàìûêàåòñÿ íà ïðîáëåìó îäóøåâëåíèÿ èñêóññòâåííîãî èíòåëëåêò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Ñòàëî áûòü, ó êîìïüþòåðà êîãäà-íèáóäü ïîÿâèòñÿ äóø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Ñêîðåå âñåãî, - êèâíóë ÿ. - Ïðèäåò äåíü, êîãäà ìàøèíà áóäåò ñàìà âûáèðàòü, êàêóþ èíôîðìàöèþ â ñåáÿ çàêëàäûâàòü è îáðàáàòûâàòü. È íèêòî íå ñìîæåò ýòó èíôîðìàöèþ óêðàñòü.</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Îôèöèàíò âûñòàâèë ïåðåä íàìè òàðåëêè ñ ñóäàêàìè è rizotto.</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Íå ïîíèìàþ ÿ âñåãî ýòîãî, - ñêàçàëà äåâóøêà, âîíçàÿ ðûáíûé íîæ â ñóäàêà. - Ìîÿ áèáëèîòåêà - òàêîå ñïîêîéíîå ìåñòî. Ìíîãî êíèã, âñå ïðèõîäÿò ÷èòàòü, è òîëüêî. Èíôîðìàöèÿ äîñòóïíà, íèêòî çà íåå íå âîþåò.</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Æàëü, ÷òî ÿ íå ðàáîòàþ â áèáëèîòåêå, - âçäîõíóë ÿ. È äåéñòâèòåëüíî îá ýòîì ïîæàëåë.</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Ìû ñúåëè ñóäàêîâ è âû÷èñòèëè òàðåëêè ñ rizotto äî ïîñëåäíåãî çåðíûøêà. Äíî ìîåãî æåëóäêà ïîñòåïåííî ïðèáëèæàëîñü.</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Âêóñíûé áûë ñóäàê, - óäîâëåòâîðåííî ïðîìóðëûêàëà îí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Òóò âñå äåëî â ñëèâî÷íîì ñîóñå, - îáúÿñíèë ÿ. - Ëóê-øàëîò øèíêóåì ìåëêèìè êîëüöàìè, ïåðåìåøèâàåì ñ ÷èñòåéøèì ñëèâî÷íûì ìàñëîì - è ïðîæàðèâàåì íà ìåäëåííîì îãíå. Ïîñòîÿííî ïåðåâîðà÷èâàÿ, ÷òîáû íå ïîòåðÿë âêóñ.</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Ëþáèøü òû åäó ãîòîâèòü...</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Ñ äåâÿòíàäöàòîãî âåêà êóõíÿ ïî÷òè íå èçìåíèëàñü. Ïî êðàéíåé ìåðå, â îòíîøåíèè âêóñíîé åäû. Ñâåæåñòü ïðîäóêòîâ, óñåðäèå ïîâàðà, âêóñ, êðàñîòà âñåãäà îäèíàêîâû.</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Ëèìîííîå ñóôëå ó íèõ òîæå êëàññ, - ñêàçàëà îíà. - Â òåáÿ åùå âëåçåò?</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Êîíå÷íî, - ñêàçàë ÿ. ×òî-÷òî, à ñóôëå ÿ ìîãó óïèñûâàòü ïî ïÿòü ïîðöèé â îäèí ïðèñåñò.</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ß ïðîãëîòèë âèíîãðàäíûé øåðáåò, ïðèêîí÷èë ñóôëå è âûïèë ýñïðåññî. Ñóôëå è ïðàâäà îêàçàëîñü îòìåííûì. Íàñòîÿùèé äåñåðò â ìîåì ïîíèìàíèè. Ó êîôå âûäåðæàëè òó áàðõàòèñòóþ êðåïîñòü, îò êîòîðîé ïðèÿòíî ïîêàëûâàåò ëàäîíè.</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Êàê òîëüêî ìû çàáðîñèëè âñþ ïðîâèçèþ â ñâîè ãèãàíòñêèå ÿìû, íàñ âûøåë ïîïðèâåòñòâîâàòü øåô-ïîâàð. Èçóìèòåëüíî, ñêàçàëè ìû åìó.</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Äëÿ òîãî, êòî ìîæåò ñòîëüêî ñúåñòü, õî÷åòñÿ ãîòîâèòü è ãîòîâèòü! - ñîãíóëñÿ â ïîêëîíå øåô. - Äàæå â Èòàëèè íàéäåòñÿ ìàëî êëèåíòîâ ñ òàêèì èñêëþ÷èòåëüíûì àïïåòèòîì.</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Áîëüøîå ñïàñèáî, - ïîêëîíèëèñü ìû â îòâåò. Êîãäà øåô-ïîâàð âåðíóëñÿ íà êóõíþ, ìû çàêàçàëè åùå ïî êîôå.</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Ïåðâûé ðàç âñòðå÷àþ ÷åëîâåêà, êîòîðûé ñúåäàåò ñòîëüêî æå, ñêîëüêî ÿ, à ïîòîì õîðîøî ñåáÿ ÷óâñòâóåò, - ïðèçíàëàñü îí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ß ìîãó è ïðîäîëæèòü, - íå ñäàâàëñÿ ÿ.</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Ó ìåíÿ äîìà - ìîðîæåíàÿ ïèööà è áóòûëêà "Øèâàñ Ðèãàë".</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Îòëè÷íî!</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Åå äîì äåéñòâèòåëüíî îêàçàëñÿ â äâóõ øàãàõ îò áèáëèîòåêè. Ñòàíäàðòíûé êîòòåäæ, êàêèå ñòðîÿò íà ïðîäàæó, õîòü è ñîâñåì ìàëåíüêèé - ëèøü íà îäíó ñåìüþ. Ñ àêêóðàòíûì âåñòèáþëåì è êðîøå÷íûì ñàäèêîì, ãäå ìîã áû âûòÿíóòüñÿ è õîðîøåíüêî ïîñïàòü îäèí ÷åëîâåê. Õîòÿ ñîëíå÷íîãî ñâåòà ñàäèêó ÿâíî íå õâàòàëî, â óãîëêå öâåëè êóñòèêè êàêîé-òî àçàëèè. Ó äîìèêà äàæå èìåëñÿ âòîðîé ýòàæ.</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Ýòîò äîì ÿ êóïèëà, êîãäà çàìóæ âûøëà, - ñîîáùèëà îíà. - Ññóäó â áàíêå ïîãàñèëà èç ìóæíèíîé ñòðàõîâêè. Ïîêóïàëà - äóìàëà, äåòåé çàâåäó. À äëÿ îäíîé çäåñü ñëèøêîì ìíîãî ìåñò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Ïîæàëóé, - ñîãëàñèëñÿ ÿ, ïðèñåâ íà äèâàí â ïðîñòîðíîé ãîñòèíîé.</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Îíà äîñòàëà èç õîëîäèëüíèêà ïèööó, ñóíóëà â ìèêðîâîëíîâêó è âûñòàâèëà íà ñòîë â ãîñòèíîé áóòûëêó "Øèâàñ Ðèãàë", êàêîå-òî âèíî, ïàðó ñòàêàíîâ è âåäåðêî ñî ëüäîì. Ïîêà îíà íàëèâàëà ñåáå âèíî, ÿ âêëþ÷èë ìàãíèòîôîí è, ïîðûñêàâ íà ïîëî÷êå, ïîäîáðàë íåñêîëüêî êàññåò íà ñâîé âêóñ. Äæåêè Ìàêëèí, Ìàéëç Äýâèñ, Óèíòîí Êåëëè &lt;Äæîí Ëåíâóä (Äæåêè) Ìàêëèí-ìë. (ð. 1932) - àìåðèêàíñêèé äæàçîâûé àëüò-ñàêñîôîíèñò. Ìàéëç Äüþè Äýâèñ-ìë. (1926 - &gt; è ïðî÷èå â òîì æå äóõå. Ïîêà ðàçîãðåâàëàñü ïèööà, ìû ïðîñëóøàëè "Ãðóâ Áàãçà", à çà íåé è "Ýêèïàæ ñ áàõðîìîé íà âåðõóøêå" - ÿ ïîä âèñêè, îíà ïîä âèíî.</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Ëþáèøü ñòàðûé äæàç? - ñïðîñèëà îí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Åùå øêîëüíèêîì áåãàë â äæàç-êàôå è âñå ýòî ñëóøàë...</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À íîâîé ìóçûêè ñîâñåì íå ñëóøàåøü?</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Íó ïî÷åìó æå? "Ïîëèñ". "Äþðàí Äþðàí"... Òî è äåëî êòî-íèáóäü ñòàâèò.</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À ñàì äëÿ ñåáÿ?</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À ìíå íå íóæíî, - îòâåòèë ÿ.</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Âîò è îí - ìîé ìóæ, òî åñòü - âñåãäà ñòàðûé äæàç ñëóøàë...</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Êàê è ÿ?</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Äà, ñîâñåì êàê òû. Åãî óáèëè æåëåçíîé âàçîé äëÿ öâåòîâ.</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Òî åñòü êàê?</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Â àâòîáóñå êàêîé-òî ïàíê ðàçáðûçãèâàë êðàñêó èç áàëëîí÷èêà. Ìóæ ïûòàëñÿ åãî óðåçîíèòü, à òîò óäàðèë åãî âàçîé ïî ãîëîâå.</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Íî çà÷åì ïàíêó öâåòî÷íàÿ âàç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Íå çíàþ, - ïîæàëà îíà ïëå÷àìè. - Ïîíÿòèÿ íå èìåþ. ß òîæå íå çíàë.</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Òàê íåëåïî, äà? Óìåðåòü â ãîðîäñêîì àâòîáóñå îò öâåòî÷íîé âàçû...</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È íå ãîâîðè. Ìíå î÷åíü æàëü.</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Êîãäà ïèööà ðàçîãðåëàñü, ÿ ñúåë ñâîþ ïîëîâèíó è ðàñòÿíóëñÿ íà äèâàíå ñî ñòàêàíîì âèñêè â ðóêå.</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Õî÷åøü óâèäåòü ÷åðåï åäèíîðîãà? - ñïðîñèë ÿ.</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Åùå áû! - îæèâèëàñü îíà. - À ÷òî, ó òåáÿ åñòü?</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Íå íàñòîÿùèé, êîíå÷íî. Êîïèÿ.</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Âñå ðàâíî õî÷ó...</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ß âûøåë íà óëèöó, äîñòàë èç ìàøèíû ñóìêó. Ñòîÿë òèõèé îêòÿáðüñêèé âå÷åð. Èç-çà ðâàíûõ îáëàêîâ âûãëÿäûâàëà ïî÷òè êðóãëàÿ ëóíà: ïîõîæå, çàâòðà áóäåò ïðåêðàñíàÿ ïîãîäà. ß âåðíóëñÿ â äîì, ñåë íà äèâàí, ðàññòåãíóë ìîëíèþ íà ñóìêå, âûòàùèë çàâåðíóòûé â áàííîå ïîëîòåíöå ÷åðåï, ðàçâåðíóë è ïåðåäàë åé. Îíà ïîñòàâèëà ñòàêàí ñ âèíîì, âçÿëà ÷åðåï è îñìîòðåëà ñî âñåõ ñòîðîí.</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Çäîðîâî ñäåëàíî!</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Åùå áû. ×åðåïíûõ äåë ìàñòåð èçãîòîâèë, - ñêàçàë ÿ è îòõëåáíóë åùå âèñêè.</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Ïðÿìî êàê íàñòîÿùèé...</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ß âûêëþ÷èë ìóçûêó, äîñòàë èç ñóìêè êàìèííûå ùèïöû è ëåãîíüêî óäàðèë ÷åðåï ïî òåìåíè. "Êîí-í-í", - ïðîçâó÷àëî â îòâåò.</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òî ýòî?</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Êàæäûé ÷åðåï èçäàåò ñâîé íåïîâòîðèìûé çâóê, - îáúÿñíèë ÿ. - À òîò, êòî â ýòîì ðàçáèðàåòñÿ, ìîæåò ñ÷èòûâàòü õðàíÿùèåñÿ âíóòðè âîñïîìèíàíèÿ.</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Êàêàÿ ÷óäåñíàÿ èñòîðèÿ, - îïÿòü âîñõèòèëàñü îíà. È, âçÿâ ùèï÷èêè, ïîñòó÷àëà ïî ÷åðåïó ñàìà. - Íèêîãäà áû íå ñêàçàëà, ÷òî ýòî êîïèÿ.</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Íåóäèâèòåëüíî. ×åëîâåê, êîòîðûé åãî äåëàë, ïðîñòî ñäâèíóëñÿ íà ÷åðåïàõ.</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À ìóæó ÷åðåï ïðîëîìèëè. Çíà÷èò, ïðàâèëüíûé çâóê óæå áû íå ïîëó÷èëñÿ?</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Äàæå íå çíàþ...</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Îíà ïîñòàâèëà ÷åðåï íà ñòîë è ñíîâà âçÿëà ñòàêàí. Ìû ñ íåþ ñèäåëè áîê î áîê íà äèâàíå, êàæäûé ñî ñâîèì ñòàêàíîì, è ñìîòðåëè íà ÷åðåï. Ãîëàÿ êîñòü òàðàùèëàñü ïóñòûìè ãëàçíèöàìè - òî ëè áåççâó÷íî õîõîòàëà, òî ëè õîòåëà âòÿíóòü â ñåáÿ âåñü îêðóæàþùèé âîçäóõ.</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Ïîñòàâü ìóçûêó, - ïîïðîñèëà îí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ß âûáðàë êàññåòó, çàðÿäèë â ìàãíèòîôîí, íàæàë íà "âîñïð." è ñíîâà ñåë íà äèâàí.</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Òåáå çäåñü óþòíî? Èëè, ìîæåò, ïîéäåì íàâåðõ?</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Çäåñü õîðîøî, - îòâåòèë ÿ.</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Ïýò Áóí &lt;</w:t>
      </w:r>
      <w:bookmarkStart w:id="18" w:name="OLE_LINK17"/>
      <w:r>
        <w:rPr>
          <w:rFonts w:cs="Times New Roman CYR" w:ascii="Times New Roman CYR" w:hAnsi="Times New Roman CYR"/>
        </w:rPr>
        <w:t>×àðëüç Þäæèí Ïàòðè ("Ïýò") Áóí (ð. 1934) - àìåðèêàíñêèé ýñòðàäíûé ïåâåö.</w:t>
      </w:r>
      <w:bookmarkEnd w:id="18"/>
      <w:r>
        <w:rPr>
          <w:rFonts w:cs="Times New Roman CYR" w:ascii="Times New Roman CYR" w:hAnsi="Times New Roman CYR"/>
        </w:rPr>
        <w:t>&gt; áàðõàòíûì ãîëîñîì çàïåë "Áóäó äîìà". Âðåìÿ ñëîâíî ïîòåêëî âñïÿòü, íî ìíå áûëî óæå âñå ðàâíî. Ïóñêàé ñåáå òå÷åò êóäà õî÷åò. Îíà çàäåðíóëà êðóæåâíóþ øòîðó íà îêíå, ïîãàñèëà â êîìíàòå ñâåò. È íà÷àëà ðàçäåâàòüñÿ â ëóííîì ñèÿíèè. Ñíÿëà ñ øåè öåïî÷êè, ðàññòåãíóëà áðàñëåò ÷àñîâ, ñòÿíóëà ÷åðåç ãîëîâó áàðõàòíîå ïëàòüå. ß òîæå ñíÿë ÷àñû, ìàøèíàëüíî îïóñòèë èõ êóäà-òî çà ñïèíêó äèâàíà. Ñòàùèë ïèäæàê, îñëàáèë ãàëñòóê è äîïèë âèñêè.</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Ïîä "Âñå ìûñëè î Äæîðäæèè" Ðýÿ ×àðëüçà &lt;Ðýé ×àðëüç Ðîáèíñîí (ð. 1930) - àìåðèêàíñêèé áëþçîâûé è ñîóë-ïåâåö è ïèàíèñò.&gt; îíà ñòÿíóëà ÷óëêè. Îáëîêîòèâøèñü î ñòîë, ÿ çàêðûë ãëàçà è ïî÷óâñòâîâàë, êàê âðåìÿ ïåðåêàòûâàåòñÿ â ìîåé ãîëîâå, òî÷íî ëåä íà äîíûøêå ïóñòîãî ñòàêàíà. Ìíå ÷óäèëîñü, áóäòî îäíàæäû - êîãäà-òî î÷åíü äàâíî - âñå ýòî óæå ñëó÷àëîñü ñî ìíîé. Æåíùèíà ðàçäåâàåòñÿ, ìÿãêàÿ ìóçûêà, ñëîâà, êîòîðûå ìû ãîâîðèì äðóã äðóãó - âñå ñëîâíî ñêîïèðîâàíî îòêóäà-òî. Êîïèÿ êàðòèíêè íåìíîãî èçìåíåíà. Íî â ñàìîé ïåðåìåíå îñîáîãî ñìûñëà íåò. Êàê áû íè çàêðóòèëîñü òåïåðü - ðåçóëüòàò áóäåò òîò æå. Íåëüçÿ îáñêàêàòü êîãî-òî íà êàðóñåëè. Çäåñü íèêòî íå îáãîíÿåò, íèêòî íå îòñòàåò. È âñå ïðèáûâàþò òóäà æå, îòêóäà óåõàëè.</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Ñòðàííîå ÷óâñòâî, - ñêàçàë ÿ, íå îòêðûâàÿ ãëàç. - Ñëîâíî âñå ýòî óæå îäíàæäû ñî ìíîé ñëó÷àëîñü...</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Êîíå÷íî, ñëó÷àëîñü. - Îíà çàáðàëà ó ìåíÿ ñòàêàí è íà÷àëà ðàññòåãèâàòü ìíå ðóáàøêó - ìåäëåííî è àêêóðàòíî, ñëîâíî î÷èùàëà ôàñîëèíû îò êîæóðû.</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À òû îòêóäà çíàåøü?</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Ïðîñòî çíàþ - è âñå, - îòâåòèëà îíà. Ñêëîíèëàñü è ïîâåëà ãóáàìè ïî ìîåé ãðóäè. Ãîëîé êîæåé ÿ ÷óâñòâîâàë åå ìÿãêèå âîëîñû. - Âñå, ÷òî ñ íàìè ïðîèñõîäèò, óæå êîãäà-òî ñëó÷àëîñü. Ìû ïðîñòî âîçâðàùàåìñÿ ïî êðóãó òóäà, îòêóäà ïðèøëè. Òåáå íå êàæåòñÿ?</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È ÿ îòäàë ñâîå òåëî åå ïîöåëóÿì è êàñàíèÿì. Â ãîëîâå ïðîíîñèëèñü êàðïû, êóñà÷êè äëÿ íîãòåé, õèì÷èñòêà, óëèòêà íà öâåòî÷íîì ëèñòå. Ñêîëüêî íà ñâåòå ïîäñêàçîê, äóìàë ÿ.</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Ïîëóçàáûòûõ è ïî÷òè íåçàìåòíûõ îðèåíòèðîâ, êîòîðûå ìû îñòàâëÿåì íà ïóòè.</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ß îòêðûë ãëàçà, áåðåæíî îáíÿë åå è ïîïðîáîâàë íàùóïàòü çàñòåæêó ëèô÷èêà ó íåå íà ñïèíå. Íî íèêàêîé çàñòåæêè íå íàøåë.</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Ñïåðåäè, - øåï÷åò îí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Ýâîëþöèÿ ìèðà è âïðÿìü íå ñòîèò íà ìåñòå.</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Ïîñëå òðåòüåãî ðàçà ìû ïðèíÿëè äóø è, çàâåðíóâøèñü âäâîåì â îäåÿëî, ñòàëè ñëóøàòü ïëàñòèíêó Áèíãà Êðîñáè &lt;Ãàððè Ëèëëèñ ("Áèíã") Êðîñáè (1903 - 1977) - àìåðèêàíñêèé ïîïóëÿðíûé äæàçîâûé ïåâåö.&gt;. Â ñåðäöå ó ìåíÿ ïåëè ïòèöû. Ìîé ïåíèñ áûë ñîâåðøåíåí, êàê ïèðàìèäà Õåîïñà, âîëîñû áèáëèîòåêàðøè âîñõèòèòåëüíî ïàõëè øàìïóíåì, è äàæå äèâàí ïî óïðóãîñòè îêàçàëñÿ âîâñå íå äàëåê îò èäåàëà. Îòëè÷íûé äèâàí ñ ïîäóøêàìè, ñîáðàííûé è îáòÿíóòûé âðó÷íóþ. Èç òåõ äîáðûõ ñòàðûõ âðåìåí, êîãäà ëþäè åùå óìåëè äåëàòü äèâàíû.</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Îòëè÷íûé äèâàí, - ñêàçàë ÿ.</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Ñîâñåì óáîãèé. Íèêàê íå ñîáåðóñü âûêèíóòü äà íîâûé êóïèòü.</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Îñòàâü ñåáå ýòîò, íå ïîæàëååøü.</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Ëàäíî, îñòàâëþ...</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Áèíã Êðîñáè çàïåë "Äýííè-Áîé" - è ÿ, íå óäåðæàâøèñü, çàïåë âìåñòå ñ íèì.</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Î, Äýííè-áîé, çîâåò òðóáà â äîðîãó Â ëåñà è äîëû, ãäå ðó÷üè æóð÷àò Ïîæóõëè ðîçû, îñåíü ó ïîðîãà - Ïîðà òåáå èäòè, à ìíå ñêó÷àòü</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Òàê âîçâðàùàéñÿ - ëåòîì ëè, çèìîþ, Êîãäà óñòàíåò ìèð ïîä ñíåãîì ñïàòü,</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Â ãóñòîé òåíè èëè â ïàëÿùåì çíîå - Î, êàê òåáÿ ìíå áóäåò íå õâàòàòü...</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Òâîÿ ëþáèìàÿ ïåñíÿ? - ñïðîñèëà îí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Îíà, - êèâíóë ÿ. - Â òðåòüåì êëàññå ÿ èãðàë åå íà ãóáíîé ãàðìîøêå. Çàíÿë íà øêîëüíîì êîíêóðñå ïåðâîå ìåñòî è ïîëó÷èë â íàãðàäó öåëóþ êîðîáêó êàðàíäàøåé. Ïðåäñòàâëÿåøü - â äåòñòâå ÿ çäîðîâî èãðàë íà ãàðìîøêå...</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Îíà ðàññìåÿëàñü.</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Âñå-òàêè, æèçíü - óäèâèòåëüíàÿ øòóê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Î äà, - ñîãëàñèëñÿ ÿ.</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Îíà ñíîâà ïîñòàâèëà "Äýííè-Áîé", è ìû ñ Áèíãîì ñïåëè åùå ðàç.</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À åñëè âäðóã óâÿíóò âñå ëåâêîè È ÿ ïîéìó, ÷òî òû óñíóë íàâåê ß îòûùó òîò ëóã, ãäå òû ïîêîåí, Ïðèäó è ïåðåäàì òåáå ïðèâåò.</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Òàê âîçâðàùàéñÿ - ëåòîì ëè, çèìîþ...</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ß ñïåë âòîðîé ðàç, è ìíå âäðóã ñòàëî î÷åíü ãðóñòíî.</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Òû áóäåøü ìíå ïèñàòü? - ñïðîñèëà îí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Áóäó, - îòâåòèë ÿ. - Õîòü è íå çíàþ, äîõîäèò ëè îòòóäà êîððåñïîíäåíöèÿ...</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Îíà ðàçëèëà ïî ñòàêàíàì îñòàòêè âèíà è îòïèëà ãëîòîê.</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Ñêîëüêî âðåìåíè? - âäðóã âñïîìíèë ÿ.</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Ïîëíî÷ü, - ñêàçàëà îíà.</w:t>
      </w:r>
    </w:p>
    <w:p>
      <w:pPr>
        <w:pStyle w:val="Iauiue"/>
        <w:tabs>
          <w:tab w:val="left" w:pos="720" w:leader="none"/>
        </w:tabs>
        <w:rPr>
          <w:rFonts w:ascii="Times New Roman CYR" w:hAnsi="Times New Roman CYR" w:cs="Times New Roman CYR"/>
        </w:rPr>
      </w:pPr>
      <w:r>
        <w:rPr>
          <w:rFonts w:cs="Times New Roman CYR" w:ascii="Times New Roman CYR" w:hAnsi="Times New Roman CYR"/>
        </w:rPr>
      </w:r>
    </w:p>
    <w:p>
      <w:pPr>
        <w:pStyle w:val="Normal"/>
        <w:jc w:val="center"/>
        <w:rPr>
          <w:b/>
          <w:b/>
        </w:rPr>
      </w:pPr>
      <w:r>
        <w:rPr>
          <w:b/>
        </w:rPr>
        <w:t>36</w:t>
      </w:r>
    </w:p>
    <w:p>
      <w:pPr>
        <w:pStyle w:val="Normal"/>
        <w:jc w:val="center"/>
        <w:rPr>
          <w:b/>
          <w:b/>
        </w:rPr>
      </w:pPr>
      <w:r>
        <w:rPr>
          <w:b/>
        </w:rPr>
        <w:t>КОНЕЦ СВЕТА</w:t>
      </w:r>
    </w:p>
    <w:p>
      <w:pPr>
        <w:pStyle w:val="Normal"/>
        <w:jc w:val="center"/>
        <w:rPr>
          <w:b/>
          <w:b/>
        </w:rPr>
      </w:pPr>
      <w:r>
        <w:rPr>
          <w:b/>
        </w:rPr>
        <w:t>Аккордеон</w:t>
      </w:r>
    </w:p>
    <w:p>
      <w:pPr>
        <w:pStyle w:val="Iauiue"/>
        <w:tabs>
          <w:tab w:val="left" w:pos="720" w:leader="none"/>
        </w:tabs>
        <w:rPr>
          <w:rFonts w:ascii="Times New Roman CYR" w:hAnsi="Times New Roman CYR" w:cs="Times New Roman CYR"/>
          <w:b/>
          <w:b/>
        </w:rPr>
      </w:pPr>
      <w:r>
        <w:rPr>
          <w:rFonts w:cs="Times New Roman CYR" w:ascii="Times New Roman CYR" w:hAnsi="Times New Roman CYR"/>
          <w:b/>
        </w:rPr>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Çíà÷èò, òû äåéñòâèòåëüíî ÷óâñòâóåøü, ÷òî ìîæåøü ìåíÿ ïðî÷åñòü? - ñïðàøèâàåò îí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Äà, è î÷åíü ñèëüíî. Òâîÿ èñòîðèÿ çàïðÿòàíà î÷åíü ãëóáîêî. Äî ñèõ ïîð ÿ íå çàìå÷àë åå. Íî äîëæåí áûòü ñïîñîá åå ïðî÷èòàòü.</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Åñëè òû òàê ÷óâñòâóåøü - çíà÷èò, òàê è åñòü...</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Íàâåðíîå. Íî ñïîñîáà-òî ÿ ïîêà íå ïðèäóìàë.</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Ìû ñèäèì íà ïîëó õðàíèëèùà, îïèðàÿñü íà ñòåíó, è ñìîòðèì íà ÷åðåïà. Òå ñìîòðÿò íà íàñ è áåçìîëâñòâóþò.</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Åñëè òû ÷óâñòâóåøü î÷åíü ñèëüíî - çíà÷èò, ñ òîáîþ ÷òî-òî ñëó÷èëîñü ñîâñåì íåäàâíî, - ðàññóæäàåò îíà. - Ïîïðîáóé âñïîìíèòü, ÷òî ïðîèñõîäèëî ñ òîáîé, êîãäà òâîÿ òåíü íà÷àëà òåðÿòü ñèëó. Â öåïî÷êå ñîáûòèé è ñïðÿòàí êëþ÷. Êëþ÷ êî ìíå è ê ìîåé èñòîðèè.</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ß ñèæó íà õîëîäíîì ïîëó, çàêðûâ ãëàçà, è âñëóøèâàþñü â íàïðÿæåííîå ìîë÷àíèå ÷åðåïîâ.</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Ñåãîäíÿ óòðîì øåñòü ñòàðèêîâ êîïàëè ÿìó ó ìåíÿ ïîä îêíîì. ß òàê è íå ïîíÿë, êîãî îíè ñîáèðàëèñü â íåé õîðîíèòü. Íî ÿìà áûëà î÷åíü áîëüøàÿ. Ìåíÿ ðàçáóäèë çâîí ëîïàò î ìåðçëóþ çåìëþ. Êàçàëîñü, îíè êîïàþò ÿìó ó ìåíÿ â ãîëîâå. À ïîòîì âûïàë ñíåã, è ÿìó çàíåñëî.</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Åùå ÷òî-íèáóäü...</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Ìû ñ òîáîé õîäèëè íà Ýëåêòðîñòàíöèþ. Ýòî òû çíàåøü ñàìà. Ñìîòðèòåëü ðàññêàçàë ìíå î Ëåñå. È ïîêàçàë, êàê âåòåð èç-ïîä çåìëè ïðåâðàùàåòñÿ â ýëåêòðîýíåðãèþ. Âåòåð âûë æóòêî è òîñêëèâî. Òî÷íî äóë ñî äíà Ïðåèñïîäíåé. Ñìîòðèòåëü áûë ìîëîäûì, õóäûì è ñïîêîéíûì.</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À ïîòîì?</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ß ïîëó÷èë îò íåãî àêêîðäåîí. Ìàëåíüêèé, ñ ïîòåðòûìè ìåõàìè. Ñîâñåì ñòàðûé, íî èãðàåò íåïëîõî...</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Îíà çàäóìûâàåòñÿ, ïîëîæèâ ãîëîâó íà êîëåíè. Ìíå ÷óäèòñÿ, áóäòî â õðàíèëèùå ñ êàæäîé ìèíóòîé ñòàíîâèòñÿ âñå õîëîäíåé.</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Àêêîðäåîí... - âäðóã ãîâîðèò îíà. - Ýòî è åñòü êëþ÷!</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Àêêîðäåîí? - íå ïîíèìàþ ÿ.</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Öåïî÷êà çàìûêàåòñÿ. Àêêîðäåîí - ýòî Ïåñíÿ, à Ïåñíÿ - ýòî ìàìà. È ÿ ñëèâàþñü ñ ìàìèíîé ïàìÿòüþ. Òàê èëè íåò?</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Òàê... Ïîõîæå, òû ïðàâà, - êèâàþ ÿ. - Ýòî äåéñòâèòåëüíî êëþ÷. Òîëüêî îäíîãî çâåíà íå õâàòàåò. ß íå ìîãó âñïîìíèòü Ïåñíþ.</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Ïóñòü ýòî äàæå íå Ïåñíÿ. Ïðîñòî äàé ìíå ïîñëóøàòü, êàê îí çâó÷èò. Ýòî òû ìîæåøü?</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Ìîãó.</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ß âîçâðàùàþñü â êîìíàòó ê ïå÷êå, äîñòàþ èç êàðìàíà ïàëüòî àêêîðäåîí, à â õðàíèëèùå ñíîâà ñàæóñü íà ïîë. È, ïðîñóíóâ ðóêè ïîä êîæàíûå ðåìíè, áåðó îäèí çà äðóãèì íåñêîëüêî àêêîðäîâ.</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Êàê êðàñèâî... - ãîâîðèò îíà. - ×òî-òî âðîäå âåòð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Ýòî è åñòü âåòåð, - êèâàþ ÿ. - Ðàçíûå âåòðà â ðàçíûõ ñî÷åòàíèÿõ.</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Îíà çàêðûâàåò ãëàçà è âñëóøèâàåòñÿ â ìîè ãàðìîíèè.</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ß ïîäáèðàþ äëÿ íåå âñå àêêîðäû, êàêèå ïîìíþ. È ïàëüöàìè ïðàâîé ðóêè íàæèìàþ íàóãàä ðàçíûå êíîïêè. Íèêàêèõ ìåëîäèé íå ïîëó÷àåòñÿ. Íî òåïåðü óæå äåëî íå â ýòîì. Ëèøü áû îíà ñèäåëà ðÿäîì è ñëóøàëà ýòè àêêîðäû. Íè÷åãî äðóãîãî ÿ â ýòîé æèçíè óæå íå õî÷ó. Ãëàâíîå ñåé÷àñ - ðàñïàõíóòü ñâîþ ïàìÿòü, êàê êðûëüÿ, è ïîäñòàâèòü åå âñåì âåòðàì.</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ß íå ñìîãó óáèòü ñâîå "ÿ", äóìàþ ÿ, áåðÿ àêêîðä çà àêêîðäîì. Êàêèì áû òÿæåëûì, êàêèì áû ìðà÷íûì ýòî "ÿ" ïîðîþ íè êàçàëîñü, - âïåðåäè åùå áóäóò äíè, êîãäà îíî ïîäñòàâèò ñâîè êðûëüÿ âåòðó è, òàíöóÿ â íåáåñàõ, òî÷íî ïòèöà, óâèäèò Âå÷íîñòü. Èáî äàæå â ýòîì ìàëåíüêîì àêêîðäåîíå åñòü âñå, ÷òîáû îíî íèêîãäà íå óìèðàëî.</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ß ñëûøó, êàê çà îêíàìè âîåò âåòåð. Çèìíèé âåòåð òàíöóåò íàä Ãîðîäîì. Êðóæèòñÿ íàä øïèëåì ×àñîâîé Áàøíè, íûðÿåò ïîä Ñòàðûé Ìîñò, òðåïëåò ñòàðûå èâû âäîëü Ðåêè. Êà÷àåò äåðåâüÿ â Ëåñó, ïðèáèâàåò òðàâó íà Ëóãàõ, ãóäèò â ïðîâîäàõ Ôàáðè÷íîãî Êâàðòàëà è ñòó÷èò â îãðîìíûå Âîðîòà. Çâåðè ìåðçíóò íà ýòîì âåòðó, à ëþäè çàòàèâàþò äûõàíèå. ß çàêðûâàþ ãëàçà, è â ãîëîâå îäíà çà äðóãîé ïðîïëûâàþò êàðòèíêè ýòîãî Ãîðîäà. Îòìåëè íà Ðåêå, Îáçîðíûå Áàøíè â çàïàäíîé ÷àñòè Ñòåíû, Ýëåêòðîñòàíöèþ íà êðàþ Ëåñà, ñòàðèêîâ ó êðûëüöà, ïðîâîæàþùèõ âå÷åðíåå ñîëíöå. Çâåðè ïüþò èç ðå÷íûõ çàâîäåé, íàãèáàÿñü ê âîäå, ëåòíÿÿ òðàâà çåëåíååò âäîëü êàìåííûõ ñòóïåíåé Êàíàëà. ß ïîìíþ, êàê ìû õîäèëè ãëÿäåòü íà Îìóò. Ïîìíþ êðîõîòíûé îãîðîäèê íà çàäâîðêàõ Ýëåêòðîñòàíöèè, Ñòàðûå Êàçàðìû â çàïàäíûõ Ëóãàõ, ðàçâàëèíû äîìîâ è ñòàðûé êîëîäåö ïîä ñàìîé Ñòåíîé â Âîñòî÷íîì Ëåñó.</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ß äóìàþ î ëþäÿõ, ñ êîòîðûìè çäåñü ïîâñòðå÷àëñÿ. Ñîñåä-ïîëêîâíèê, ñòàðèêè Ðåçèäåíöèè, Ñìîòðèòåëü Ýëåêòðîñòàíöèè, è äàæå Ñòðàæ - âñå îíè, íàâåðíîå, ñèäÿò ñåé÷àñ ïî äîìàì è ñëóøàþò, êàê â îêíî ñòó÷èò âåòåð âïåðåìåøêó ñî ñíåãîì.</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È âñå ýòî, âñåõ ýòèõ ëþäåé ÿ ñîáèðàþñü ïîòåðÿòü íàâñåãäà. È ÷òî ñàìîå òÿæåëîå - åå òîæå. Ýòîò ìèð îñòàíåòñÿ âî ìíå äî êîíöà æèçíè. Ïóñêàé îí óñòðîåí íå ïðàâèëüíî. Ïóñêàé åãî æèòåëè äàâíî ïîòåðÿëè ñåáÿ - â òîì íåò èõ âèíû. Íàâåðíîå, äàæå î Ñòðàæå ÿ áóäó òåïëî âñïîìèíàòü. Äàæå îí - ëèøü ìàëåíüêèé êèðïè÷ â Ñòåíå, ÷òî ñäåðæèâàåò Ãîðîä. ß íå çíàþ, êòî âîçäâèã ýòó ãèãàíòñêóþ Ñòåíó, è ïî÷åìó ñþäà çàòÿíóëî ñòîëüêî ðàçíûõ ëþäåé. ß íèêîãäà íå ñìîãó îñòàòüñÿ â Ãîðîäå. È âñå-òàêè ÿ... ëþáëþ åãî.</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È òóò ÿ âçäðàãèâàþ. Êàêîå-òî ñî÷åòàíèå çâóêîâ, çàñòðÿâ â ãîëîâå, ÷åãî-òî îò ìåíÿ òðåáóåò. ß îòêðûâàþ ãëàçà è äîëãî ïåðåáèðàþ êíîïêè, ïðåæäå ÷åì íàõîæó ÷åòûðå çâóêà, êîòîðûå îáðàçóþò ñòðàííóþ çâóêîâóþ ôèãóðó. Ýòà ôèãóðà òàíöóåò âî ìíå, ñîãðåâàÿ èçíóòðè, òî÷íî ëó÷ ñîëíöà, ïðîðâàâøèéñÿ èç íåáåñíîé õìàðè. ×åòûðå çâóêà, ÷òî íóæíû ìíå òàê æå, êàê ÿ íóæåí èì.</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ß âûçûâàþ èõ ïî ïîðÿäêó íåñêîëüêî ðàç. Îíè òðåáóþò íîâûõ çâóêîâ è íîâûõ àêêîðäîâ. ß ïðîáóþ âñå, ÷òî ìîãó. Àêêîðäû ïðèõîäÿò áûñòðî, íî ìåëîäèÿ ñêëàäûâàåòñÿ íå ñðàçó. Âñêîðå ê ïåðâûì ÷åòûðåì äîáàâëÿåòñÿ åùå ïÿòü. Ïîòîì åùå òðè. Äâåíàäöàòü çâóêîâ è òðè àêêîðäà. ß ïîâòîðÿþ èõ ñíîâà è ñíîâà. Ýòî åùå íå âñÿ Ïåñíÿ. Ëèøü ïåðâàÿ åå ñòðîêà. Íî ýòó ïåñíþ ÿ çíàþ.</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Äýííè-Áîé".</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ß çàêðûâàþ ãëàçà è ïðîäîëæàþ. Òåïåðü, êîãäà ÿ âñïîìíèë íàçâàíèå, ìåëîäèÿ âìåñòå ñ àêêîðäàìè âûòåêàåò èç ïàëüöåâ ñàìà. Åå çâóêè çàïîëíÿþò ìåíÿ, ðàññëàáëÿÿ êàæäóþ ìûøöó òåëà, è òîëüêî òåïåðü ÿ îñîçíàþ, êàê íóæäàëñÿ â ýòîì - äî ìîçãà êîñòåé. ß íå ñëûøàë ýòîé Ïåñíè óæå ñòîëüêî ëåò, ÷òî äàæå íå ïîíèìàë, êàê ïî íåé èçãîëîäàëñÿ. Ìóçûêà ðàçìÿã÷àåò âñå, ÷òî îäåðåâåíåëî â äóøå è â òåëå çà äîëãóþ çèìó, è íàïîëíÿåò ìîè èçðàíåííûå çðà÷êè ñâîèì òåïëûì, äàâíî çàáûòûì ñèÿíèåì.</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ß èãðàþ ýòó ìóçûêó è ÷óâñòâóþ, êàê âî ìíå äûøèò Ãîðîä. ß æèâó â Ãîðîäå, à Ãîðîä æèâåò âî ìíå. Îí äûøèò â òàêò ìîèì äâèæåíèÿì è äâèæåòñÿ âìåñòå ñ ìîèì äûõàíèåì. Åãî Ñòåíà ãèáêà è ýëàñòè÷íà, êàê ìîÿ êîæ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ß ïîâòîðÿþ ìåëîäèþ, ïîêà ñîâñåì íå âûáèâàþñü èç ñèë. Çàòåì îòêëàäûâàþ àêêîðäåîí è óïèðàþñü çàòûëêîì â ñòåíó. Ó ìåíÿ â ãîëîâå ÷òî-òî äâèæåòñÿ. Áóäòî âñå, ÷òî òâîðèòñÿ âîêðóã, ïðîèñõîäèò âíóòðè ìîåé ãîëîâû. Ñòåíà, Âîðîòà, çâåðè, Ëåñ, Ðåêà, ïîäçåìíûé âåòåð, Îìóò - ýòî ÿ. Âñå ýòî âî ìíå. È äàæå ýòà ïðîêëÿòàÿ Çèìà - ÷àñòü ìåíÿ ñàìîãî...</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ß îòêëàäûâàþ èíñòðóìåíò, à îíà âñå ñèäèò, âöåïèâøèñü â ìåíÿ. Ñ çàêðûòûìè ãëàçàìè, ëèöî â ñëåçàõ. ß îáíèìàþ åå çà ïëå÷è è öåëóþ âëàæíûå âåêè. Ñëåçèíêè íà åå ùåêàõ ïîáëåñêèâàþò â òóñêëîì ñèÿíèè, îçàðÿþùåì âñå âîêðóã. Íî ñèÿíèå ýòî èñõîäèò ñîâñåì íå îò áëåêëîé ëàìïû íà ïîòîëêå. Îíî ãîðàçäî òåïëåå è ïðèçðà÷íåå - ñëîâíî èäåò îò êàêèõ-òî äàëåêèõ çâåçä.</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ß âñòàþ è âûêëþ÷àþ ñâåò. È ëèøü òîãäà ïîíèìàþ, â ÷åì äåëî. Â íî÷íîì õðàíèëèùå ñâåòëî, òî÷íî çà îêíàìè ïîëäåíü. ×åðåïà! Èõ ñâå÷åíèå óþòíî, êàê ëó÷è âåñåííåãî ñîëíöà, è ñïîêîéíî, êàê ïðåäðàññâåòíàÿ ëóíà. Äðåâíÿÿ ïàìÿòü, ñïàâøàÿ â òûñÿ÷àõ ÷åðåïîâ, ïðîáóäèëàñü. Áåñêîíå÷íûå ïîëêè ñ ÷åðåïàìè - êàê äîðîæêè óòðåííåãî ñîëíöà íà ïîâåðõíîñòè íåìîãî îêåàíà. ß ñìîòðþ íà èõ ÿðêèé ñâåò, íî ìíå ñîâñåì íå ðåæåò ãëàçà. Â ýòîì ñâåòå - ïîêîé, è ñåðäöå ìîå ïåðåïîëíÿåòñÿ âîñïîìèíàíèÿìè. Ñëîâíî ìîè çðà÷êè èñöåëèëèñü. Äàæå îò ñàìîãî ÿðêîãî ñîëíöà èì áîëüøå íå áóäåò áîëüíî.</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Ïîðàçèòåëüíî. Êàæåòñÿ, ñâå÷åíèå èñõîäèò óæå îòîâñþäó. Áóäòî ïî äíó áåççâó÷íîãî îçåðà ðàññûïàëè ìèðèàäû áðèëüÿíòîâ, è â êàæäîì îòðàæàåòñÿ êðîøå÷íàÿ ëóíà. ß áåðó ñ ïîëêè ïåðâûé ïîïàâøèéñÿ ÷åðåï, òèõîíüêî êàñàþñü åãî ëáà. È ìãíîâåííî ÷óâñòâóþ: åå èñòîðèÿ - çäåñü. Åå ïàìÿòü òàèòñÿ ïîä êîí÷èêàìè ìîèõ ïàëüöåâ. Çäåñü ïðèçðà÷íûé ñâåò è æèâîå òåïëî. Òå ñàìûå ñâåò è òåïëî, êîòîðûå ó ÷åëîâåêà íèêòî íèêîãäà íå îòíèìåò.</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Òâîÿ ïàìÿòü - çäåñü, - ãîâîðþ ÿ.</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Îíà ÷óòü çàìåòíî êèâàåò. È ïîäíèìàåò íà ìåíÿ çàïëàêàííûå ãëàç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ß ìîãó òåáÿ ïðî÷åñòü. È ñîáðàòü èç ðàçíûõ ñíîâ ïî êóñî÷êàì. Òâîÿ ïàìÿòü - íå îøìåòêè çàáûòûõ âîñïîìèíàíèé.</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Îíà çäåñü, âñÿ öåëèêîì. È ó òåáÿ åå áîëüøå íèêòî íå îòáåðåò...</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ß ñíîâà öåëóþ åå âåêè.</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Ñåé÷àñ ÿ îñòàíóñü çäåñü îäèí, - ïðîäîëæàþ ÿ. - È áóäó ÷èòàòü òåáÿ äî óòðà. À ïîòîì íåìíîãî ïîñïëþ.</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Îíà ñíîâà êèâàåò è, áðîñèâ âçãëÿä íà ðÿäû ìåðöàþùèõ ÷åðåïîâ, âûõîäèò èç õðàíèëèùà. Êîãäà äâåðü çàêðûâàåòñÿ, ÿ ïðèñëîíÿþñü ê ñòåíå è äîëãî ñìîòðþ íà áåñ÷èñëåííûå ÷àñòè÷êè ñâåòà. Âîò îí, íàø ñ íåþ Ñòàðûé Ñîí. Î ÷åì ìå÷òàëà îíà - è î ÷åì ãðåçèë ÿ. Ïîñëå âñåãî, ÷òî ñëó÷èëîñü â ýòîì Ãîðîäå çà Ñòåíîé, ÿ íàêîíåö-òî óâèäåë åãî.</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ß áåðó ïåðâûé ÷åðåï, êëàäó ïàëüöû åìó íà âèñêè è çàêðûâàþ ãëàçà.</w:t>
      </w:r>
    </w:p>
    <w:p>
      <w:pPr>
        <w:pStyle w:val="Iauiue"/>
        <w:tabs>
          <w:tab w:val="left" w:pos="720" w:leader="none"/>
        </w:tabs>
        <w:rPr>
          <w:rFonts w:ascii="Times New Roman CYR" w:hAnsi="Times New Roman CYR" w:cs="Times New Roman CYR"/>
        </w:rPr>
      </w:pPr>
      <w:r>
        <w:rPr>
          <w:rFonts w:cs="Times New Roman CYR" w:ascii="Times New Roman CYR" w:hAnsi="Times New Roman CYR"/>
        </w:rPr>
      </w:r>
    </w:p>
    <w:p>
      <w:pPr>
        <w:pStyle w:val="Normal"/>
        <w:jc w:val="center"/>
        <w:rPr>
          <w:b/>
          <w:b/>
        </w:rPr>
      </w:pPr>
      <w:r>
        <w:rPr>
          <w:b/>
        </w:rPr>
        <w:t>37</w:t>
      </w:r>
    </w:p>
    <w:p>
      <w:pPr>
        <w:pStyle w:val="Normal"/>
        <w:jc w:val="center"/>
        <w:rPr>
          <w:b/>
          <w:b/>
        </w:rPr>
      </w:pPr>
      <w:r>
        <w:rPr>
          <w:b/>
        </w:rPr>
        <w:t>СТРАНА ЧУДЕС БЕЗ ТОРМОЗОВ</w:t>
      </w:r>
    </w:p>
    <w:p>
      <w:pPr>
        <w:pStyle w:val="Normal"/>
        <w:jc w:val="center"/>
        <w:rPr>
          <w:b/>
          <w:b/>
        </w:rPr>
      </w:pPr>
      <w:r>
        <w:rPr>
          <w:b/>
        </w:rPr>
        <w:t>Свет. Самокопание. Чистота</w:t>
      </w:r>
    </w:p>
    <w:p>
      <w:pPr>
        <w:pStyle w:val="Iauiue"/>
        <w:tabs>
          <w:tab w:val="left" w:pos="720" w:leader="none"/>
        </w:tabs>
        <w:rPr>
          <w:rFonts w:ascii="Times New Roman CYR" w:hAnsi="Times New Roman CYR" w:cs="Times New Roman CYR"/>
          <w:b/>
          <w:b/>
        </w:rPr>
      </w:pPr>
      <w:r>
        <w:rPr>
          <w:rFonts w:cs="Times New Roman CYR" w:ascii="Times New Roman CYR" w:hAnsi="Times New Roman CYR"/>
          <w:b/>
        </w:rPr>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Ñêîëüêî ÿ ïðîñïàë - íå çíàþ. Íî ïðîñíóëñÿ îòòîãî, ÷òî êòî-òî ñòàðàòåëüíî òðÿñ ìåíÿ çà ïëå÷î. Çàïàõ äèâàííûõ ïîäóøåê. È ñðàçó æå - çëîñòü íà òîãî, êòî ïûòàåòñÿ ìåíÿ ðàçáóäèòü. Åé-áîãó, íàñåëåíèå ïëàíåòû, ñëîâíî ïîë÷èùå íàçîéëèâîé ñàðàí÷è, äåëàåò âñå, ÷òîáû îòíÿòü ó ìåíÿ ïîñëåäíèé øàíñ âûñïàòüñÿ â ýòîé æèçíè ïî-÷åëîâå÷åñêè.</w:t>
      </w:r>
    </w:p>
    <w:p>
      <w:pPr>
        <w:pStyle w:val="Iniiaiieoaenonionooiii2"/>
        <w:tabs>
          <w:tab w:val="left" w:pos="720" w:leader="none"/>
        </w:tabs>
        <w:ind w:left="0" w:hanging="0"/>
        <w:rPr>
          <w:rFonts w:ascii="Times New Roman CYR" w:hAnsi="Times New Roman CYR" w:cs="Times New Roman CYR"/>
          <w:sz w:val="20"/>
        </w:rPr>
      </w:pPr>
      <w:r>
        <w:rPr>
          <w:rFonts w:eastAsia="Times New Roman CYR" w:cs="Times New Roman CYR" w:ascii="Times New Roman CYR" w:hAnsi="Times New Roman CYR"/>
          <w:sz w:val="20"/>
        </w:rPr>
        <w:t xml:space="preserve">     </w:t>
      </w:r>
      <w:r>
        <w:rPr>
          <w:rFonts w:cs="Times New Roman CYR" w:ascii="Times New Roman CYR" w:hAnsi="Times New Roman CYR"/>
          <w:sz w:val="20"/>
        </w:rPr>
        <w:t>Тем не менее, кто-то внутри тоже требовал, чтобы я просыпался. Не время спать! - кричал он. И колошматил меня по голове железной цветочной вазой.</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Ïðîñíèñü ñêîðåé! - óìîëÿëà âàçà. - ß ïðîøó òåáÿ! Îòêðûâ ãëàçà, ÿ ïîíÿë, ÷òî ëåæó íà äèâàíå â îðàíæåâîì</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Áàííîì õàëàòå. Ñêëîíèâøèñü íàäî ìíîé, áèáëèîòåêàðøà òðÿñåò ìåíÿ çà ïëå÷î. Õóäåíüêèé ðåáåíîê â áåëûõ ìàéêå è òðóñèêàõ - òîãî è ãëÿäè ñëîìàåòñÿ îò ñëàáîãî âåòåðêà. Êóäà äåëàñü âñÿ èòàëüÿíñêàÿ åäà, ÷òî îíà â ñåáÿ çàïèõàëà? È ãäå, èíòåðåñíî, ìîè ÷àñû? Â êîìíàòå ïî-ïðåæíåìó òåìíî. Åñëè ñ ìîèìè ãëàçàìè âñå â ïîðÿäêå - íî÷ü åùå íå êîí÷èëàñü.</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Òàì, íà ñòîëå! Ñìîòðè ñêîðåå, - ïîêàçàëà äåâóøê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ß ïîñìîòðåë. Íà ñòîëå ñòîÿëà ìàëåíüêàÿ ðîæäåñòâåíñêàÿ åëêà. Õîòÿ íåò - êàêàÿ, ê ÷åðòó, åëêà? Âî-ïåðâûõ, ñëèøêîì ìàëåíüêàÿ, à âî-âòîðûõ, â íà÷àëå îêòÿáðÿ íîðìàëüíûå ëþäè åëîê íå íàðÿæàþò. Çíà÷èò, íå îíà? ß ñåë íà äèâàíå, îáõâàòèë ñåáÿ çà ëîêòè - ðóêàâà õàëàòà, êàê ìóôòà - è âãëÿäåëñÿ â ñòðàííûé ïðåäìåò íà ñòîëå. ×åðåï. Êîòîðûé ÿ ñàì òóäà è ïîñòàâèë. À ìîæåò, îíà ïîñòàâèëà - óæå íå ïîìíþ. Íî ÷òî áû òàì íè áûëî, ÷åðåï åäèíîðîãà, êîòîðûé ÿ ñàì ïðèíåñ â ýòîò äîì, ñòîÿë íà ñòîëå è ìåðöàë, áóäòî íîâîãîäíÿÿ åëê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Ñàìî ñâå÷åíèå áûëî íå îñîáåííî ÿðêèì. Ñêîðåå, íàïîìèíàëî ìîäåëü íåáåñíîé ñôåðû â ïëàíåòàðèè, ïî êîòîðîé ðàçáåãàþòñÿ áåëûå òóñêëûå çâåçäû. Êðóïíûå ñîáèðàþòñÿ â ãàëàêòèêè, à óæå â íèõ ñâåòÿòñÿ ñîâñåì ìåëêèå - ðàçìûòûì, åäâà óëîâèìûì ñèÿíèåì. Âîçìîæíî, ïîýòîìó êàçàëîñü, áóäòî ñâåò èñõîäèò íå îò ïîâåðõíîñòè ÷åðåïà, à ïîäíèìàåòñÿ îòêóäà-òî èç åãî ãëóáèíû. Ìû ñ áèáëèîòåêàðøåé äîëãî ðàçãëÿäûâàëè ýòî ñèÿíèå ñ äèâàíà - ñëîâíî ìîðå íà ãîðèçîíòå. Îíà êðåïêî äåðæàëà ìåíÿ çà ðóêàâ. Â íî÷è íå ðàçäàâàëîñü íè çâóê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Ýòî ÷òî - êàêîé-òî ôîêóñ?</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ß ïîêà÷àë ãîëîâîé. Çà âåñü âå÷åð ýòà øòóêîâèíà íå âñïûõíóëà íè ðàçó. Åñëè ïðåäïîëîæèòü, ÷òî ñâåòèòñÿ ôîñôîð, îò÷åãî îí íå äåëàåò òàê êàæäóþ íî÷ü? Âðÿä ëè ýòî ÷åé-íèáóäü ôîêóñ. ×åëîâåêó òàêîãî íè çà ÷òî íå èçîáðåñòè. Íàñòîëüêî æèâîé è óþòíûé ñâåò ðóêàìè íå ñäåëàåøü.</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Òèõîíüêî îòñòðàíèâøèñü îò íåå, ÿ âçÿë ÷åðåï è îñòîðîæíî ïîëîæèë ñåáå íà êîëåíè.</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È òåáå íå ñòðàøíî? - ïðîøåïòàëà îí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Íåò, - îòâåòèë ÿ. Äåéñòâèòåëüíî, ÷åãî òóò áîÿòüñÿ? Ìû ñ ÷åðåïîì êàê-òî ñâÿçàíû, à çà÷åì áîÿòüñÿ ñàìîãî ñåáÿ?</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Êîñòü ñîãðåâàëà ëàäîíè, áóäòî âíóòðè òëåë ìàëåíüêèé îãîíåê. Äàæå êîí÷èêè ìîèõ ïàëüöåâ íåìíîãî ñâåòèëèñü. Çàêðûâ ãëàçà, ÿ íàùóïàë âèñêè ÷åðåïà, è â ìîåé ãîëîâå ïîïîëçëè îáëàêà êàêèõ-òî ñòàðûõ, äàâíî çàáûòûõ âîñïîìèíàíèé.</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Êàê-òî íå âåðèòñÿ, ÷òî ýòî êîïèÿ, - ñêàçàëà äåâóøêà. - Ìîæåò, îí âñå-òàêè íàñòîÿùèé, è òåïåðü â íåì ïðîñíóëàñü äðåâíÿÿ ïàìÿòü?</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ß êèâíóë. Íî åñëè ÷åñòíî - ÷òî ÿ îá ýòîì çíàþ? ×åì áû îíî íè áûëî, òåïåðü îíî ñâåòèòñÿ â ëàäîíÿõ è ñîãðåâàåò ìåíÿ. ß ïîíèìàþ îäíî - ýòî ñèÿíèå õî÷åò ìíå ÷òî-òî ïåðåäàòü. Ïðîñòî ôèçè÷åñêè ÷óâñòâóþ. Íî îòêóäà ýòî Ïîñëàíèå? Èç íîâîãî ìèðà, â êîòîðûé ÿ óõîæó, - èëè èç ñòàðîãî, êîòîðûé îñòàâëÿþ? Âîò ÷òî íåïîíÿòíî. Îòêðûâ ãëàçà, ÿ åùå ðàç âãëÿäåëñÿ â áåëîå ñèÿíèå ïîä ïàëüöàìè. ß íå ïîíèìàë åãî ñìûñëà - íî íè÷åãî äóðíîãî íå ïî÷óâñòâîâàë. Ñëîâíî íåêèé ìèð, óìåñòèâøèñü â ìîèõ ëàäîíÿõ, æèë êàêîé-òî îòäåëüíîé æèçíüþ. ß ïîãðóçèë â ýòî ñèÿíèå ïàëüöû è ïîïðîáîâàë íàùóïàòü, îòêóäà èñõîäÿò åãî ëó÷è. Áîÿòüñÿ òóò íå÷åãî, ñíîâà ïîäóìàë ÿ. Äëÿ ñòðàõà íåò íèêàêîé ïðè÷èíû.</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ß ïîñòàâèë ÷åðåï íà ñòîë è êîí÷èêàìè ïàëüöåâ ïîãëàäèë äåâóøêó ïî ùåêå.</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Êàê òåïëî... - ñêàçàëà îí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Ýòî ñèÿíèå òåïëîå.</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À ìîæíî, ÿ òîæå ïîïðîáóþ?</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Êîíå÷íî.</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Îíà îõâàòèëà ÷åðåï ëàäîíÿìè è ñ ìèíóòó ñèäåëà, çàêðûâ ãëàçà. Ïîñòåïåííî åå ïàëüöû òîæå îêóòàë ñëàáûé ñâåò.</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ß ÷òî-òî ÷óâñòâóþ, - ñêàçàëà îíà. - Íå çíàþ, ÷òî èìåííî, íî âñå ñëîâíî óæå êîãäà-òî ñëó÷àëîñü. Î÷åíü äàâíî. Âîçäóõ, ñèÿíèå, çâóê... Íå ìîãó îáúÿñíèòü.</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Âîò è ÿ íå ìîãó. È âîîáùå, ïèòü îõîò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Â õîëîäèëüíèêå ïèâî îñòàëîñü. Èëè âîäû?</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Ëó÷øå ïèâà, - ïîïðîñèë ÿ.</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Ïîêà îíà äîñòàâàëà ïèâî è ñòàêàíû, ÿ îòûñêàë çà äèâàííîé ñïèíêîé ÷àñû. 04:16. ×åðåç ÷àñ ñ íåáîëüøèì - ðàññâåò. ß äîòÿíóëñÿ äî òåëåôîíà è ïîçâîíèë äîìîé. Ñàìîìó ñåáå ÿ çâîíèë âïåðâûå, è íîìåð âñïîìíèë íå ñðàçó. Ìíå íèêòî íå îòâåòèë. Ïîñëå äåñÿòîãî ãóäêà ÿ ïîëîæèë òðóáêó, ïîçâîíèë ñíîâà, îïÿòü âûæäàë äåñÿòü ãóäêîâ. Òîò æå ðåçóëüòàò. Íèêîãî.</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Äîæäàëñÿ ëè Ïðîôåññîð ñâîåé âíó÷êè â Ïîäçåìåëüå? À ìîæåò, êðàêåðû èëè àãåíòû Ñèñòåìû ñõâàòèëè åå ïðÿìî â ìîåé êâàðòèðå? Äà íåò, ñêàçàë ÿ ñåáå. Ó ýòîé äåâî÷êè âñå ïîëó÷èòñÿ. Ðàç â äåñÿòü ëó÷øå, ÷åì ó ìåíÿ. Çðÿ, ÷òî ëè, îíà âäâîå ìîëîæå? Ïîëîæèâ òðóáêó, ÿ ïîäóìàë, ÷òî íèêîãäà åå íå óâèæó. Ãðóñòíî. Êàê â ñòàðîì ðàçîðèâøåìñÿ îòåëå, èç êîòîðîãî âûíîñÿò íà óëèöó äèâàíû è êàíäåëÿáðû, çàïèðàþò îêíà è îïóñêàþò òÿæåëûå øòîðû.</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Ãëÿäÿ íà ìåðöàþùèé ÷åðåï, ìû ñèäåëè ðÿäûøêîì íà äèâàíå è ïèëè ïèâî.</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Îí ïûòàåòñÿ òåáå ÷òî-òî ñêàçàòü?</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Òî÷íî íå çíàþ, - îòâåòèë ÿ. - Ìîæåò, è íå ìíå - íî, ïîõîæå, ïåðåäàåò êàêîå-òî Ïîñëàíèå.</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ß âûëèë îñòàòêè ïèâà â ñòàêàí è ìåäëåííî âûïèë. Ïåðåä ðàññâåòîì â ìèðå òèõî, êàê â ãëóõîì ëåñó. Ïî âñåìó ïîëó ðàçáðîñàíû âåøè. Ìîè ïèäæàê, ðóáàøêà, ãàëñòóê è áðþêè, åå ïëàòüå, ÷óëêè è êîìáèíàöèÿ. Îäåæäà âàëÿëàñü âîêðóã êàê ïîïàëî, ñëîâíî èòîã òðèäöàòè ïÿòè ëåò ìîåé æèçíè.</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Òû ÷òî òàì ðàçãëÿäûâàåøü? - ñïðîñèëà îí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Îäåæäó.</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À ÷åãî íà íåå ñìîòðåòü?</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Íåäàâíî îíà áûëà ìíîé. À òâîÿ îäåæäà - òîáîé. Òåïåðü âñå íå òàê. Êàê áóäòî âñå òåïåðü ÷óæîå, è ìû óæå òóò íè ïðè ÷åì.</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Ìîæåò, èç-çà ñåêñà? - ïðåäïîëîæèëà îíà. - Âñå-òàêè ïîñëå ñåêñà ëþäè ñêëîííû ê ñàìîêîïàíèþ.</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Äà íåò, äåëî íå â ýòîì, - ïîêà÷àë ÿ ãîëîâîé. - ß íå êîïàþñü â ñåáå. Ïðîñòî ïîäìå÷àþ êàêèå-òî ìåëî÷è, èç êîòîðûõ ñîñòîèò ýòîò ìèð. Óëèòîê, äîæäèíêè, âèòðèíû ñêîáÿíûõ ëàâîê... Òî è äåëî ÷òî-íèáóäü ãëàç öåïëÿåò.</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Ìîæåò, ÿ ïðèáåðó?</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Äà íåò, è òàê õîðîøî. Óñïîêàèâàåò...</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Ðàññêàæè ïðî óëèòêó?</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Äà âñòðåòèë òóò îäíó âîçëå ïðà÷å÷íîé. Íèêîãäà íå çíàë, ÷òî áûâàþò îñåííèå óëèòêè.</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Óëèòêè áûâàþò êðóãëûé ãîä.</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Ïîõîæå...</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Â Åâðîïå åñòü ìèôè÷åñêîå òîëêîâàíèå óëèòêè, - ñêàçàëà îíà. - Åå ðàêîâèíà ñèìâîëèçèðóåò Öàðñòâî Òüìû. À êîãäà îíà îòòóäà âûãëÿäûâàåò, íà íåáå ïîÿâëÿåòñÿ ñîëíöå. Ïîýòîìó ëþäè âî âñå âðåìåíà ëþáèëè ùåëêàòü ïî ðàêîâèíå íîãòåì, âûçûâàÿ óëèòêó íàðóæó. Ïðîáîâàë êîãäà-íèáóäü?</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Íåò, - îòâåòèë ÿ. - Òû ñòîëüêî âñåãî çíàåøü...</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Ïîðàáîòàé â áèáëèîòåêå ñ ìîå - óçíàåøü åùå íå òî.</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ß âçÿë ñî ñòîëà ïà÷êó "Ñåâåí ñòàðç", ïðèêóðèë îò ñïè÷åê èç áàðà. È ñíîâà îãëÿäåë îäåæäó íà ïîëó. Ðóêàâ ìîåé ðóáàøêè ïðèêîðíóë íà åå ãîëóáîì ÷óëêå. Áàðõàòíîå ïëàòüå äðåìàëî, êîêåòëèâî èçîãíóâøèñü â òàëèè, à òîíåíüêàÿ êîìáèíàöèÿ ñòûäëèâî ïðèòóëèëàñü ðÿäîì, êàê ñïóùåííûé ôëàã. Äâå ñåðåáðÿíûå öåïî÷êè è ÷àñèêè çàáëóäèëèñü â ñêëàäêàõ îäåÿëà íà äèâàíå, à ñóìî÷êà èç ÷åðíîé êîæè ïðèòàèëàñü íà êîôåéíîì ñòîëèêå â äàëüíåì óãëó.</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À ïî÷åìó òû âîîáùå ïîøëà â áèáëèîòåêó? - ñïðîñèë ÿ.</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Ìíå òàì âñåãäà íðàâèëîñü, - îòâåòèëà îíà. - Òèõî è êíèæåê ìíîãî. Ñòîëüêî âñÿêèõ çíàíèé â îäíîì ìåñòå ñîáðàíî. Íè â áàíê, íè â òîðãîâëþ èäòè íå õîòåëîñü, à äåòåé â øêîëå ìó÷èòü ÿ áû âñå ðàâíî íå ñìîãë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ß âûäóë â ïîòîëîê ñòðóéêó äûìà è ïðîñëåäèë, êàê îí ðàñòâîðÿåòñÿ â âîçäóõå íàä ãîëîâîé.</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Ìîæåò, òû õî÷åøü óçíàòü îáî ìíå ïîáîëüøå? - ñïðîñèëà îíà. - Ãäå ðîäèëàñü, êàêîé áûëà â äåòñòâå, â êàêîì èíñòèòóòå ó÷èëàñü, êåì áûë ìîé ïåðâûé ìóæ÷èíà, ëþáèìûé öâåò è ïðî÷åå?</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Äà íåò, - ñêàçàë ÿ. - Ïîêà è òàê ñîéäåò. Ëó÷øå ÿ áóäó òåáÿ óçíàâàòü ïîíåìíîãó.</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Íî ÿ òîæå õî÷ó óçíàòü î òåáå. Ïóñòü äàæå è ïîíåìíîãó...</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ß ðîäèëñÿ ó ìîðÿ, - ñêàçàë ÿ. - Ïîñëå êàæäîãî òàéôóíà ìîðå âûáðàñûâàåò íà áåðåã ðàçíûå âåùè. Ìíîãî âåùåé - íåâîçìîæíûõ, íåîïèñóåìûõ. Áóòûëêè, ñòàðóþ îáóâü, øëÿïû, ôóòëÿðû îò î÷êîâ è äàæå ñòîëû ñî ñòóëüÿìè... Êàê ýòî âñå ïîïàäàëî â ìîðå, äàæå íå çíàþ. Íî ÿ ñòðàøíî ëþáèë âî âñåì ýòîì êîïàòüñÿ, âûèñêèâàòü ÷òî-íèáóäü íåîáû÷íîå. Êàæäîãî òàéôóíà æäàë ñ íåòåðïåíèåì. È âñåãäà ïðåäñòàâëÿë, êàê íà ÷óæîì ïîáåðåæüå êòî-òî âûêèäûâàåò âåùè, à ïîòîì ïðèõîäèò âîëíà, ñëèçûâàåò èõ - è âûêèäûâàåò óæå íà ìîåì áåðåãó... ß çàòóøèë ñèãàðåòó è îòîäâèíóë ïóñòîé ñòàêàí.</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Ëþáàÿ âåùü, ïîïàâøàÿ â ìîðå, ñòàíîâèòñÿ óäèâèòåëüíîé. Äàæå ñòàðûé õëàì ìîðñêàÿ âîäà îòìûâàåò äî äåâñòâåííîé ÷èñòîòû. Îòñòèðûâàåò âñþ ãðÿçü. Äî òàêîé ÷èñòîòû, ÷òî ïîòðîãàòü ñòðàøíî. Ìîðå - î÷åíü ñïåöèàëüíàÿ øòóêà. Êîãäà ïðèõîäèòñÿ â æèçíè ÷òî-òî ñèëüíî ìåíÿòü, ÿ âñåãäà âñïîìèíàþ áåðåã ìîðÿ è õëàì íà ïåñêå. Âñÿ ìîÿ æèçíü - êàê ýòî ìîðå. Ñîáèðàþ ÷óæîé õëàì, îòñòèðûâàþ åãî êàê ìîãó - è òîæå âûáðàñûâàþ. Âñå ðàâíî â õîçÿéñòâå íå ïðèãîäèòñÿ. Ïðîñòî èñòëååò â ÷óëàíå.</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Íî äëÿ õîðîøåé ñòèðêè íóæåí ñâîé ïî÷åðê, ðàçâå íåò?</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Ïî÷åðê? Êîìó íóæåí ñâîé ïî÷åðê â î÷èñòêå õëàìà? ß ïîíèìàþ, êîãäà óëèòêè äðóã îò äðóãà îòëè÷àþòñÿ. À ìåíÿ ïðîñòî áîëòàåò îò îäíîãî ïîáåðåæüÿ ê äðóãîìó, ïîòîì îáðàòíî, è òàê âñå âðåìÿ. Âñå, ÷òî â ýòîé áîëòàíêå ñî ìíîé ïðîèñõîäèò, ÿ, êîíå÷íî, çàïîìèíàþ. Íî ïàìÿòü ýòà íèêàê íå äåéñòâóåò íà ìîé ñåãîäíÿøíèé äåíü. ß ïðîñòî çà÷åì-òî âñå ïîìíþ. Î÷åíü ÷èñòîå - íî â õîçÿéñòâå íå ïðèãîäèòñÿ...</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Îíà ïîãëàäèëà ìåíÿ ïî ïëå÷ó, ïîäíÿëàñü ñ äèâàíà è óøëà íà êóõíþ. Äîñòàëà èç õîëîäèëüíèêà âèíî, íàëèëà è ñ íîâîé áóòûëêîé ïèâà ïðèíåñëà â êîìíàòó.</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Ëþáëþ ýòî âðåìÿ ïåðåä ðàññâåòîì, - ñêàçàëà îíà. - Î÷åíü ÷èñòîå. È â õîçÿéñòâå óæ òî÷íî íå ïðèãîäèòñÿ.</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Îíî î÷åíü ñêîðî çàêîí÷èòñÿ. Íàñòóïèò ðàññâåò, âîêðóã çàáåãàþò ïî÷òàëüîíû è ìîëî÷íèêè, çàãóäÿò ýëåêòðè÷êè...</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Îíà çàâåðíóëàñü â îäåÿëî è îòïèëà âèíî. ß íàëèë ñåáå ïèâà è çàñìîòðåëñÿ íà åùå íå ñîâñåì ïîãàñøåå ñèÿíèå. Îíî èãðàëî íà ïèâíîé áóòûëêå, íà ïåïåëüíèöå è ñïè÷êàõ. Åå ðóêà ëåæàëà íà ìîåì ïëå÷å.</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ß ñìîòðåë íà òåáÿ, êîãäà òû âûõîäèëà èç êóõíè.</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Íó è êàê?</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Ó òåáÿ óäèâèòåëüíî êðàñèâûå íîãè.</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Ïðàâäà ïîíðàâèëèñü?</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Î÷åíü.</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Îíà ïîñòàâèëà ñòàêàí è ïîöåëîâàëà ìåíÿ â øåþ.</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Çíàåøü, - ñêàçàëà îíà, - ÿ óæàñíî ëþáëþ êîìïëèìåíòû.</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Êîãäà ñîëíöå çàäåëî ÷åðåï ñâîèìè ëó÷àìè, ñèÿíèå èñ÷åçëî, è îí ïðåâðàòèëñÿ â ñàìóþ îáû÷íóþ êîñòü. Ìû ëåæàëè îáíÿâøèñü íà äèâàíå è ñìîòðåëè, êàê óòðåííèé ñâåò êðàäåò ó ìèðà çà îêíîì ïðåäðàññâåòíóþ ìãëó. Åå ãîðÿ÷åå è âëàæíîå äûõàíèå ñîãðåâàëî ìîå ïëå÷î, à òåïëàÿ è ìÿãêàÿ ãðóäü óòûêàëàñü â ðåáð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Äåâóøêà äîïèëà âèíî è, íå óñïåë ðàçãîðåòüñÿ ðàññâåò, íåíàäîëãî óñíóëà. Ñîëíöå óæå âûëèçûâàëî îñòàòêè íî÷è ñ ñîñåäíèõ êðûø. Ïòèöû ïðèëåòàëè â ñàäèê ïîä îêíîì è âíîâü óëåòàëè êóäà-òî. Ãäå-òî âäàëåêå çàáóáíèëè òåëåâèçîðû. Êòî-òî çàâîäèë ìàøèíó. ß íå ïîíÿë, ñêîëüêî ÷àñîâ ïðîñïàë, íî è ñîí, è õìåëü êàê ðóêîé ñíÿëî. Îñòîðîæíî ïåðåëîæèâ ãîëîâó äåâóøêè íà ïîäóøêó, ÿ âñòàë ñ äèâàíà, âûøåë íà êóõíþ è çàêóðèë. Ïîòîì çàêðûë äâåðü â êîìíàòó, âêëþ÷èë ðàäèîëó è ïîøàðèë ïî êîðîòêèì âîëíàì. Çàõîòåëîñü ïîñëóøàòü Áîáà Äèëàíà &lt;Ðîäæåð Óèëüÿìå (Ëóèñ Âåðö, ð. 1925) - àìåðèêàíñêèé ýñòðàäíûé ïèàíèñò è ïåâåö.&gt;, íî åãî, ê ñîæàëåíèþ, íå ïåðåäàâàëè, è ÿ óòåøèëñÿ "Îñåííèìè ëèñòüÿìè" Ðîäæåðà Óèëüÿìñà. Âñå îñåíü, êàê íè êðóòè.</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Åå êóõíÿ î÷åíü ïîõîæà íà ìîþ. Òå æå ìîéêà, âûòÿæêà, äâóõêàìåðíûé õîëîäèëüíèê, ãàçîâûé òèòàí. Ïðèìåðíî òî æå ñî÷åòàíèå òåõíèêè, ïóñòîòû è âîçìîæíîñòåé. Íó, ðàçâå ÷òî ïëèòà ó ìåíÿ ãàçîâàÿ, à ó íåå - ìèêðîâîëíîâêà. Äà êîôå îíà âàðèò â êîôåâàðêå, à ÿ â òóðêå. Íåïëîõîé íàáîð íîæåé, íî âñå çàòî÷åíû íåáðåæíî. Î÷åíü ìàëî æåíùèí íà ñâåòå óìååò òî÷èòü íîæè. Âñå òàðåëêè - èç òóãîïëàâêîãî ñòåêëà: âîò óæ äåéñòâèòåëüíî, íè øàãó áåç ìèêðîâîëíîâêè. Äîíûøêè ñêîâîðîäîê àêêóðàòíî ïðîòåðòû ìàñëîì. È äàæå íà ñèòå÷êå â ìîéêå - íè ñîðèíêè, íè ïÿòíûøê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Ñ ÷åãî ýòî ìåíÿ âäðóã îçàáîòèëî óñòðîéñòâî ÷üåé-òî êóõíè, ÿ è ñàì íå ïîíÿë. ß âîâñå íå èç òåõ, êòî ñóåò íîñ â ÷óæîé áûò. Íî ïî÷åìó-òî áóêâàëüíî âñå â ýòîé êóõíå ïðèòÿãèâàëî ê ñåáå. Ðîäæåð Óèëüÿìå äîïåë "Îñåííèå ëèñòüÿ", è îðêåñòð Ôðýíêà ×åêñôèëäà &lt;</w:t>
      </w:r>
      <w:bookmarkStart w:id="19" w:name="OLE_LINK18"/>
      <w:r>
        <w:rPr>
          <w:rFonts w:cs="Times New Roman CYR" w:ascii="Times New Roman CYR" w:hAnsi="Times New Roman CYR"/>
        </w:rPr>
        <w:t>Ôðýíê ×åêñôèëä (1914-1995) - àíãëèéñêèé ýñòðàäíûé ïèàíèñò è àðàíæèðîâùèê.</w:t>
      </w:r>
      <w:bookmarkEnd w:id="19"/>
      <w:r>
        <w:rPr>
          <w:rFonts w:cs="Times New Roman CYR" w:ascii="Times New Roman CYR" w:hAnsi="Times New Roman CYR"/>
        </w:rPr>
        <w:t>&gt; çàèãðàë "Îñåíü â Íüþ-Éîðêå". ß ñòîÿë â êâàäðàòå îñåííåãî ñîëíöà è ðàçãëÿäûâàë âñå ýòè êàñòðþëüêè, ãîðøî÷êè è ñêëÿíêè ñ ïðèïðàâàìè íà ïîëêàõ. Ñâÿòàÿ ïðàâäà: êóõíÿ - ýòî ìèð. Ñàìîñòîÿòåëüíûé, êàê àôîðèçì Øåêñïèðà. Âåñü ìèð - ëèøü êóõíÿ...</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Êàê òîëüêî ìóçûêà çàêîí÷èëàñü, äåâèöà-äèäæåé ïðîùåáåòàëà: "Íó, âîò è îñåíü!" È ðàññêàçàëà, ÷òî ïåðâûé ñâèòåð îñåíè ïàõíåò îñîáåííî. Ïðÿìî êàê â ðîìàíå Äæîíà Àïäàé-êà &lt;Äæîí Àïäàéê (ð. 1932) - àìåðèêàíñêèé ïèñàòåëü.&gt;. Âóäè Õåðìàí &lt;Âóäðî ×àðëç ("Âóäè") Õåðìàí (1913-1987) - àìåðèêàíñêèé äæàçîâûé ñàêñîôîíèñò, êëàðíåòèñò è ðóêîâîäèòåëü&gt; çà÷àñòèë ñèíêîïàìè èç "Ðàííåé îñåíè". Êóõîííûé òàéìåð íà ñòîëå ïîêàçûâàë 07:25. Òðåòüå îêòÿáðÿ, ñåìü äâàäöàòü ïÿòü óòðà. Ïîíåäåëüíèê. Íåáî òàêîå ãëóáîêîå, ñëîâíî åãî âûäîëáèëè î÷åíü îñòðûì íîæîì. Íåïëîõîé äåíü äëÿ ïðîùàíèÿ ñ æèçíüþ.</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ß âñêèïÿòèë âîäó â êàñòðþëå, äîñòàë èç õîëîäèëüíèêà ïîìèäîðû, îáäàë êèïÿòêîì, ïîðåçàë, ñìåøàë ñ ÷åñíîêîì è, ñîñòðÿïàâ ïðîñòåíüêèé ñîóñ, îáæàðèë â íåì ñòðàñáóðãñêèå ñîñèñêè. Ïîòîì ïðèãîòîâèë ñàëàò èç êàïóñòû è ñëàäêîãî ïåðöà, çàðÿäèë êîôåâàðêó è, ÷óòü ñïðûñíóâ âîäîé ôðàíöóçñêèå áóëî÷êè, îáåðíóë èõ ôîëüãîé è ðàçîãðåë â ìèêðîâîëíîâêå. Êîãäà çàâòðàê áûë ãîòîâ, ÿ ðàçáóäèë áèáëèîòåêàðøó è óáðàë èç ãîñòèíîé ïóñòûå áóòûëêè è ñòàêàíû.</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Êàêèå çàïàõè! - ñêàçàëà îí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Ìîæíî îäåòüñÿ? - ñïðîñèë ÿ. Ìîé ñòàðûé ïóíêòèê - íå îäåâàòüñÿ äî òîãî, êàê îäåíåòñÿ æåíùèíà. Âîçìîæíî, îäèí èç îñòàòêîâ ãàëàíòíîñòè â íàøåì öèâèëèçîâàííîì îáùåñòâå.</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Äàâàé, êîíå÷íî, - ñêàçàëà îíà è ñòÿíóëà ìàéêó. Óòðåííèé ñâåò î÷åðòèë åå ãðóäü è áåäðà ëåãêîé òåíüþ, âûñâåòèâ áàðõàòèñòûé ïóøîê íà êîæå. Íà íåñêîëüêî ñåêóíä îíà çàìåðëà, îãëÿäûâàÿ ñâîå òåëî.</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Çäîðîâî, äà? - óëûáíóëàñü îí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Çäîðîâî, - ñîãëàñèëñÿ ÿ.</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Íè ëèøíåãî æèðà, íè ñêëàäîê íà æèâîòå, è êîæà óïðóãàÿ... Ïîêà, - äîáàâèëà îíà è ïîñìîòðåëà íà ìåíÿ. - Íî êîãäà-íèáóäü âñå ýòî èñ÷åçíåò, ïðàâäà? Âñå îáîðâåòñÿ, êàê ñòðóíà, è íè÷åãî óæå íå âåðíåøü. Õîòÿ äóìàòü îá ýòîì ñåé÷àñ íèêàêîãî ñìûñëà íåò.</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Äàâàé ïîåäèì, - ñêàçàë ÿ.</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Îíà âûøëà â ñîñåäíþþ êîìíàòó, ïåðåîäåëàñü â æåëòóþ ôóòáîëêó è ïîòåðòûå äæèíñû. ß íàòÿíóë ñâîè çåëåíûå áðþêè è ðóáàøêó. Ìû óñåëèñü çà ñòîë íà êóõíå, ñúåëè ïîäæàðåííûé õëåá, ñàëàò, ñîñèñêè è âûïèëè êîôå.</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Òû â ëþáîé êóõíå òàê áûñòðî îñâàèâàåøüñÿ? - ïîèíòåðåñîâàëàñü îí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Âñå êóõíè íà ñâåòå ïîõîæè, - ñêàçàë ÿ. - Òàì ãîòîâÿò, à ïîòîì åäÿò. Áîëüøèõ ðàçëè÷èé ïðè ýòîì íå íàáëþäàåòñÿ.</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È òåáå íèêîãäà íå íàäîåäàëî æèòü îäíîìó?</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Íå çíàþ. Íèêîãäà îá ýòîì íå äóìàë. Ïðîæèë ñ æåíîé ïÿòü ëåò, à ñåé÷àñ äàæå íå ïîìíþ, êàêàÿ áûëà æèçíü. Òåïåðü êàæåòñÿ, ÷òî ÿ âñå âðåìÿ áûë îäèí.</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È áîëüøå íå õî÷åøü æåíèòüñÿ?</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Òåïåðü óæå âñå ðàâíî, - ñêàçàë ÿ. - ×òî òàê, ÷òî ýäàê... Êàê ñîáà÷üÿ êîíóðà, ó êîòîðîé ñ îäíîé ñòîðîíû âõîä, ñ äðóãîé âûõîä. Îòêóäà íè âïîëçàé - âñå åäèíî.</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Îíà çàñìåÿëàñü è ñàëôåòêîé ñòåðëà ñ ãóá îñòàòêè òîìàòíîãî ñîóñ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Ïåðâûé ðàç âèæó ÷åëîâåêà, êîòîðûé ñðàâíèâàåò ñåìåéíóþ æèçíü ñ ñîáà÷üåé êîíóðîé.</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Äîåâ, ÿ ïîäîãðåë îñòàâøèéñÿ êîôå è ðàçëèë ïî ÷àøêàì.</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Îòëè÷íûé ñîóñ, - ïîõâàëèëà îí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Áûë áû ëàâðîâûé ëèñò è îðåãàíî, âêóñíåå á âûøëî, - ñêàçàë ÿ. - Äà è íåäîòóøèë ìèíóò äåñÿòü.</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Âñå ðàâíî î÷åíü âêóñíî. Äàâíî òàê íå çàâòðàêàëà... Êàêèå íà ñåãîäíÿ ïëàíû?</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ß ïîñìîòðåë íà ÷àñû. Ïîëäåâÿòîãî.</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Â äåâÿòü âûéäåì, - ñêàçàë ÿ. - Ïîåäåì â êàêîé-íèáóäü ïàðê, ñÿäåì íà ñîëíûøêå, âûïüåì ïèâà. Â ïîë-îäèííàäöàòîãî ÿ òåáÿ êóäà-íèáóäü îòâåçó, à ñàì ïîéäó ïî äåëàì. Äàëüøå òû êàê?</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Âåðíóñü äîìîé, ïîñòèðàþ, óáåðó êâàðòèðó, à ïîòîì áóäó ëåæàòü è âñïîìèíàòü ñåêñ ñ òîáîé. Êàê çâó÷èò?</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Íåïëîõî, - êèâíóë ÿ. Äåéñòâèòåëüíî, çâó÷àëî íåïëîõî.</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Èìåé â âèäó: ÿ ñ êåì ïîïàëî â ïîñòåëü íå ëîæóñü, - äîáàâèëà îí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Çíàþ, - ñêàçàë ÿ.</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Ïîêà ÿ ìûë ïîñóäó, îíà, ÷òî-òî íàïåâàÿ, ïðèíèìàëà äóø. Ñòðàííîé òðàâÿíîé ýññåíöèåé, êîòîðàÿ ïî÷òè íå äàâàëà ïåíû, ÿ âûìûë òàðåëêè è êàñòðþëè, âûòåð ïîëîòåíöåì è ïîñòàâèë íà ñòîë. Çàòåì âûìûë ðóêè è ïî÷èñòèë çóáû ðàçîâîé ùåòêîé äëÿ ãîñòåé, êîòîðóþ îáíàðóæèë òóò æå âîçëå ìîéêè. Ïîòîì çàãëÿíóë ê áèáëèîòåêàðøå è ñïðîñèë, íå íàéäåòñÿ ëè ÷åì ïîáðèòüñÿ.</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Îòêðîé âåðõíèé øêàô÷èê ñïðàâà, - îòîçâàëàñü îíà. - Òàì, êàæåòñÿ, îñòàâàëàñü åãî áðèòâ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Â øêàô÷èêå äåéñòâèòåëüíî îêàçàëèñü "øèêîâñêèé" ñòàíîê ñ ëåçâèÿìè è "æèëåòòîâñêèé" ëèìîííûé êðåì äëÿ áðèòüÿ. Íà òþáèêå ñ êðåìîì êàìåíåëè áåëûå õëîïüÿ. Ñìåðòü çàñòàëà òþáèê ïîëóïóñòûì.</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Íàøåë?</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Íàøåë.</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Ïðèõâàòèâ ÷èñòîå ïîëîòåíöå, ÿ âåðíóëñÿ íà êóõíþ, âñêèïÿòèë âîäû è ïîáðèëñÿ. Çàêîí÷èâ, òùàòåëüíî ïðîìûë ëåçâèå. Ìîè âîëîñêè ïåðåìåøàëèñü â ìîéêå ñ âîëîñêàìè ïîêîéíèêà è èñ÷åçëè â êàíàëèçàöèè.</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Ïîêà îíà îäåâàëàñü, ÿ ÷èòàë íà äèâàíå óòðåííèå ãàçåòû. Ó âîäèòåëÿ òàêñè ñëó÷èëñÿ ñåðäå÷íûé ïðèñòóï, îò÷åãî îí íà ïîëíîì õîäó âðåçàëñÿ â îïîðó ìîñòà è ñêîí÷àëñÿ íà ìåñòå. Ïàññàæèðû, æåíùèíà òðèäöàòè äâóõ ëåò è åå ÷åòûðåõëåòíÿÿ äî÷ü, ïîëó÷èëè òÿæåëûå óâå÷üÿ. Â ìýðèè êàêîãî-òî ãîðîäà íà áàíêåòå ïîäàëè ïðîòóõøèå óñòðèöû, è äâîå ãîñòåé îòðàâèëèñü. Ëåòàëüíûé èñõîä. ßïîíñêèé ÌÈÄ âûðàæàåò ãëóáîêîå ñîæàëåíèå ïî ïîâîäó àìåðèêàíñêîé ïîëèòèêè âûñîêèõ ïðîöåíòîâ. Áþäæåòíûé êîìèòåò Êîíãðåññà ÑØÀ îáåùàåò ðàññìîòðåòü âîïðîñ î êðåäèòàõ Öåíòðàëüíîé Àìåðèêå, ìèíèñòð ôèíàíñîâ Ïåðó êðèòèêóåò ýêîíîìè÷åñêóþ äèâåðñèþ Øòàòîâ, à ÌÈÄ ÔÐÃ íàñòîé÷èâî òðåáóåò âûïðàâëåíèÿ òîðãîâîãî äèñáàëàíñà ñ ßïîíèåé. Ñèáèðü íåäîâîëüíà Èçðàèëåì, à Èçðàèëü Ñèáèðüþ. Ïîñëå èçáèåíèÿ âîñåìíàäöàòèëåòíèì îòïðûñêîì ñîáñòâåííîãî îòöà îäíà èç ãàçåò îòêðûëà "ëèíèþ ïñèõîëîãè÷åñêîé ïîìîùè". Íè÷åãî, àáñîëþòíî íè÷åãî, ÷òî ìîãëî áû õîòü êàê-òî ìíå ïðèãîäèòüñÿ â ïîñëåäíèå ÷àñû æèçíè.</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Îíà âñòàëà ïåðåä çåðêàëîì - áåæåâûå áðþ÷êè, êîðè÷íåâàÿ ðóáàøêà â êëåòêó - îãëÿäåëà ñåáÿ ñ ãîëîâû äî íîã è ðàñ÷åñàëà äëèííûå âîëîñû. ß ïîâÿçàë ãàëñòóê è íàäåë ïèäæàê.</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À êóäà òû äåíåøü ÷åðåï? - ñïðîñèëà îí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Îñòàâëþ òåáå íà ïàìÿòü, - îòâåòèë ÿ. - Óêðàñü èì êàêóþ-íèáóäü êàìèííóþ ïîëêó.</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À ìîæåò, ïðîñòî íà òåëåâèçîð ïîñòàâèòü?</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Îíà âçÿëà ÷åðåï, ïåðåíåñëà â äàëüíèé óãîë è âîäðóçèëà íà òåëåâèçîð.</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Íó êàê?</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Î÷åíü äàæå íåïëîõî, - îäîáðèë ÿ.</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Èíòåðåñíî, îí åùå áóäåò ñâåòèòüñÿ?</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Îáÿçàòåëüíî, - ñêàçàë ÿ. È ñíîâà îáíÿâ åå, ïîñòàðàëñÿ çàïîìíèòü íàâñåãäà.</w:t>
      </w:r>
    </w:p>
    <w:p>
      <w:pPr>
        <w:pStyle w:val="Iauiue"/>
        <w:tabs>
          <w:tab w:val="left" w:pos="720" w:leader="none"/>
        </w:tabs>
        <w:rPr>
          <w:rFonts w:ascii="Times New Roman CYR" w:hAnsi="Times New Roman CYR" w:cs="Times New Roman CYR"/>
        </w:rPr>
      </w:pPr>
      <w:r>
        <w:rPr>
          <w:rFonts w:cs="Times New Roman CYR" w:ascii="Times New Roman CYR" w:hAnsi="Times New Roman CYR"/>
        </w:rPr>
      </w:r>
    </w:p>
    <w:p>
      <w:pPr>
        <w:pStyle w:val="Normal"/>
        <w:jc w:val="center"/>
        <w:rPr>
          <w:b/>
          <w:b/>
        </w:rPr>
      </w:pPr>
      <w:r>
        <w:rPr>
          <w:b/>
        </w:rPr>
        <w:t>38</w:t>
      </w:r>
    </w:p>
    <w:p>
      <w:pPr>
        <w:pStyle w:val="Normal"/>
        <w:jc w:val="center"/>
        <w:rPr>
          <w:b/>
          <w:b/>
        </w:rPr>
      </w:pPr>
      <w:r>
        <w:rPr>
          <w:b/>
        </w:rPr>
        <w:t>КОНЕЦ СВЕТА</w:t>
      </w:r>
    </w:p>
    <w:p>
      <w:pPr>
        <w:pStyle w:val="Normal"/>
        <w:jc w:val="center"/>
        <w:rPr>
          <w:b/>
          <w:b/>
        </w:rPr>
      </w:pPr>
      <w:r>
        <w:rPr>
          <w:b/>
        </w:rPr>
        <w:t>Побег</w:t>
      </w:r>
    </w:p>
    <w:p>
      <w:pPr>
        <w:pStyle w:val="Iauiue"/>
        <w:tabs>
          <w:tab w:val="left" w:pos="720" w:leader="none"/>
        </w:tabs>
        <w:rPr>
          <w:rFonts w:ascii="Times New Roman CYR" w:hAnsi="Times New Roman CYR" w:cs="Times New Roman CYR"/>
          <w:b/>
          <w:b/>
        </w:rPr>
      </w:pPr>
      <w:r>
        <w:rPr>
          <w:rFonts w:cs="Times New Roman CYR" w:ascii="Times New Roman CYR" w:hAnsi="Times New Roman CYR"/>
          <w:b/>
        </w:rPr>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Êîãäà â îêîøêî ïîä ñàìûì ïîòîëêîì õðàíèëèùà ïðîáèâàåòñÿ ïåïåëüíî-ñåðûé ðàññâåò, ñèÿíèå ÷åðåïîâ òóñêíååò. Äðåâíÿÿ ïàìÿòü âîçâðàùàåòñÿ â Ëåòó, è ñòåíû âîêðóã ìåíÿ âíîâü çàëèâàåò õîëîäíûé, áåçæèçíåííûé ïîëóìðàê.</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Íî ïîñëåäíèé ëó÷èê ýòîãî ñèÿíèÿ íå èñ÷åç, è ÿ êëàäó ïàëüöû íà ëîá ñëåäóþùåãî ÷åðåïà è ïîãðóæàþñü â íîâûå âîëíû òåïëà. Íå çíàÿ, êóäà â ìåíÿ ïðîíèêíåò ñèÿíèå, êîòîðîå ÿ ñåé÷àñ ïðî÷òó. ×åðåïîâ ñëèøêîì ìíîãî, à âðåìåíè ïî÷òè íå îñòàåòñÿ. Íî ÿ ñòàðàþñü íå äóìàòü î Âðåìåíè, à ëèøü îùóïûâàþ âñå íîâûå è íîâûå ÷åðåïà. Ìèã çà ìèãîì ñ÷èòûâàþ êîí÷èêàìè ïàëüöåâ çíàíèå î òîì, ÷òî îíà ñóùåñòâóåò. Ýòîãî ñåé÷àñ äîñòàòî÷íî. Ñêîëüêî óæå ïðî÷åë, ñêîëüêî åùå îñòàëîñü - íå âàæíî. Âñå ðàâíî, êàê òóò íè ñòàðàéñÿ, ÷åëîâå÷åñêèå ìûñëè äî êîíöà íå ïðî÷åñòü íèêîãäà. Ïàëüöàìè ÿ ñëûøó åå ïàìÿòü. ×åãî ìíå åùå æåëàòü?</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Âîçâðàòèâ ïîñëåäíèé ÷åðåï íà ïîëêó, ÿ îïóñêàþñü íà ïîë è ïðèæèìàþñü ñïèíîé ê ñòåíå. Ïî çûáêîìó îòáëåñêó ðàññâåòà â îêîøêå ÿ íå ìîãó ðàçîáðàòü, ÷òî çà ïîãîäà ñíàðóæè. Ëèøü ïîíèìàþ, ÷òî ïàñìóðíî. Óòðåííèå ñóìåðêè áåççâó÷íî ðàñïëûâàþòñÿ ïî õðàíèëèùó ìÿãêîé ñâåòÿùåéñÿ æèäêîñòüþ - è ÷åðåïà ñêðûâàþòñÿ â ãëóáèíàõ ñâîåãî âå÷íîãî, ëèøü îäíàæäû ïîòðåâîæåííîãî ñíà. ß çàêðûâàþ ãëàçà è îñâîáîæäàþ ãîëîâó îò êàêèõ áû òî íè áûëî ìûñëåé. Õîëîäíî. Êîñíóâøèñü ïàëüöàìè ùåêè, ÿ âäðóã ïîíèìàþ, ÷òî ñèÿíèå íà íèõ åùå íå ïîãàñëî.</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ß ñèæó íà ïîëó è æäó, êîãäà ñïàäåò íàïðÿæåíèå, ñêîïèâøååñÿ âî ìíå çà íî÷ü â õîëîäíîì è òèõîì õðàíèëèùå. Ó âðåìåíè ìîåãî íåò íè íàïðàâëåíèÿ, íè ãðàíèö. Ïàäàþùèé èç îêîøêà ñâåò íèêîãäà íå ìåíÿåò îòòåíêîâ, à ìîÿ òåíü âñåãäà îñòàåòñÿ òàì, ãäå îíà ñåé÷àñ. Ïàìÿòü äåâóøêè ïðîíèêàåò â ìåíÿ, çàïîëíÿåò êàæäóþ ÷àñòè÷êó ìîåãî òåëà. ß çíàþ: ïðîéäåò ìíîãî âðåìåíè, è ëèøü òîãäà ÿ ïîéìó, ÷òî ñî ìíîþ ïðîèñõîäèò. È åùå áîëüøå - ïðåæäå ÷åì ïåðåäàì ýòî çíàíèå åé. Íî ÿ ìîãó ýòî ñäåëàòü, äàæå åñëè ïðèäåòñÿ æäàòü, äàæå åñëè ÷óâñòâà ìîè èçóðîäîâàíû. È êîãäà ó ìåíÿ ýòî ïîëó÷èòñÿ, îíà ñàìà ñìîæåò ïîñòðîèòü ñâîå "ÿ" - âçàìåí òîãî, ÷òî ó íåå îòîáðàëè.</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ß âñòàþ ñ ïîëà è âûõîæó èç õðàíèëèùà. Îíà ñèäèò çà ñòîëîì è æäåò ìåíÿ, ñîâñåì îäíà â ÷èòàëüíîì çàëå. Èç-çà òóñêëîãî ëè ðàññâåòà â îêíå, íî åå ñèëóýò êàæåòñÿ ìíå ïðèçðà÷íåå è íåóëîâèìåå, ÷åì îáû÷íî. Íî÷ü äëÿ íàñ îáîèõ áûëà î÷åíü äîëãîé. Âîò îíà ìîë÷à ïîäíèìàåòñÿ èç-çà ñòîëà è ñòàâèò íà ïå÷êó êîôåéíèê. Ïîêà ãðååòñÿ êîôå, ÿ ìîþ ðóêè ïîä óìûâàëüíèêîì â óãëó, âûòèðàþ èõ ñâåæèì ïîëîòåíöåì è ñàæóñü ïåðåä ïå÷êîé íåìíîãî ñîãðåòüñÿ.</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Óñòàë? - ñïðàøèâàåò îí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ß êèâàþ è ìîë÷ó. Âñå òåëî òÿæåëîå, òî÷íî êîì çàñîõøåé ãðÿçè: äàæå ðóêó ïîäíèìàþ ñ òðóäîì. Øóòêà ëè - ÿ ÷èòàë ñòàðûå ñíû äâåíàäöàòü ÷àñîâ ïîäðÿä. È âñå-òàêè ãîëîâà íà óäèâëåíèå ÿñíàÿ. Êàê áèáëèîòåêàðøà è ñîâåòîâàëà, êîãäà ÿ ïðî÷åë ñàìûé ïåðâûé ñîí: ÿ ïîçâîëèë óñòàëîñòè îâëàäåòü ìîèì òåëîì, íî íå ìíîé.</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Ëó÷øå á âûñïàëàñü äîìà, - ãîâîðþ ÿ. - Æäàòü ìåíÿ äî óòðà íèêàêîé íóæäû íå áûëî.</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Íàëèâ êîôå, îíà ïðîòÿãèâàåò ìíå ÷àøêó. - Ïîêà òû çäåñü, ÿ âñåãäà áóäó ðÿäîì.</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Ïîòîìó ÷òî òàê ïîëîæåíî?</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Ïîòîìó ÷òî ÿ ñàìà òàê ðåøèëà, - óëûáàåòñÿ îíà. - Äà è òû âñþ íî÷ü èñêàë íå êîãî-íèáóäü, à ìåíÿ. Êàê æå ÿ ìîãëà êóäà-íèáóäü äåòüñÿ?</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ß êèâàþ è îòõëåáûâàþ ãîðÿ÷èé êîôå. ×àñû íà ñòåíå ïîêàçûâàþò âîñåìü ïÿòíàäöàòü.</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Çàâòðàê ãîòîâèòü?</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Íå ñòîèò.</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Íî òû æå ñî â÷åðàøíåãî äíÿ íè÷åãî íå åë.</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ß íå õî÷ó åñòü. Ëó÷øå ïîñïëþ. Ðàçáóäè ìåíÿ ÷åðåç äâà ñ ïîëîâèíîé ÷àñà. À ïîêà áóäó ñïàòü, ïîñèäè ñî ìíîé. Ìîæåøü?</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ß ñìîãó âñå, ÷òî òû çàõî÷åøü, - ñíîâà óëûáàåòñÿ îí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Ñåé÷àñ ÿ õî÷ó èìåííî ýòîãî.</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Îíà âûíîñèò èç ñîñåäíåé êîìíàòû äâà îäåÿëà è óêóòûâàåò ìåíÿ. ß ÷óâñòâóþ ùåêîé åå âîëîñû, è ìíå ÷óäèòñÿ, ÷òî êîãäà-òî âñå ýòî óæå ñëó÷àëîñü ñî ìíîé. Çàêðûâ ãëàçà, ïðèñëóøèâàþñü: â ïå÷êå ïîòðåñêèâàþò óãëè. Åå ëàäîíü ëåæèò ó ìåíÿ íà ïëå÷å.</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Êîãäà æå êîí÷èòñÿ Çèìà? - ñïðàøèâàþ ÿ.</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Íå çíàþ. Ñêîëüêî äëèòüñÿ Çèìå - íå çíàåò íèêòî. Íî, âèäíî, òåïåðü óæå ñêîðî. Ýòîò ñíåãîïàä, íàâåðíî, ïîñëåäíèé.</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ß ïðîòÿãèâàþ ðóêó è êàñàþñü ïàëüöàìè åå ùåêè. Îíà çàêðûâàåò ãëàçà è ïðèæèìàåòñÿ ê ìîåé ëàäîíè.</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Òàê âîò îíî êàêîå - òåïëî ìîåé ïàìÿòè... - øåï÷åò îí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È ÷òî òû ÷óâñòâóåøü?</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Áóäòî ïðèøëà âåñí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ß ñìîãó ïîäàðèòü åå òåáå íàâñåãäà, - ãîâîðþ ÿ. - Õîòÿ è íå ñðàçó. Íî åñëè òû áóäåøü âåðèòü - âñå ïîëó÷èòñÿ îáÿçàòåëüíî.</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ß çíàþ, - øåï÷åò îíà. È íàêðûâàåò ëàäîíüþ ìîè ãëàçà. - Çàñûïàé...</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È ÿ çàñûïàþ.</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Ðîâíî ÷åðåç äâà ñ ïîëîâèíîé ÷àñà îíà áóäèò ìåíÿ, è ÿ âñòàþ. Íàäåâàþ ïàëüòî, øàðô, ïåð÷àòêè è øàïêó. Îíà ìîë÷à ïüåò êîôå. Ïàëüòî, ïðîâèñåâ ó ïå÷êè âñþ íî÷ü, îòëè÷íî âûñîõëî è íàãðåëîñü.</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Ïðèñìîòðèøü çà àêêîðäåîíîì? - ïðîøó ÿ.</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Îíà êèâàåò. Áåðåò ñî ñòîëà àêêîðäåîí, íåñêîëüêî ñåêóíä äåðæèò íà âåñó è ñòàâèò îáðàòíî.</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Íå âîëíóéñÿ, - ãîâîðèò îíà. - Êîíå÷íî, ñ íèì íè÷åãî íå ñëó÷èòñÿ.</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ß âûõîæó íà óëèöó. Ñíåã ïî÷òè ñòèõ, âåòåð óíÿëñÿ. Íî÷íàÿ âüþãà îòáóøåâàëà, íî ìðà÷íûå òó÷è òàÿòü íå ñîáèðàþòñÿ, è ÿ ïîíèìàþ, î÷åíü ñêîðî âñå îïÿòü çàìåòåò. Ýòî âñåãî ëèøü ïàóçà ïåðåä íîâîé áóðåé.</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ß ïåðåõîæó ïî Çàïàäíîìó Ìîñòó íà ñåâåð è âèæó, êàê íàä Ñòåíîé ïîäíèìàåòñÿ íåèçìåííûé ïåïåëüíûé äûì. Ïîíà÷àëó ñëàáàÿ ñòðóéêà óæå ÷åðåç ïàðó ìèíóò ïðåâðàùàåòñÿ â æèðíûå êëóáû. Íà òîì êîñòðå æãóò îãðîìíîå êîëè÷åñòâî ìÿñà. Çíà÷èò, Ñòðàæ ñåé÷àñ â ßáëîíåâîì Ëåñó. Óâÿçàÿ â ñíåãó ïî êîëåíè, ÿ òîðîïëþñü ê Ñòîðîæêå. Ãîðîä âñîñàë â ñåáÿ âåñü îêðóæàþùèé çâóê. Âåòåð èñ÷åç, äàæå ïòèöû óìîëêëè. È òîëüêî øèïû íà ìîèõ áîòèíêàõ ñêðåæåùóò ïî ñíåãó ïðîíçèòåëüíåå îáû÷íîãî.</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Â Ñòîðîæêå íè äóøè. Ëèøü õîçÿéñêàÿ âîíü âèñèò â çàñòîÿâøåìñÿ âîçäóõå, äà îò ïå÷êè íåìíîãî âååò òåïëîì. Ñòîë çàâàëåí ãðÿçíûìè òàðåëêàìè, òðóáêàìè è ãîðêàìè òàáà÷íîãî ïåïëà. Äî áëåñêà çàòî÷åííûå êîñû, íîæè, òîïîðû íà ñòåíàõ ëó÷àòñÿ òóñêëî è áåëî, ñëîâíî ïîäñâå÷èâàÿ æèëèùå Ñòðàæà. Âñå ýòè òðóáêè è òîïîðû ãëÿäÿò íà ìåíÿ áóäòî áû ñ ìîë÷àëèâûì ïðåçðåíèåì. ×óäèòñÿ, ÷òî âîò-âîò íàäî ìíîþ íàâèñíåò îãðîìíàÿ òåíü, è ãèãàíòñêàÿ ëàäîíü ïðèäàâèò ìîå ïëå÷î.</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Ñòîðîíÿñü æóòêîâàòîãî ñèÿíèÿ, ÿ ñíèìàþ ñî ñòåíû ñâÿçêó êëþ÷åé, çàæèìàþ â ðóêå è âûõîæó ê âîðîòàì íà Ïëîùàäü Òåíåé. Ñíåã ïî÷òè ïðåêðàòèëñÿ. Ëèøü èçðåäêà ðûâêàìè íàëåòàþò ñîâñåì îñëàáåâøèé âåòåð. Ïóñòàÿ ïëîùàäü çàñûïàíà ñíåãîì, è ñëåäîâ íà íåé íå âèäíî. Îäèí òîëüêî âåòåð îñìåëèëñÿ ðàñïèñàòü ýòó ïóñòîòó ñâîèìè ïðèçðà÷íûìè óçîðàìè, äà ñèðîòëèâûé âÿç ïîñåðåäèíå óñíóë, çàêèíóâ âåòâè â ñòûëîå íåáî. Ïåéçàæ áåçóïðå÷åí: ñîâåðøåííîå ðàâíîâåñèå öâåòîâ è ëèíèé, âñå ïîãðóçèëîñü â âå÷íûé è ñ÷àñòëèâûé ñîí. ß ñìîòðþ è äóìàþ, ÷òî, íàâåðíîå, íèêîãäà íå ñìîãó çàáûòü ñâîèõ ðîáêèõ øàãîâ ê ðàçðóøåíèþ Ñîâåðøåíñòâ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Íî íà ðàçäóìüÿ íåò âðåìåíè. Ïðîìåäëè ÿ ñåé÷àñ - ïîòîì íå âåðíåøü íè ñåêóíäû. Íåïîñëóøíûìè ïàëüöàìè ïûòàþñü ïîäîáðàòü ê çàìêó íà âîðîòàõ êàêîé-íèáóäü èç ÷åòûðåõ êëþ÷åé. ×òî çà ÷åðò? Íè îäèí íå ïîäõîäèò. Õîëîäíûé ïîò îáæèãàåò ðåáðà. ß òî÷íî ïîìíþ: êîãäà Ñòðàæ îòêðûâàë âîðîòà, íà ñâÿçêå òîæå áûëî ÷åòûðå êëþ÷à. Çíà÷èò, îäèí äîëæåí ïîäîéòè îáÿçàòåëüíî.</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ß ïðÿ÷ó êëþ÷è â îäèí êàðìàí, ñâîáîäíóþ ðóêó â äðóãîé è ñ ìèíóòó ôåþ çàëåäåíåâøèå ïàëüöû. Çàòåì äîñòàþ êëþ÷è è ïðîáóþ âñå ñíà÷àëà. Íà òðåòüåì êëþ÷å çàìîê íàêîíåö ïîääàåòñÿ - è ïóñòóþ ïëîùàäü ñîòðÿñàåò îãëóøèòåëüíûé ãðîõîò ìåòàëëà. Êàê íàçëî - ÷òîáû âåñü Ãîðîä óñëûøàë. Íå âûíèìàÿ êëþ÷à èç ñêâàæèíû, ÿ çàñòûâàþ íà ïîëìèíóòû è æäó. Íî íèêòî íå ïðèáåãàåò îñòàíîâèòü ìåíÿ. Íè øàãîâ, íè âñòðåâîæåííûõ ãîëîñîâ. Òèøèíà. Ñäâèíóâ ñòâîðêó, ÿ ïðîñêàëüçûâàþ â óçêóþ ùåëü è ïðèêðûâàþ çà ñîáîé âîðîò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Ãëóáîêèé ñíåã çàãëàòûâàåò ìîè øàãè âÿçêîé ïåíîé. Ðàçäàåòñÿ ëèøü ãóëêîå ÷àâêàíüå, ñëîâíî îãðîìíûé õèùíèê òùàòåëüíî ïåðåæåâûâàåò äîáû÷ó. Îñòàâëÿÿ äîðîæêó ñëåäîâ, ÿ îãèáàþ ñóãðîá íà ñêàìåéêå. Ïðîáóäèâøèéñÿ âÿç çëîáíî ñìîòðèò ìíå â ñïèíó. Âäàëåêå íåðâíî êðè÷èò êàêàÿ-òî ïòèö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Â ñàðàé÷èêå äèêèé õîëîä - êóäà õîëîäíåé, ÷åì íà óëèöå. ß ïîäíèìàþ êðûøêó ïîãðåáà è ñïóñêàþñü ïî õëèïêîé ñòðåìÿíêå â çàòõëóþ òåìíîòó.</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Òåíü æäåò ìåíÿ, ñèäÿ íà íàðàõ.</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Ìíå êàçàëîñü, òû óæå íå ïðèäåøü, - âîð÷èò îíà, âûäûõàÿ îáëà÷êî ïàð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ß æå îáåùàë, - ãîâîðþ ÿ. - Äàâàé-êà âûáèðàòüñÿ îòñþäà. Ñèë íåò òåðïåòü ýòó âîíü.</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Áåñïîëåçíî, - âçäûõàåò òåíü. - ß äàæå ïî ñòðåìÿíêå íå ïîäíèìóñü. Ïðîâåðåíî. Ìîæåøü ñìåÿòüñÿ, íî ó ìåíÿ íå îñòàëîñü ñèë. Â÷åðàøíÿÿ ñòóæà ìåíÿ äîêîíàë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Åðóíäà. ß òåáÿ âûòàùó. Òåíü êà÷àåò ãîëîâîé.</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Íó, âûòàùèøü, à äàëüøå ÷òî? Áåæàòü-òî ÿ âñå ðàâíî íå ñìîãó. Ýòî êîíåö. Ó íàñ íè÷åãî íå âûéäåò.</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Ýé, ïîñëóøàé, - íàïèðàþ ÿ. - Êòî èç íàñ ýòî íà÷àë? Âîò è ïîäáåðè ñîïëè! ß ïîòàùó òåáÿ íà ñïèíå. ×òî áû íè ñëó÷èëîñü - ìû äîëæíû âûáðàòüñÿ îòñþäà, èíà÷å îáà çàãíåìñÿ. Òåíü ãëÿäèò íà ìåíÿ ââàëèâøèìèñÿ ãëàçàìè.</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Âîí òû êàê... Íó ÷òî æ. Òîãäà, êîíå÷íî, ïîïðîáóåì. Õîòÿ è íåïîíÿòíî, ñêîëüêî òû ïðîòÿíåøü ñî ìíîé íà øåå â òàêîì ñíåãó...</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Íè÷åãî, - ãîâîðþ ÿ. - Ïî-ìîåìó, ìû ñ òîáîé ñ ñàìîãî íà÷àëà íå íà ïëÿæ ñîáèðàëèñü.</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Âñêèíóâ òåíü íà çàêîðêè, ÿ âûëåçàþ èç ïîãðåáà è, ïîäñòàâèâ ïëå÷î, âåäó åå ÷åðåç ïëîùàäü ê âîðîòàì. Õîëîäíàÿ ÷åðíàÿ Ñòåíà â ìåðòâîé òèøèíå íåîòðûâíî ñëåäèò çà êàæäûì íàøèì äâèæåíèåì. Ñòàðûé âÿç, íå âûäåðæàâ, ñòðÿõèâàåò ëåæàëûé ñíåã è äîëãî ãðîçèò íàì âñëåä îãîëèâøèìèñÿ âåòâÿìè.</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Íîã íå ÷óâñòâóþ, - æàëóåòñÿ òåíü íà õîäó. - Â ýòîì ÷åðòîâîì ïîãðåáå äàæå íîãè ðàçìÿòü íåãäå...</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óòü íå âîëîêîì ÿ âòàñêèâàþ òåíü â Ñòîðîæêó è íà âñÿêèé ñëó÷àé âåøàþ îáðàòíî êëþ÷è. Åñëè ïîâåçåò, Ñòðàæ íå ñðàçó çàìåòèò, ÷òî ìû ñáåæàëè.</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Êóäà òåïåðü? - ñïðàøèâàþ ÿ ó òåíè. Îíà äðîæèò ó îñòûâøåé ïå÷êè.</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Íà þã, - îòâå÷àåò îíà, - Ê Îìóòó.</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Ê Îìóòó... - ïîâòîðÿþ ÿ ìàøèíàëüíî. - È ÷òî òàì, ó Îìóòà? Äàëüøå êóä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Äàëüøå Îìóòà - òîëüêî Îìóò. Ìû ïðûãíåì â íåãî è èñ÷åçíåì. Íàâåðíî, ñõâàòèì âîñïàëåíèå ëåãêèõ. Íî â íàøåì ïîëîæåíèè íå ïðèâåðåäíè÷àþò.</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À òû çíàåøü, ÷òî òàì âîäîâîðîò? Íàñ óòàùèò â áåçäíó, è ìû ïîãèáíåì.</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Òåíü çàõîäèòñÿ â êàøëå.</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Îøèáàåøüñÿ, - ãîâîðèò îíà. - Â ýòîé ñàìîé áåçäíå - åäèíñòâåííûé âûõîä èç Ãîðîäà. Êàê íè äóìàé, èíà÷å íå ïîëó÷èòñÿ. Îìóò - ýòî âûõîä. ß ïîíèìàþ, ÷åãî òû áîèøüñÿ. Íî ñåé÷àñ ëó÷øå äîâåðèòüñÿ ìíå. ß âåäü è ñâîþ æèçíü ñïàñàþ. ×åãî ìíå òóäà ëåçòü, åñëè íåò óâåðåííîñòè? Âñå îñòàëüíîå ÿ òåáå ïî ïóòè ðàññêàæó. ×åðåç ÷àñ-ïîëòîðà Ñòðàæ âåðíåòñÿ - è ñêîðåå âñåãî ñðàçó ïóñòèòñÿ â ïîãîíþ. Òàê ÷òî íåëüçÿ òåðÿòü íè ìèíóòû.</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Ïåðåä Ñòîðîæêîé íå âèäàòü íè äóøè. Òîëüêî äâå öåïî÷êè ñëåäîâ áåãóò ïî ñíåãó â ðàçíûå ñòîðîíû. Îäíó îñòàâèë ÿ ñàì, êîãäà ïðèøåë ñþäà. Äðóãóþ - Ñòðàæ, êîãäà óõîäèë èç äîìà. Ðÿäîì ñ åãî ñëåäàìè òÿíóòñÿ äâå êîëåè îò òåëåãè. ß âçâàëèâàþ òåíü íà ñïèíó. Îíà ñîâñåì èñõóäàëà è âåñèò ÷óòü íå âäâîå ìåíüøå ïðåæíåãî, íî äàæå òàêóþ ïîêëàæó áåç òðóäà íà ñåáå íå óòàùèøü. Ïîñëåäíåå âðåìÿ ÿ òàê ïðèâûê æèòü áåç òåíè, ÷òî ñàì íå çíàþ, ñêîëüêî âûäåðæó.</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Äî Îìóòà ïóòü íåáëèçêèé, - ãîâîðþ ÿ. - Ïðèäåòñÿ îáîãíóòü Çàïàäíûé Õîëì, ñïóñòèòüñÿ ê Þæíîìó, à òàì ñêâîçü çàðîñëè ïðîäèðàòüñÿ.</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Äóìàåøü, òåáÿ íà âñå ýòî õâàòèò?</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À êóäà äåâàòüñÿ? - îòâå÷àþ ÿ. - Íå îáðàòíî æå èäòè.</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Ïî çàñíåæåííîé äîðîãå ÿ áðåäó íà âîñòîê. Ìíå íàâñòðå÷ó òÿíóòñÿ ìîè æå ñëåäû. Êàê åñëè áû íûíåøíèé "ÿ" ðàçìèíóëñÿ ñ ñîáîþ ïðåæíèì. Êðîìå ýòèõ ñëåäîâ äà îòïå÷àòêîâ çâåðèíûõ êîïûò, íà ñíåãó íè÷åãî íåò. ß îáîðà÷èâàþñü. Íàä Ñòåíîé ïîäíèìàåòñÿ ïåïåëüíî-ñåðûé äûì. Åãî ìðà÷íûé îòâåñíûé ñòîëá íàïîìèíàåò îãðîìíóþ áàøíþ, âåðøèíà êîòîðîé òåðÿåòñÿ â òó÷àõ. Ñòîëá î÷åíü ïëîòíûé - çíà÷èò, íî÷üþ çàìåðçëî îñîáåííî ìíîãî çâåðåé. Ðàáîòû Ñòðàæó õâàòèò íàäîëãî. Ñâîåé òèõîé, áåçðîïîòíîé ñìåðòüþ çâåðè ñïàñëè íàñ, äî ïîñëåäíåé ìèíóòû îòòÿãèâàÿ ïîãîíþ.</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Ñíåã ëèïíåò ê áîòèíêàì è çàñòûâàåò òÿæåëûìè êîìüÿìè. ß æàëåþ, ÷òî íå ïîäûñêàë ñåáå íè ñíåãîñòóïîâ, íè ëûæ. Äîëæíî æå áûòü ÷òî-òî â ãîðîäå, ãäå èäåò òàêîé ñóìàñøåäøèé ñíåã. Â ÷óëàíå ó Ñòðàæà ÷åãî òîëüêî íåò... Íî âîçâðàùàòüñÿ ê Ñòîðîæêå ïîçäíî. ß óæå äîáðàëñÿ äî Çàïàäíîãî Ìîñòà. Ïîâåðíó - ïîòåðÿþ êó÷ó âðåìåíè.</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Íîãè óïîðíî ìíóò ñíåã, òåëî ðàçîãðåâàåòñÿ, èç-ïîä øàïêè ñòåêàåò ïîò.</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Ïî òàêèì ñëåäàì íàñ âû÷èñëèò êòî óãîäíî, - ãîâîðèò ìîÿ òåíü, îãëÿíóâøèñü. ß ïðåäñòàâëÿþ, êàê Ñòðàæ íåñåòñÿ çà íàìè ïî ñíåãó. Ñóùèé äüÿâîë. Çäîðîâåííûé, íå òî ÷òî ÿ. Íà ñïèíå íèêîãî íå òàùèò. Äà åùå è íà ëûæàõ, ñêîðåå âñåãî. ß äîëæåí óéòè êàê ìîæíî äàëüøå, ïîêà îí íå âåðíóëñÿ äîìîé. Èíà÷å íàì êðûøê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ß ïðèïîìèíàþ êîìíàòêó Áèáëèîòåêè. Äåâóøêà ñèäèò ïåðåä ïå÷êîé è æäåò ìåíÿ. Íà ñòîëå äðåìëåò àêêîðäåîí, â ïå÷êå ïîòðåñêèâàþò óãîëüêè, íàä êîôåéíèêîì ïîäíèìàåòñÿ ïàð. Åå âîëîñû ó ìåíÿ íà ùåêå, åå ïàëüöû ó ìåíÿ íà ïëå÷å...</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ß íå ìîãó äàòü ñâîåé òåíè óìåðåòü. Ñòðàæ íå äîëæåí íàñ ïîéìàòü. Åñëè îí ñíîâà çàïðåò åå â ïîãðåá, åé òî÷íî êîíåö... Âûêàðàáêàâøèñü èç ñóãðîáà, ÿ ñîáèðàþñü ñ ñèëàìè - è òàùó ñâîþ òåíü ïî ñíåãó âñå äàëüøå, ëèøü èíîãäà îãëÿäûâàÿñü íà ïåïåëüíûé äûì.</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Ïðèìåðíî íà ïîëïóòè ìû âñòðå÷àåì íåñêîëüêî çâåðåé. Íå â ñèëàõ íàéòè õîòü êàêîé-íèáóäü êîðì, îíè ñêèòàþòñÿ ïî ñíåãó, ãëÿäÿò ãðóñòíî. ß òàùóñü ìèìî ñî ñâîåé íîøåé íà çàãðèâêå, è ãîëóáûå ãëàçà çâåðåé äîëãî ñìîòðÿò íàì âñëåä. Ñëîâíî êàæäûé çâåðü îòëè÷íî ïîíèìàåò, êóäà è çà÷åì ìû èäåì.</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Äîðîãà çàâîäèò â ãîðó - è ó ìåíÿ íå õâàòàåò äûõàíèÿ. Òåíü ìîÿ òÿæåëååò, à ó ìåíÿ âñå áîëüøå çàïëåòàþòñÿ íîãè. Åñëè âäóìàòüñÿ, ñ ýòèì ÷òåíèåì ñíîâ ÿ óæå äàâíî ïîòåðÿë ôîðìó. Ïàð îò ìîåãî äûõàíèÿ ñòàíîâèòñÿ ãóùå, à ïåðåä ãëàçàìè íà÷èíàþò âûïëÿñûâàòü êðîõîòíûå ñíåæèíêè.</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Òû êàê? - áåñïîêîèòñÿ òåíü. - Ìîæåò, ïåðåäîõíåøü?</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Ïðèäåòñÿ. Èçâèíè... ß çà ïÿòü ìèíóò îêëåìàþñü.</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åãî èçâèíÿåøüñÿ? Òû æ íå âèíîâàò, ÷òî ÿ èäòè íå ìîãó. Êîíå÷íî, îòäûõàé, ñêîëüêî íóæíî... Ñòðàííî, äà? Áóäòî âñå áåäû íà îäíîãî òåáÿ íàâàëèëèñü.</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Íî ýòî æå ìîè áåäû, - ãîâîðþ ÿ. - Âåðíî?</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Äà, - îòâå÷àåò òåíü. - ß òîæå òàê äóìàþ.</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ß ñâàëèâàþ òåíü íà ñíåã è îïóñêàþñü ðÿäîì íà êîðòî÷êè. Òåëî óæå íå ÷óâñòâóåò õîëîäà. Íîãè îò ïàõà äî ïÿò ñëîâíî îêàìåíåëè.</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Õîòÿ, åñëè ÷åñòíî, ÿ òîæå èíîãäà ñîìíåâàþñü, - ïðîäîëæàåò òåíü. - Íå ñêàæè ÿ òåáå íè÷åãî, ïîìðè òèõîíüêî - òû áû æèë ñåé÷àñ è ãîðÿ íå çíàë. Òàê èëè íåò?</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Âîçìîæíî, - êèâàþ ÿ.</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Çíà÷èò, ÿ òåáå òîëüêî ìåøàþ?</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Íî ÿ âñå ðàâíî äîëæåí áûë ýòî çíàòü.</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Òåíü êèâàåò. È, ïîäíÿâ ãîëîâó, âñìàòðèâàåòñÿ â ïåïåëüíûé äûì.</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Ðàç âàëèò òàêèìè êëóáàìè, Ñòðàæ òàì íàäîëãî çàñòðÿë, - ãîâîðèò îíà. - À ìû óæå ñêîðî Õîëì îáîãíåì. Äàëüøå òîëüêî çàðîñëè. Äîéäåì äî íèõ - è âñå. Òàì îí íàñ óæå íå íàéäåò.</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Òåíü çà÷åðïûâàåò ðûõëûé ñíåã, ðàñïàõèâàåò ëàäîíü - è ñìîòðèò, êàê òîò âûñûïàåòñÿ íà çåìëþ.</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Òî, ÷òî â Ãîðîäå äîëæåí áûòü âûõîä, ïðèøëî êî ìíå ïî íàèòèþ. Íî óæå î÷åíü ñêîðî ïîÿâèëèñü äîêàçàòåëüñòâà. Ïîäóìàé ñàì. Ãîðîä ñîâåðøåíåí. À çíà÷èò, â íåì âîçìîæíî áóêâàëüíî âñå. Ñòàëî áûòü, ýòî äàæå íå ñîâñåì ãîðîä, à êàêîé-òî ñàìîðàçâèâàþùèéñÿ îðãàíèçì. Îí ïîñòîÿííî ïîäêèäûâàåò òåáå íîâûå âîçìîæíîñòè, ñàì ïðèíèìàåò íîâûå ôîðìû - è òàê ïîääåðæèâàåò ñâîå ñîâåðøåíñòâî. Åñëè òû çàõî÷åøü, ÷òîáû èç íåãî áûë âûõîä - îí äàñò òåáå âûõîä. Ïîíèìàåøü ìåíÿ?</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Îòëè÷íî ïîíèìàþ, - ãîâîðþ ÿ. - ß ýòî â÷åðà çàìåòèë. Íó, ÷òî ýòî - ìèð ðàçíûõ âîçìîæíîñòåé. Çäåñü åñòü âñå - è íåò íè÷åãî...</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Òåíü ñèäèò íà ñíåãó è ñìîòðèò íà ìåíÿ. À ïîòîì íåñêîëüêî ðàç êèâàåò. Ñíåã ãóñòååò. Áóðàí ìåäëåííî íàâàëèâàåòñÿ íà Ãîðîäó.</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Òàê âîò, - ïðîäîëæàåò òåíü. - Êîãäà ìû ïîéìåì, ÷òî âûõîä åñòü, îñòàíåòñÿ òîëüêî âû÷åðêíóòü âñå ëèøíåå. Âîðîòà â Ñòåíå âû÷åðêèâàåì. Åñëè âûáèðàòüñÿ òàì, Ñòðàæ íàñ òóò æå ñõâàòèò. Ýòîò óïûðü êàæäûé ëèñòèê, êàæäóþ âåòî÷êó ó Âîðîò ÷óåò, êàê ëåòó÷àÿ ìûøü. Óæ îí-òî çíàåò - ëþáîé áåãëåö ïåðâûì äåëîì î Âîðîòàõ ïîäóìàåò. Çíà÷èò, Âîðîòà - íå âûõîä. ×åðåç Ñòåíó ëåçòü áåñïîëåçíî. Âîñòî÷íûå Âîðîòà òîæå íå âàðèàíò. Çàìóðîâàíû - òà æå Ñòåíà ïîëó÷àåòñÿ, à íà âõîäå Ðåêè, ïîä âîäîé - æåëåçíàÿ ðåøåòêà. Òàêàÿ òîëñòàÿ, ÷òî è çà ñòî ëåò íå ðàñïèëèòü. Îñòàåòñÿ òîëüêî Îìóò. Óéòè èç Ãîðîäà ìîæíî òîëüêî âìåñòå ñ Ðåêîé.</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Òû íå îøèáàåøüñÿ?</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Ñàì ïîñóäè. Ïî÷åìó âñå îñòàëüíûå âûõîäû èëè íàêðåïêî çàìóðîâàíû, èëè òùàòåëüíî îõðàíÿþòñÿ, - è òîëüêî Îìóò ñîâñåì áåç ïðèñìîòðà? Íè îãðàäû, íè ñòåíû. Ïî÷åìó, êàê òû äóìàåøü? À ïîòîìó, ÷òî ñòðàõ äåðæèò ÷åëîâåêà ëó÷øå âñÿêèõ ñòåí. Ïðåîäîëååøü ñòðàõ - ïîáåäèøü Ãîðîä.</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È êîãäà ýòî ïðèøëî òåáå â ãîëîâó?</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Êîãäà Ñòðàæ ïîêàçàë ìíå Ðåêó. Â òîò åäèíñòâåííûé ðàç, êîãäà äîâåë ìåíÿ àæ äî Çàïàäíîãî Ìîñòà. Òîãäà-òî ó ìåíÿ âñå è çàìêíóëîñü. Ñàìà ïî ñåáå Ðåêà íèêàêîãî çëà íå íåñåò. Íàîáîðîò, âîäà â Ðåêå - ýòî ýíåðãèÿ æèçíè. Íàì íóæíî ëèøü îòäàòüñÿ åå òå÷åíèþ. Òîëüêî òàê ìû ñìîæåì âûðâàòüñÿ èç Ãîðîäà è âåðíóòüñÿ òóäà, ãäå íàñòîÿùàÿ æèçíü... Òåáå ñëîæíî â ýòî ïîâåðèòü?</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Ïî÷åìó æå, - ãîâîðþ ÿ. - ß òåáå âåðþ. ß äàæå äóìàþ, ÷òî ýòà Ðåêà è òàì òå÷åò. Â òîì ìèðå, êîòîðûé ìû îñòàâèëè. Îí óæå íà÷èíàåò ïîíåìíîãó âîçâðàùàòüñÿ êî ìíå. Åãî âîçäóõ, ñèÿíèå, çâóê... ß äàæå ïåñíþ ëþáèìóþ âñïîìíèë.</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ß íå ìîãó ñêàçàòü, ïðåêðàñåí òîò ìèð èëè áåçîáðàçåí, - ãîâîðèò ìîÿ òåíü. - Íî îí íàø, ìû äîëæíû â íåì æèòü. Òàì - ñâîå ñ÷àñòüå è ñâîå ãîðå. Ñâîè ðàäîñòè è ñâîå äåðüìî. Ñâîå íè ðûáà íè ìÿñî - è ñâîå íåïîíÿòíî ÷òî. Òû òàì ðîäèëñÿ. Òàì òåáå è óìèðàòü. À êîãäà óìðåøü, ÿ èñ÷åçíó. È ýòî - ñàìîå íàñòîÿùåå, ÷òî ìîæåò ñ íàìè ñëó÷èòüñÿ.</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Äà... - ñîãëàøàþñü ÿ. - Ïîæàëóé, òû ïðàâ.</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Ìû ñèäèì ñ ìîåé òåíüþ íà ñêëîíå è ñìîòðèì íà Ãîðîä. Íî óæå íå ìîæåì ðàçãëÿäåòü íè ×àñîâîé Áàøíè, íè Ðåêè, íè ìîñòîâ, íè äàæå Ñòåíû è ïåïåëüíî-ñåðîãî äûìà. Îäèí ãèãàíòñêèé ñíåæíûé ñòîëï, ñîåäèíèâøèé íåáî è çåìëþ.</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Íàäî èäòè, - òîðîïèò ìåíÿ òåíü. - Â òàêóþ ïîãîäó Ñòðàæ, ÷åãî äîáðîãî, çàêîí÷èò ðàáîòó ïîðàíüøå.</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ß êèâàþ, âñòàþ è îòðÿõèâàþ ñ øàïêè ñíåã.</w:t>
      </w:r>
    </w:p>
    <w:p>
      <w:pPr>
        <w:pStyle w:val="Iauiue"/>
        <w:tabs>
          <w:tab w:val="left" w:pos="720" w:leader="none"/>
        </w:tabs>
        <w:rPr>
          <w:rFonts w:ascii="Times New Roman CYR" w:hAnsi="Times New Roman CYR" w:cs="Times New Roman CYR"/>
        </w:rPr>
      </w:pPr>
      <w:r>
        <w:rPr>
          <w:rFonts w:cs="Times New Roman CYR" w:ascii="Times New Roman CYR" w:hAnsi="Times New Roman CYR"/>
        </w:rPr>
      </w:r>
    </w:p>
    <w:p>
      <w:pPr>
        <w:pStyle w:val="Normal"/>
        <w:jc w:val="center"/>
        <w:rPr>
          <w:b/>
          <w:b/>
        </w:rPr>
      </w:pPr>
      <w:r>
        <w:rPr>
          <w:b/>
        </w:rPr>
        <w:t>39</w:t>
      </w:r>
    </w:p>
    <w:p>
      <w:pPr>
        <w:pStyle w:val="Normal"/>
        <w:jc w:val="center"/>
        <w:rPr>
          <w:b/>
          <w:b/>
        </w:rPr>
      </w:pPr>
      <w:r>
        <w:rPr>
          <w:b/>
        </w:rPr>
        <w:t>СТРАНА ЧУДЕС БЕЗ ТОРМОЗОВ</w:t>
      </w:r>
    </w:p>
    <w:p>
      <w:pPr>
        <w:pStyle w:val="Normal"/>
        <w:jc w:val="center"/>
        <w:rPr>
          <w:b/>
          <w:b/>
        </w:rPr>
      </w:pPr>
      <w:r>
        <w:rPr>
          <w:b/>
        </w:rPr>
        <w:t>Попкорн. Лорд Джим. Исчезновения</w:t>
      </w:r>
    </w:p>
    <w:p>
      <w:pPr>
        <w:pStyle w:val="Iauiue"/>
        <w:tabs>
          <w:tab w:val="left" w:pos="720" w:leader="none"/>
        </w:tabs>
        <w:rPr>
          <w:rFonts w:ascii="Times New Roman CYR" w:hAnsi="Times New Roman CYR" w:cs="Times New Roman CYR"/>
          <w:b/>
          <w:b/>
        </w:rPr>
      </w:pPr>
      <w:r>
        <w:rPr>
          <w:rFonts w:cs="Times New Roman CYR" w:ascii="Times New Roman CYR" w:hAnsi="Times New Roman CYR"/>
          <w:b/>
        </w:rPr>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Ïî äîðîãå â ïàðê ÿ îñòàíîâèë ìàøèíó ó âèííîé ëàâêè è ñïðîñèë, êàêîãî ïèâà åé õî÷åòñÿ.</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Âñå ðàâíî, - îòâåòèëà îíà. - Ëèøü áû ïåíèëîñü è íà âêóñ áûëî êàê ïèâî.</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Îïðåäåëåííî, íàøè ïðåäñòàâëåíèÿ òóò ñîâïàëè. Ñàìîå íà÷àëî îêòÿáðÿ. Íåáî íàä ãîëîâîé - òàêîå ÷èñòîå, ñëîâíî åãî òîëüêî ÷òî ñïóñòèëè ñ êîíâåéåðà. Â òàêóþ ïîãîäó ñîâåðøåííî íåâàæíî, ÷òî ïèòü. Ëèøü áû ïåíèëîñü è íà âêóñ áûëî êàê ïèâî.</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Â èòîãå ÿ êóïèë øåñòü áàíîê èìïîðòíîãî. Òî ëè ïîòîìó, ÷òî äåíåã åùå îñòàâàëîñü äî ÷åðòèêîâ, òî ëè îòòîãî, ÷òî çîëîòûå æåñòÿíêè "Ìèëëåð Õàé Ëàéô" î÷åíü ãàðìîíè÷íî ïîáëåñêèâàëè â ëó÷àõ îñåííåãî ñîëíöà. Äþê Ýëëèíãòîí òîæå îòëè÷íî âïèñûâàëñÿ â ÿñíîå îêòÿáðüñêîå óòðî. Õîòÿ, êîíå÷íî, Ýëëèíãòîí ñî ñâîèì ïèàíèíî âïèñàëñÿ áû äàæå â íîâîãîäíþþ íî÷ü ïîëÿðíèêîâ íà Þæíîì ïîëþñå.</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ß ïîâåë ìàøèíó äàëüøå, íàñâèñòûâàÿ "Íå äåëàé íè÷åãî, ïîêà ÿ íå äàì òåáå çíàòü" âñëåä çà óíèêàëüíåéøèì òðîìáîíîì Ëîðåíñà Áðàóíà. À ÷óòü ïîãîäÿ ìîåãî ñâèñòà õâàòèëî åùå è íà "Óòîí÷åííóþ ëåäè" Äæîííè Õîäæåñà &lt;Ëîðåíñ Áðàóí (1907 - 1988) - àìåðèêàíñêèéñâèíãîâûé òðîìáîíèñò. Äæîííè Õîäæåñ (1907 - 1970) - àìåðèêàíñêèé&gt;.</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Äîåõàâ äî ïàðêà Õèáèÿ, ìû âûøëè èç ìàøèíû è çàâàëèëèñü ñ ïèâîì íà òðàâó. Â ïîíåäåëüíèê óòðîì íàöèîíàëüíûé ïàðê ïóñòîâàë, ñëîâíî âçëåòíàÿ ïëîùàäêà àâèàíîñöà, ñ êîòîðîé óëåòåëè âñå ñàìîëåòû. Ãîëóáè ìåëüòåøèëè âçáàëìîøíûìè ñòàéêàìè â òðàâå, êàê íîâîáðàíöû íà ôèç-çàðÿäêå.</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Ñìîòðè-êà, - óäèâèëñÿ ÿ. - Â íåáå íè îáëà÷ê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Îäíî åñòü, âîí òàì, - âîçðàçèëà îíà è ïîêàçàëà íà äåðåâüÿ ó Õèáèÿ-Õîëëà. È äåéñòâèòåëüíî, îäíî êðîõîòíûì ïåðûøêîì çàñòðÿëî ìåæ âåòêàìè êàìôàð.</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Íó, ýòî íå ñ÷èòàåòñÿ, - ñêàçàë ÿ. - Äàæå îáëàêîì íå íàçîâåøü.</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Îíà ïðèêðûëà ãëàçà ëàäîíüþ è ïîñìîòðåëà âíèìàòåëüíåå.</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Íó äà... Ñîâñåì ìàëåíüêîå, - ñîãëàñèëàñü îíà. Íàãëÿäåâøèñü íà ñòðàííîå îáëà÷êî, ìû îòêðûëè ïèâî.</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Ïî÷åìó òû ðàçâåëñÿ? - ñïðîñèëà îí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Ñëèøêîì ëþáëþ åçäèòü â ïîåçäå. À êîãäà æåíèëñÿ, óæå íå ìîã ñèäåòü ó îêîøê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Ñåðüåçíî?</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Áûëà òàêàÿ ïîâåñòü ó Ñýëèíäæåðà. Ïîìíþ, åùå â øêîëå ïðî÷èòàë.</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À åùå ñåðüåçíåå?</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Äà âñå î÷åíü ïðîñòî. Ïÿòü èëè øåñòü ëåò íàçàä îíà óøëà. È áîëüøå íå âîçâðàùàëàñü.</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È ñ òåõ ïîð âû íå âèäåëèñü?</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Íå-à. - ß îòõëåáíóë ïèâà. - Êàê-òî íåçà÷åì áûëî.</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Çíà÷èò, ñåìåéíàÿ æèçíü íå ëàäèëàñü?</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Äà íåò. Âñå ó íàñ ëàäèëîñü. - ß ðàçãëÿäûâàë ïèâíóþ áàíêó. - Äåëî íå â ýòîì. Â ïîñòåëü ëîæèìñÿ âäâîåì, à çàñûïàåò êàæäûé ñàì ïî ñåáå. Çíàêîìî òåáå òàêîå?</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Äà... Êàæåòñÿ, ïîíèìàþ.</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ß, êîíå÷íî, íå äóìàþ, ÷òî ëþäåé ìîæíî êëàññèôèöèðîâàòü, íî óñëîâíî ÿ ðàçäåëèë áû èõ íà äâà òèïà. Ëþäè ñ óíèâåðñàëüíûì âèäåíèåì ìèðà - è ëþäè ñ îãðàíè÷åííûì âçãëÿäîì. ß ñâîé âçãëÿä íà ìèð îãðàíè÷èâàþ. È äåëî òóò íå â òîì, ïðàâèëüíûå ó ìåíÿ ãðàíèöû èëè íå ïðàâèëüíûå. Âñå ðàâíî ãäå-òî ïðîòÿíåòñÿ ãðàíèöà: ÷òî ìîå, à ÷òî - íåò. Äëÿ êîãî-òî î÷åâèäíî, à êòî-òî âîîáùå òàê âîïðîñ íå ñòàâèò.</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Íî âåäü òå, äëÿ êîãî î÷åâèäíî, òîæå ñòàðàþòñÿ ñâîè ãðàíèöû ðàçäâèíóòü, ðàçâå íåò?</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Âîçìîæíî. Íî ó ìåíÿ íå òàê. Ïî÷åìó âñå ëþäè ñåãîäíÿ äîëæíû ñëóøàòü ìóçûêó â "ñòåðåî"? Îò òîãî, ÷òî ñêðèïêà çàçâó÷àëà ñëåâà, à êîíòðàáàñ ñïðàâà, ìóçûêà ëó÷øå íå ñòàëà. Ïðîñòî óñëîæíèëñÿ ñïîñîá âîñïðîèçâåäåíèÿ.</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À òû íå ñëèøêîì óïðÿìûé?</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Âîò è îíà òàê ñêàçàë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Æåí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Àãà, - êèâíóë ÿ. - Äåñêàòü, êàê òîëüêî âîïðîñû ñòàâÿòñÿ êîíêðåòíî, ÿ òåðÿþ ãèáêîñòü. ×òî-òî âðîäå. Åùå ïèâà õî÷åøü?</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Äàâàé.</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ß ñîðâàë êîëå÷êî ñ ÷åòâåðòîãî "Ìèëëåðà" è ïðîòÿíóë åé áàíêó.</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À ÷òî ñàì äóìàåøü î ñâîåé æèçíè? - Âìåñòî òîãî, ÷òîáû ñäåëàòü ãëîòîê, îíà ñòàëà ðàçãëÿäûâàòü ÷åðíóþ äûðî÷êó.</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èòàëà "Áðàòüåâ Êàðàìàçîâûõ"?</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Îäèí ðàç, î÷åíü äàâíî.</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Ñòîèò ïåðå÷èòûâàòü èíîãäà. Òàì ìíîãî âñåãî íàïèñàíî... À áëèæå ê ôèíàëó Àëåøà ãîâîðèò îäíîìó øêîëüíèêó, Êîëå Êðàñîòêèíó: "Ïîñëóøàéòå, Êîëÿ, âû ìåæäó ïðî÷èì áóäåòå è î÷åíü íåñ÷àñòíûé ÷åëîâåê â æèçíè. Íî â öåëîì âñå-òàêè áëàãîñëîâèòå æèçíü".</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ß äîïèë âòîðóþ áàíêó. Íåìíîãî ïîìåäëèë - è îòêóïîðèë åùå îäíó.</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Âîîáùå-òî, Àëåøà î÷åíü ìíîãî âñåãî ïîíèìàë, - äîáàâèë ÿ. - Íî íà ýòèõ åãî ñëîâàõ ÿ çàñîìíåâàëñÿ. ß íå çíàþ, ìîæíî ëè áûòü íåñ÷àñòíûì ÷åëîâåêîì, íî â öåëîì ïðîæèòü ñ÷àñòëèâóþ æèçíü.</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È ïîýòîìó òû ñâîþ æèçíü îãðàíè÷èâàåøü?</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Ïîæàëóé, - êèâíóë ÿ. - Íàâåðíî, ìíå ñòîèëî âìåñòî òâîåãî ìóæà óìåðåòü îò æåëåçíîé âàçû. Ïîäõîäÿùàÿ ñìåðòü áûëà áû. Òàêîé ÿðêèé ïîñëåäíèé êàäð - íåëåïîñòü, äîñòèãøàÿ ñîâåðøåíñòâà. È íè ÷åðòà ïîäóìàòü íå óñïååøü...</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ß ïîèñêàë ãëàçàìè áåëîå îáëà÷êî, íî åãî óæå íå áûëî. Íàâåðíîå, ñïðÿòàëîñü çà êðîíàìè.</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À êàê òû äóìàåøü... Ñ òàêèì îãðàíè÷åííûì âçãëÿäîì íà æèçíü òû ìîã áû ðàçãëÿäåòü, íàïðèìåð, ìåíÿ?</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Êòî õî÷åò, â ýòó æèçíü çàõîäèò, êòî õî÷åò, èç íåå âûõîäèò, - îòâåòèë ÿ. - Â ýòîì - ãëàâíûé ïëþñ îãðàíè÷åííîãî âçãëÿäà íà æèçíü. Çàõîäÿ, âûòèðàéòå íîãè. Óõîäÿ, çàêðûâàéòå äâåðü. Îáùèå ïðàâèëà äëÿ ãîñòåé.</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Çàñìåÿâøèñü, îíà ïîäíÿëàñü è îòðÿõíóëà ñ áðþê ñîðèíêè.</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Íó, ÿ ïîéäó. Óæå ïîðà, äà? ß ïîñìîòðåë íà ÷àñû. 10:22.</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Äàâàé ïîäâåçó.</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Äà ëàäíî. ß åùå â óíèâåðìàã çàñêî÷ó, à ïîòîì íà ýëåêòðè÷êå äîåäó. Òàê áóäåò ëó÷øå. Ñïàñèáî çà êóñà÷êè.</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Íå çà ÷òî.</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Ïîçâîíèøü, êàê âåðíåøüñÿ?</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Çàåäó â áèáëèîòåêó, - ñêàçàë ÿ. - Ëþáëþ ñìîòðåòü, êàê ëþäè ðàáîòàþò.</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Ïîêà, - ñêàçàëà îí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ß ñìîòðåë, êàê îíà óõîäèò ïî àëëåå, è ÷óâñòâîâàë ñåáÿ êåì-òî âðîäå Äæîçåôà Êîòòåíà èç ôèëüìà "Òðåòèé ÷åëîâåê" &lt;"Òðåòèé ÷åëîâåê" (1949) - òðèëëåð áðèòàíñêîãî ðåæèññåðà ñýðà Êýðîëà Ðèäà (1906 - 1976) ïî ïîâåñòè&gt;. Êîãäà åå ôèãóðêà ñêðûëàñü çà äåðåâüÿìè, ÿ ñòàë ñìîòðåòü íà ãîëóáåé. Ïîõîäêàìè âñå ãîëóáè ñòðàííî îòëè÷àëèñü äðóã îò äðóãà. ×åðåç ïàðó ìèíóò íà àëëåå ïîÿâèëàñü æåíùèíà ñ ìàëåíüêîé äî÷êîé è ñòàëà ðàçáðàñûâàòü ïî äîðîæêå ïîïêîðí. Âñå ãîëóáè îñòàâèëè ìåíÿ è óáåæàëè íà çàâòðàê. Äåâî÷êà, êàê ïîëîæåíî òðåõëåòíåìó ðåáåíêó, ðàñòîïûðèëà ðó÷êè è ïîáåæàëà îáíèìàòü ãîëóáåé. Íî, êîíå÷íî, íè îäíîãî íå ïîéìàëà. Âåðòëÿâûå ãîëóáè æèëè ñâîåé ãîëóáèíîé æèçíüþ. Ñèìïàòè÷íàÿ ìàìàøà ñòðåëüíóëà â ìåíÿ ãëàçàìè è äåìîíñòðàòèâíî ïîòåðÿëà ê ìîåé ëè÷íîñòè âñÿêèé èíòåðåñ. ×òî íè ãîâîðè, à ïðèëè÷íûå ëþäè íå âàëÿþòñÿ íà òðàâå â ïîíåäåëüíèê óòðîì ñ ïÿòüþ ïèâíûìè áàíêàìè ïåðåä íîñîì.</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ß ïîïðîáîâàë âñïîìíèòü èìåíà âñåõ áðàòüåâ Êàðàìàçîâûõ. Ìèòÿ, Èâàí, Àëåøà - è åùå ýòîò ñâîäíûé, Ñìåðäÿêîâ. Èíòåðåñíî, ñêîëüêî ëþäåé íà ñâåòå ïîìíÿò áðàòüåâ Êàðàìàçîâûõ ïî èìåíàì?</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Ãëÿäÿ â íåáî, ÿ îùóòèë ñåáÿ ìàëåíüêîé ëîäêîé â áåñêðàéíåì ìîðå. Âîêðóã - íè âîëí, íè âåòåðêà, ÿ òèõî ñåáå äðåéôóþ. Åñòü íåêèé ñìûñë â êðîõîòíîé øëþïêå, çàòåðÿííîé ïîñðåäè îêåàíà. Äæîçåô Êîíðàä, "Ëîðä Äæèì", ñöåíà ïîñëå êîðàáëåêðóøåíèÿ.</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Ãëóáîêîå íåáî ñèÿëî íàä ãîëîâîé, êàê ïðîïèñíàÿ èñòèíà, ñîìíåâàòüñÿ â êîòîðîé áåññìûñëåííî. Êîãäà ãëÿäèøü â òàêîå íåáî ñ çåìëè, êàæåòñÿ, áóäòî îíî âïèòàëî âñå ñóùíîñòè ýòîãî ìèðà. Ñ ìîðåì - òà æå èñòîðèÿ. Åñëè êàæäûé äåíü ðàçãëÿäûâàòü ìîðå, íà÷èíàåò êàçàòüñÿ, ÷òî áîëüøå íà ñâåòå íè÷åãî íåò. Íàâåðíî, Êîíðàä ïåðåæèâàë òî æå, ÷òî è ÿ. Âîèñòèíó - â óòëîé ëîäî÷êå, âûïàâøåé â Îêåàí èç ôèêöèè ïîä íàçâàíèåì "êîðàáëü", åñòü îñîáåííûé ñìûñë, îò êîòîðîãî íå îòâåðòåòüñÿ.</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ß äîïèë ïîñëåäíþþ áàíêó, äîêóðèë è âûêèíóë èç ãîëîâû âñþ ýòó àñòðîëÿáèþ. Ïîðà âîçâðàùàòüñÿ â ðåàëüíîñòü. Ó ìåíÿ îñòàâàëñÿ ÷àñ ñ íåáîëüøèì.</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Ïîäíÿâøèñü ñ òðàâû, ÿ ñîáðàë ïóñòûå áàíêè è âûêèíóë â áëèæàéøóþ óðíó. Â âåðõíåé ÷àñòè óðíû îêàçàëàñü æåëåçíàÿ ïåïåëüíèöà. ß äîñòàë èç áóìàæíèêà êðåäèòêè è ñæåã èõ íàä íåé. Ñèìïàòè÷íàÿ ìàìàøà ñíîâà ñòðåëüíóëà ãëàçàìè. Ïîíÿòíîå äåëî. Ïðèëè÷íûå ëþäè íå ñæèãàþò â ïîíåäåëüíèê óòðîì êðåäèòíûå êàðòî÷êè íàä óðíàìè ãîðîäñêîãî ïàðêà. Ñïåðâà ÿ ñïàëèë "ÀìÝêñ", ïîòîì "Âèçó". Êðåäèòêè ïëàâèëèñü æèçíåðàäîñòíî, ñ îãîíüêîì. ß ïðèêèíóë, íå ñïàëèòü ëè ìíå çàîäíî è ãàëñòóê îò "Ïîëà Ñòþàðòà", íî ïîòîì ïåðåäóìàë. Íå õîòåëîñü ìåøàòü îòäûõàþùèì, äà è â ñîææåíèè ãàëñòóêîâ ÿ áîëüøîãî ñìûñëà íå âèäåë.</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ß äîøåë äî ëàðüêà è êóïèë äåñÿòü ïàêåòîâ ïîï êîðíà. Äåâÿòü ÿ ðàññûïàë ïî äîðîæêå äëÿ ãîëóáåé, à èç äåñÿòîãî ðåøèë ïîåñòü ñàì, ïðèñåâ íà ñêàìåéêó ðÿäîì. Ãîëóáè ñëåòåëèñü ñî âñåãî ïàðêà, êàê íà ìàññîâêó äëÿ ñúåìîê áëîêáàñòåðà îá Îêòÿáðüñêîé ðåâîëþöèè, è íàâàëèëèñü íà ìîé ïîïêîðí. Ìû ñ ãîëóáÿìè õðóñòåëè ïîïêîðíîì, è ÿ äóìàë, ÷òî óæå òûñÿ÷ó ëåò íå åë íè÷åãî âêóñíåå.</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Ñèìïàòè÷íàÿ ìàìàøà - ïðèìåðíî ìîåãî âîçðàñòà - ïîêàçûâàëà äî÷êå ôîíòàí. ß ñíîâà âñïîìíèë ñâîþ îäíîêëàññíèöó, êîòîðàÿ âûøëà çàìóæ çà ðåâîëþöèîíåðà, ðîäèëà åìó äâîéíþ è óáåæàëà îò íèõ áîã âåñòü êóäà. Îíà óæå íèêîãäà íå ïîêàæåò ñâîèì äåòÿì ôîíòàíà. ×òî áû ñ íåé íè ñëó÷èëîñü - åå æèçíü êîí÷èëàñü, è â ýòîì ìû ñ íåé ïîõîæè. Õîòü ÿ è íå çíàþ, ÷òî áû íà ýòî ñêàçàëà îíà ñàìà. Ìîæåò, è íå íàøëà áû ìåæäó íàìè íè÷åãî îáùåãî. Âñå-òàêè ìû íå âèäåëèñü óæå äâàäöàòü ëåò. ×åãî òîëüêî íå ñëó÷èëîñü ñ íàìè çà ýòî âðåìÿ. Ó êàæäîãî ñâîè îáñòîÿòåëüñòâà è âçãëÿäû íà ìèð. Íî ãëàâíîå - îíà èñ÷åçëà èç ýòîé æèçíè ïî ñîáñòâåííîé âîëå. À èç-ïîä ìåíÿ ïðîñòî âûäåðíóëè ïðîñòûíè, ïîêà ÿ ñïàë.</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Òàê ÷òî, ñêîðåå âñåãî, îíà ðàñêðèòèêóåò ìåíÿ â ïóõ è ïðàõ. "Â ÷åì æå òâîé âûáîð?" - ñïðîñèò îíà ìåíÿ. È áóäåò ïðàâà. Âî âñåé ýòîé êàøå ÿ íå ïðèíÿë íè îäíîãî ðåøåíèÿ.</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Âñå, ÷òî ÿ äåéñòâèòåëüíî âûáðàë, ñâîäèòñÿ ê äâóì âåùàì. Âî-ïåðâûõ, â äóøå ÿ ïðîñòèë Ïðîôåññîðà, à âî-âòîðûõ - íå ñòàë ëèøàòü äåâñòâåííîñòè åãî âíó÷êó. Íî ðàçâå ýòî õîòü êàê-íèáóäü ìíå ïîìîãëî? "×òî ñäåëàë òû ñàì äëÿ òîãî, ÷òîáû íå èñ÷åçíóòü?" - ñïðîñèò îíà. Ðàçâå òàêèå ìåëî÷è óáåäÿò åå, ÷òî ÿ è ïðàâäà ïûòàëñÿ âûæèòü?</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Íå çíàþ. Âñå-òàêè íàñ ðàçäåëÿåò óæå äâàäöàòü ëåò. Êàê áû îíà îöåíèëà ìåíÿ ïðè âñòðå÷å, íå ìîãó ñåáå äàæå ïðåäñòàâèòü.</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Ãîâîðÿ ñòðîãî, ÿ óæå íè÷åãî íå ìîãó ïðåäñòàâèòü. Âîîáðàæåíèå âûêëþ÷èëîñü. Ïðîñòî ñèæó è ñìîòðþ íà ãîëóáåé, íà ôîíòàí è íà ìàìàøó ñ ðåáåíêîì. È âïåðâûå çà íåñêîëüêî ñóòîê îñîçíàþ, êàê ñèëüíî ÿ íå õî÷ó ïîêèäàòü ýòîò ìèð. Êàêèå áû ìèðû íè æäàëè ìåíÿ åùå ãäå-òî - ê ÷åðòó äðóãèå ìèðû! Äàæå åñëè áû ÿ ïðîæèë óæå 93 ïðîöåíòà îòìåðåííîãî ìíå ñðîêà - â îñòàâøèåñÿ ïàðó ëåò ÿ áëàãîäàðèë áû ýòîò ìèð çà êàæäóþ âîçìîæíîñòü ëþáîâàòüñÿ òåì, ÷òî â íåì ïðîèñõîäèò. Èìåííî â ýòîì áûë áû ìîé äîëã è ìîå íàçíà÷åíèå. Ñàì íå çíàþ, ïî÷åìó, íî ÿ ÷óâñòâîâàë: êàêàÿ-òî ñàìàÿ ãëàâíàÿ ïðóæèíà òîëüêî ÷òî çàâåëàñü âî ìíå - è âîò òåïåðü ÿ ñìîã áû æèòü ïî-íàñòîÿùåìó. Ïîòîìó ÷òî óçíàë, çà÷åì. Äàæå åñëè áû ìåíÿ íå ïîíèìàëà íè îäíà æèâàÿ äóøà, æèòü ïî-ñòàðîìó ÿ áû óæå íå ñìîã.</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È ÷òî æå - èìåííî òåïåðü, êîãäà ýòà ïðóæèíà çàâåëàñü, ìåíÿ âûòàëêèâàþò âîí èç æèçíè? Òåïåðü, êîãäà ÿ çíàþ, ÷òî äîëæåí äåëàòü? À êòî áóäåò ðàçãðåáàòü ìîé áàðäàê? Êòî çà ìåíÿ äîæèâåò ýòó æèçíü äî êîíö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Åñëè îò ìîåãî èñ÷åçíîâåíèÿ íèêòî íå çàïëà÷åò, íè îäíî ñåðäöå íå îïóñòååò, åñëè âîîáùå íèêòî íå çàìåòèò, ÷òî ìåíÿ áîëüøå íåò - ýòî ëèøü ìîÿ ïðîáëåìà. ß ñëèøêîì ìíîãî âñåãî ïîòåðÿë. Äàëüøå îñòàëîñü òåðÿòü òîëüêî ñåáÿ ñàìîãî. È òîëüêî ñìóòíûå îòáëåñêè ñèÿíèÿ, óãîëüêè òîãî, ÷òî íèêîãäà íå âåðíåòñÿ êî ìíå, åùå íàïîëíÿëè ìîå òåëî æèçíüþ è äàðèëè õîòü êàêèå-òî ñèëû.</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ß íå õî÷ó ïîêèäàòü ýòîò ìèð! ß çàêðûâàþ ãëàçà - è ÷åðíàÿ, ñòðàøíàÿ äðîæü ñîòðÿñàåò ìåíÿ èçíóòðè. Ãëóáæå ñàìîé óíûëîé òîñêè, ãëóáæå âñåëåíñêîãî îäèíî÷åñòâà, ýòà æóòêàÿ äðîæü çàáèðàåòñÿ êî ìíå âíóòðü è âûâîðà÷èâàåò êîðíè âñåãî ìîåãî ñóùåñòâà. Òàê ïðîäîëæàåòñÿ äî áåñêîíå÷íîñòè. Óïåðøèñü ëîêòÿìè â ñïèíêó ñêàìåéêè, ÿ ïûòàþñü óäåðæàòüñÿ è íå óïàñòü. Íè îäíà æèâàÿ äóøà íå ñïàñåò ìåíÿ. Òî÷íî òàê æå, êàê ÿ óæå íèêîãî íå ñïàñó.</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ß õî÷ó ðàçðûäàòüñÿ â ãîëîñ, íî íè÷åãî íå ïîëó÷àåòñÿ. ß ñëèøêîì ïîñòàðåë, ÷òîáû ïëàêàòü, ñëèøêîì ìíîãîå ïåðåæèë. Åñòü íà ñâåòå òàêàÿ òîñêà - îò íåñïîñîáíîñòè ïëàêàòü. Ïî-ïðåæíåìó áåñôîðìåííàÿ, íèêàê íå âûðàæåííàÿ, îíà ïðîñòî êîïèòñÿ íà ñåðäöå âñþ æèçíü, êàê ñíåã â áåçâåòðåííîé íî÷è.</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Êîãäà ÿ áûë ïîìîëîæå, ÿ ïûòàëñÿ ïîäîáðàòü äëÿ íåå ñëîâà. Íî ñêîëüêî íè ïðîáîâàë, òàê è íå ñìîã îáúÿñíèòü åå íè äðóãèì, íè ñåáå ñàìîìó. Òîãäà ÿ ðåøèë, ÷òî ýòî íåâîçìîæíî â ïðèíöèïå è ïåðåñòàë ïûòàòüñÿ. Ìîè ñëîâà âûñîõëè, ñåðäöå çàõëîïíóëîñü, à òîñêà ýòà ñòàëà åùå íåèçáûâíåå.</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Çàõîòåëîñü êóðèòü, íî ñèãàðåòû êóäà-òî ïðîïàëè. Â êàðìàíå ÿ íàøåë òîëüêî ñïè÷êè. Äà è òåõ îñòàâàëîñü òðè. ß ñæåã èõ îäíó çà äðóãîé, âûêèíóë íà çåìëþ è ñíîâà çàêðûë ãëàçà. Ïðîêëÿòàÿ äðîæü îòïóñòèëà. Â ãîëîâå áåëûì ïåðûøêîì çàâèñëà áåññòðàñòíàÿ òèøèíà. ß äîëãî ñèäåë è ðàçãëÿäûâàë åãî. Îíà íå ïàäàëî, íî è íå ïîäíèìàëàñü - ïðîñòî âèñåëî â ïóñòîòå. ß ñëîæèë ãóáû òðóáî÷êîé è ïîäóë íà íåãî, íî îíî íå øåëîõíóëîñü. Ýòî ñòðàííîå ïåðûøêî íå ñâîðîòèë áû è óðàãàí.</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Çàòåì ÿ ïîäóìàë î äëèííîâîëîñîé áèáëèîòåêàðøå, ñ êîòîðîé òîëüêî ÷òî ðàññòàëñÿ. À òàêæå î åå áàðõàòíîì ïëàòüå, ÷óëêàõ è êîìáèíàöèè. Èíòåðåñíî, îíè òàê è âàëÿþòñÿ íà ïîëó, íå ïðèáðàííûå ñ óòðà? È ñïðàâåäëèâî ëè ÿ, âîîáùå ãîâîðÿ, ñ íåé ïîñòóïèë?..</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Ïîãîäèòå, ïîëêîâíèê. Êòî òóò ãîâîðèò î ñïðàâåäëèâîñòè? Îò âàñ åå íèêòî è íå òðåáîâàë! Â ñïðàâåäëèâîñòü çäåñü èãðàåòå òîëüêî âû. À ÷åãî áóäåò ñòîèòü âàøà ñïðàâåäëèâîñòü, êîãäà âàøå áëàãîðîäèå îòêèíåò êîïûòà? Ïðèçíàþñü, ÿ õîòåë ýòó æåíùèíó òàê, ÷òî çàîäíî æåëàë åå ïëàòüÿ è òðóñèêîâ ñ ëèô÷èêîì. È ýòî âû òîæå íàçûâàåòå ñïðàâåäëèâîñòüþ?</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òî íè ãîâîðè, à ñïðàâåäëèâîñòü ïðèìåíèìà òîëüêî â ñòðàøíî îãðàíè÷åííîì ìèðå. Íî çàòî - êî âñåé æèçíè ñðàçó. Îò óëèòêè è ñêîáÿíîé ëàâêè - äî ñóïðóæåñòâà. È äàæå åñëè ìîÿ ñïðàâåäëèâîñòü íèêîìó íå íóæíà, íè÷åãî äðóãîãî ÿ ïðåäëîæèòü âñå ðàâíî íå ìîãó. Â ýòîì ñìûñëå îíà ñðîäíè ëþáâè. Íî òî, ÷òî õî÷åøü îòäàòü, äàëåêî íå âñåãäà ñîâïàäàåò ñ òåì, ÷òî îò òåáÿ îæèäàþò. Âîò ïî÷åìó â ìîåé æèçíè - è ðÿäîì ñî ìíîé, è ÷åðåç ìåíÿ - ñòîëüêî âñåãî ïðîøëî è, íå çàäåðæèâàÿñü, êàíóëî â Ëåòó...</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Íàâåðíîå, ìíå åñòü çà ÷òî íåíàâèäåòü æèçíü. Ïîäîáíàÿ íåíàâèñòü - òîæå êàêîé-íèêàêîé, à ïðèçûâ ê ñïðàâåäëèâîñòè. Íî íåíàâèäåòü ÷òî-òî â ñîáñòâåííîé æèçíè ó ìåíÿ íå ïîëó÷àåòñÿ, õîòü óáåé. Âåäü äàæå åñëè âñþ ìîþ æèçíü óíîñèò ñëó÷àéíûì âåòðîì - çíà÷èò, òàê õî÷ó ÿ ñàì. È ëèøü áåëîå ïåðûøêî çàâèñàåò íàâñåãäà â ìîåé ãîëîâå.</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Ïîêóïàÿ â ëàðüêå ñèãàðåòû ñî ñïè÷êàìè, ÿ çàìåòèë ðÿäîì òåëåôîí-àâòîìàò è ðåøèë íà âñÿêèé ñëó÷àé åùå ðàç ïîçâîíèòü äîìîé. Íå äóìàë, ÷òî òðóáêó êòî-òî ñíèìåò, ïðîñòî ïîêàçàëîñü âäðóã, ÷òî ïåðåä óõîäîì èç æèçíè íåïëîõî áû ïîçâîíèòü ñàìîìó ñåáå. È ïðåäñòàâèòü, êàê íà òîì êîíöå ìåëîäè÷íî çâîíèò òåëåôîí.</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Íî ìîèì îæèäàíèÿì âîïðåêè íà òðåòüåì ãóäêå òðóáêó ñíÿëè. È ñêàçàëè:</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Àëëî!</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Òîëñòóøêà â ðîçîâîì.</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Òû åùå íå óøëà? - óäèâèëñÿ ÿ.</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Òû ñ óìà ñîøåë? - îòâåòèëà îíà. - ß óæå âåðíóëàñü! ×åãî áû ÿ òóò ðàññèæèâàëà? À âåðíóëàñü, ïîòîìó ÷òî êíèæêó õîòåëîñü äî÷èòàòü.</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Áàëüçàê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Àãà. Î÷åíü èíòåðåñíàÿ. ×óâñòâóåòñÿ êîðåíü æèçíè.</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Íó, è êàê òû? - ñïðîñèë ÿ. - Äåäà âûòàùèë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Åùå áû! Ýòî ðàç ïëþíóòü. Âîäà óøëà, äà è âòîðîé ðàç ïî òîé æå äîðîãå èäòè ëåã÷å. Íó è ïàðó áèëåòîâ â ìåòðî êóïèëà çàðàíåå. Äåä âåñåëûé è çäîðîâûé. Òåáå êëàíÿëñÿ.</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Ñïàñèáî, - ñêàçàë ÿ. - È ãäå îí ñåé÷àñ?</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Â Ôèíëÿíäèè. Ñêàçàë, ÷òî â ßïîíèè åìó ðàáîòàòü ñïîêîéíî íå äàäóò, ïîýòîìó íàäî ñòðîèòü íîâóþ ëàáîðàòîðèþ â Ôèíëÿíäèè. Íàøåë òàì êàêîå-òî òèõîå ìåñòå÷êî. Äàæå îëåíè åñòü.</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À òû ÷åãî íå ïîåõàë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À ÿ ðåøèëà çäåñü ïîæèòü.</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Â ìîåé êâàðòèðå?</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Íó äà. Ìíå ó òåáÿ ñðàçó ïîíðàâèëîñü. Äâåðü ïî÷èíþ, à õîëîäèëüíèê, âèäåî è âñå îñòàëüíîå ñõîæó è êóïëþ îäíèì ìàõîì. À ïîêðûâàëî è ïðîñòûíè ðîçîâûå ïîñòåëþ. Íå âîçðàæàåøü?</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Íå âîçðàæàþ...</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À ãàçåòû òâîè ìîæíî çàáèðàòü? Ìíå ïðîãðàììà ïîíàäîáèòñÿ äëÿ òåëåâèçîð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Äà çàáèðàé, êîíå÷íî, - ðàçðåøèë ÿ. - À òû çíàåøü, ÷òî ó ìåíÿ îïàñíî? È êðàêåðû, è ñèñòåìùèêè ìîãóò çàÿâèòüñÿ â ëþáóþ ñåêóíäó.</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Äà íó! Ýòèõ ÿ íå áîþñü, - ñêàçàëà îíà. - Èì íóæåí äåä èëè òû. ß-òî çäåñü ïðè ÷åì? Òóò, êñòàòè, ïðèõîäèëè óæå äâîå, áîëüøîé è ìåëêèé, òàê ÿ èõ ïðîãíàë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Êàê - ïðîãíàë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Îòñòðåëèëà äûëäå óõî èç ïèñòîëåòà. Áàðàáàííàÿ ïåðåïîíêà ëîïíóëà, ãàðàíòèðóþ. Òàê ÷òî âñå åðóíä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Íàâåðíî, âåñü äîì íà óøè ïîäíÿëà ñâîåé ïàëüáîé?</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Äà íåò, çà÷åì? Êîãäà îäèí ðàç ñòðåëÿåøü, âñå äóìàþò, ÷òî â àâòîìîáèëå âçîðâàëñÿ êàðáþðàòîð.</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Õì-ì... - òîëüêî è ïðîòÿíóë ÿ.</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Äà, êñòàòè... - Îíà áóäòî î ÷åì-òî âñïîìíèëà. - Êîãäà òâîå ñîçíàíèå ïðîïàäåò, ÿ òåáÿ çàìîðîæó. Íå âîçðàæàåøü?</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Äåëàé ÷òî õî÷åøü, - ïîæàë ÿ ïëå÷àìè. - ß âñå ðàâíî óæå íè÷åãî íå ïî÷óâñòâóþ. ß áóäó ãäå-íèáóäü íà ïðè÷àëàõ Õàðóìè &lt;Êðóïíûé ãðóçîâîé ïîðò íà þãî-âîñòîêå Òîêèî.&gt;, ìîæåøü ìåíÿ îòòóäà çàáðàòü. Áåëàÿ ìàøèíà, "êàðè-íà-1800" íàçûâàåòñÿ. Ñ òóðáîíàääóâîì è äâóìÿ ðàñïðåäâàëà-ìè. Êàê âûãëÿäèò - ÿ îáúÿñíÿòü íå óìåþ. Â ìàãíèòîôîíå áóäåò èãðàòü Áîá Äèëàí.</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À ÷òî òàêîå Áîá Äèëàí?</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Ýòî êîãäà äîæäü çà îêíîì, à òû... - ß õîòåë áûëî îáúÿñíèòü, íî ðàçäóìàë. - Â îáùåì, òàêîé ïåâåö ãíóñàâûé.</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Ñíà÷àëà ÿ òåáÿ çàìîðîæó, à òàì, ãëÿäèøü, äåä ïðèäóìàåò, êàê òåáÿ îáðàòíî îæèâèòü. Òû, êîíå÷íî, íå î÷åíü íàäåéñÿ, íî øàíñû åñòü.</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Êîãäà íåò ñîçíàíèÿ, íàäåÿòüñÿ íå÷åì, - îäåðíóë åå ÿ. - À òû ÷òî æå, ìåíÿ ñàìà çàìîðàæèâàòü ñîáèðàåøüñÿ?</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Äà òû íå âîëíóéñÿ, ÿ çàìîðàæèâàþ õîðîøî. Äåä ìåíÿ íà æèâîòíûõ òðåíèðîâàë. Çíàåøü, ñêîëüêî ÿ êîøåê è ñîáàê óæå çàìîðîçèëà? Âñå ñäåëàþ òàê, ÷òî ïàëü÷èêè îáëèæåøü. À ïîòîì ñïðÿ÷ó òåáÿ òóäà, ãäå íèêòî-íèêòî íå íàéäåò... - Îíà ïîìîë÷àëà. - À ïîòîì, åñëè âñå áóäåò õîðîøî, òû ñî ìíîé ïåðåñïèøü?</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Äàæå íå ñîìíåâàéñÿ, - òâåðäî îòâåòèë ÿ. - Åñëè, êîíå÷íî, òåáå íå ðàñõî÷åòñÿ.</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È ñäåëàåøü âñå êàê ïîëîæåíî?</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Íàñêîëüêî ïîçâîëÿò òåõíè÷åñêèå âîçìîæíîñòè, - ñêàçàë ÿ. - Êòî æ åãî çíàåò, ñêîëüêî ëåò ïðîéäåò.</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Â ëþáîì ñëó÷àå, ìíå óæå áóäåò íå ñåìíàäöàòü, - çàìåòèëà îí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Âñå ìû ñòàðååì, - ñîãëàñèëñÿ ÿ. - Äàæå çàìîðîæåííûìè.</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Óäà÷è òåáå, - ñêàçàëà îí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È òåáå, - îòîçâàëñÿ ÿ. - Ïîãîâîðèë ñ òîáîé - òî÷íî êàìåíü ñ äóøè ñâàëèëñÿ.</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Ïîòîìó, ÷òî íàäåæäà ïîÿâèëàñü, äà? Íî òû ó÷òè, îíà ñîâñåì íåáîëüøàÿ. ß íå çíàþ, ÷åì âñå êîí÷èòñÿ, òàê ÷òî...</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Äà íåò, íå ïîýòîìó. Õîòÿ, êîíå÷íî, çà íàäåæäó ñïàñèáî. Ïðîñòî - çäîðîâî áûëî ñ òîáîé ïîáîëòàòü. Óñëûøàòü òâîé ãîëîñ. È óçíàòü, ÷òî ó òåáÿ âñå â ïîðÿäêå.</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Ìîæåò, ïîáîëòàåì åùå?</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Äà íåò, ýòîãî õâàòèò. Âðåìåíè ïî÷òè íå îñòàëîñü.</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Ýé, - ñïîõâàòèëàñü îíà. - Òû òîëüêî íå áîéñÿ íè÷åãî, ëàäíî? Äàæå åñëè òû íàñîâñåì ïðîïàäåøü, ÿ òåáÿ äî ñàìîé ñìåðòè ïîìíèòü áóäó, ñëûøèøü? Èç ìîåé ïàìÿòè òû íå èñ÷åçíåøü íèêîãäà. Íå çàáûâàé ýòîãî, ëàäíî?</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Íå çàáóäó, - ïîîáåùàë ÿ. È ïîâåñèë òðóáêó.</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Ðîâíî â îäèííàäöàòü ÿ îòëèë â áëèæàéøåì òóàëåòå è âûøåë èç ïàðêà. Çàòåì ñåë â ìàøèíó è, ïðåäñòàâëÿÿ â êðàñêàõ è ëèöàõ, êàê ìåíÿ áóäóò çàìîðàæèâàòü è êóäà äåíóò äàëüøå, ïîãíàë ìàøèíó ê ïîðòó. Âñþ Ãèíäçó çàïîëîíèëè îäèíàêîâûå ìóæ÷èíû â òåìíûõ äåëîâûõ êîñòþìàõ. Çàäåðæàâøèñü ó ñâåòîôîðà, ÿ ìàøèíàëüíî ïîèñêàë ãëàçàìè áèáëèîòåêàðøó - íå ñíóåò ëè ìåæäó óíèâåðìàãàìè. Íî, ê ñîæàëåíèþ, íå íàøåë. Â ïëîòíîé òîëïå ìåëüêàëè ñïëîøü íåçíàêîìûå ëèö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Â ïîðòó ÿ ïðîåõàë çà êàêîé-òî áåçëþäíûé ñêëàä, îñòàíîâèë ìàøèíó ó ñàìîãî êðàÿ ïðè÷àëà, çàêóðèë è ïîñòàâèë Áîá Äèëàíà íà àâòîïîâòîð. Ïîòîì îòîäâèíóë ñèäåíüå äî óïîðà íàçàä, çàêèíóë íîãè íà ðóëü è ïîñòàðàëñÿ âûðîâíÿòü äûõàíèå. Õîòåëîñü ïèâà, íî ïèâî êîí÷èëîñü. Âñå øåñòü áàíîê ìû âûäóëè ñ áèáëèîòåêàðøåé â ïàðêå. Ïîëóäåííîå ñîëíöå çàãëÿäûâàëî â âåòðîâîå ñòåêëî, ñëîâíî îáíèìàÿ ìåíÿ. ß çàêðûë ãëàçà è ïî÷óâñòâîâàë, êàê åãî ëó÷è ëàñêàþò ìíå âåêè. ß ÷óòü íå ïðîñëåçèëñÿ: ïîäóìàòü òîëüêî, ïðîäåëàâ òàêîé äîëãèé ïóòü, ëó÷èêè ýòè ïðèëåòåëè íà ìîþ ïëàíåòó ëèøü çàòåì, ÷òîáû ñîãðåòü ìíå âåêè... Ïðîâèäåíèå Êîñìîñà íå îáîøëî âíèìàíèåì äàæå ìîè óñòàëûå ãëàçà. Âîçìîæíî, òû è ïðàâ, Àëåøà Êàðàìàçîâ. Íàâåðíîå, äàæå îãðàíè÷åííûì æèçíÿì Ïðîâèäåíèå äàðèò ïóñêàé è îãðàíè÷åííîå, íî ñ÷àñòüå.</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È ÿ, êàê ìîã, ïîäåëèëñÿ ýòèì ñ÷àñòüåì æèçíè ñ Ïðîôåññîðîì, åãî âíó÷êîé-òîëñòóøêîé è áèáëèîòåêàðøåé. Íå çíàþ, íàñêîëüêî îãðàíè÷åííî ÷èñëî ëþäåé, ñ êîòîðûìè ìîæíî âîîáùå ïîäåëèòüñÿ ñ÷àñòüåì. À ïîñêîëüêó ÿ ñåé÷àñ èñ÷åçíó, çà ìåíÿ ýòîãî âñå ðàâíî áîëüøå íèêòî íå ñäåëàåò. È ÿ äîáàâèë â ñïèñîê ñ÷àñòëèâûõ ìîëîäîãî òàêñèñòà - ôàíàòèêà "Ïîëèñ" è ðåããè. Ïðîñòî çà òî, ÷òî ïîäîáðàë íàñ, ãðÿçíûõ è ñòðàøíûõ, ïîä äîæäåì íà äîðîãå. Îäíîãî ýòîãî õâàòèò, ÷òîáû ìîé ñïèñîê ñòàë äëèííåå. Íàâåðíÿêà òàêñèñò è ñåé÷àñ ìîòàåòñÿ ïî ãîðîäó ñî ñâîåé ìàãíèòîëîé, âûèñêèâàÿ ìîëîäûõ ïàññàæèðîâ, êîòîðûå ñëóøàëè áû ñ íèì ðîê-í-ðîëë.</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Ïåðåäî ìíîé áûëî ìîðå. Ñòàðåíüêàÿ áàðæà, ðàçãðóçèâøèñü äî ñàìîé âàòåðëèíèè, îò÷àëèâàëà íåïîäàëåêó îò ïèðñà. Íàä ïðè÷àëüíîé ñòåíêîé ìåëüêàëè áåëûìè ìàçêàìè ÷àéêè. Áîá Äèëàí çàïåë "Çíàåò òîëüêî âåòåð". Ñëóøàÿ ýòó ïåñíþ, ÿ âñïîìèíàë óëèòêó, êóñà÷êè äëÿ íîãòåé, êàðïîâ ïîä ñëèâî÷íûì ñîóñîì è êðåì äëÿ áðèòüÿ. Âîèñòèíó ìèð ïîëîí ñàìûõ ðàçíûõ îòêðîâåíèé.</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Áëèêè îñåííåãî ñîëíöà äðîæàëè íà ìåëêèõ âîëíàõ, ñëîâíî êòî-òî ðàçäðîáèë îãðîìíîå çåðêàëî íà ìèðèàäû îñêîëêîâ. Ñîáðàòü è ñêëåèòü ýòè îñêîëêè óæå íå ïîëó÷èòñÿ. Ïðèãîíè òû ñþäà õîòü âñþ êîðîëåâñêóþ ðàòü.</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ß ïîäóìàë î Äèëàíå - è ñðàçó âñïîìíèë äåâ÷îíêó èç àâòîïðîêàòà. Äà-äà! È åå íåìåäëåííî îñ÷àñòëèâèòü! Òàêàÿ ñëàâíàÿ, êàê æå áåç íåå...</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ß âñïîìíèë, êàê îíà âûãëÿäåëà. Æàêåòèê öâåòà áåéñáîëüíîãî ïîëÿ â íà÷àëå ñåçîíà, áåëàÿ áëóçêà è ÷åðíûé ãàëñòóê-áàáî÷êà. Óíèôîðìà àâòîïðîêàò÷èêîâ, íå èíà÷å. Êòî æå ñòàíåò ïî ñâîåé âîëå ïîâÿçûâàòü áàáî÷êó ïîä ÿäîâèòî-çåëåíûé æàêåòèê? Äà êòî óãîäíî. Íî íå äåâ÷îíêà, êîòîðàÿ ñëóøàåò ñòàðîãî Äèëàíà è äóìàåò î äîæäå.</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ß òîæå ïîäóìàë î äîæäå. Äîæäü â ìîåé ïàìÿòè òî ëè èäåò, òî ëè íåò. Íî äîæäü, ÷òî ïàäàåò ñ íåáà, âñåãäà äîñòèãàåò çåìëè. È ïðèõîäèò êî âñåì è êàæäîìó - ê óëèòêàì, îãðàäàì, êîðîâàì... Íàñòîÿùèé äîæäü íå îñòàíîâèòü íèêîìó. È íèêîìó íå èçáåæàòü åãî. Äîæäü âñåãäà ðàçäàåò âñåì ïî ñïðàâåäëèâîñòè.</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Ïîñòåïåííî äîæäü â ìîèõ ìûñëÿõ ïðåâðàòèëñÿ â ïîëóïðîçðà÷íûé çàíàâåñ - è íàêðûë ìåíÿ ñ ãîëîâîé.</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Ìîé ñîí íàñòèãàë ìåíÿ.</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Òåïåðü ÿ ñìîãó íàéòè òî, ÷òî ïîòåðÿë, ïîäóìàë ÿ íàïîñëåäîê. Âåäü ïîòåðÿòü - åùå íå çíà÷èò ïðîïàñòü... ß çàêðûë ãëàçà è ïîçâîëèë ñíó îâëàäåòü ìîèì òåëîì. È òîëüêî Äèëàí âñå ïåë "Âîò-âîò ïîëüåò òÿæåëûé äîæäü".</w:t>
      </w:r>
    </w:p>
    <w:p>
      <w:pPr>
        <w:pStyle w:val="Iauiue"/>
        <w:tabs>
          <w:tab w:val="left" w:pos="720" w:leader="none"/>
        </w:tabs>
        <w:rPr>
          <w:rFonts w:ascii="Times New Roman CYR" w:hAnsi="Times New Roman CYR" w:cs="Times New Roman CYR"/>
        </w:rPr>
      </w:pPr>
      <w:r>
        <w:rPr>
          <w:rFonts w:cs="Times New Roman CYR" w:ascii="Times New Roman CYR" w:hAnsi="Times New Roman CYR"/>
        </w:rPr>
      </w:r>
    </w:p>
    <w:p>
      <w:pPr>
        <w:pStyle w:val="Normal"/>
        <w:jc w:val="center"/>
        <w:rPr>
          <w:b/>
          <w:b/>
        </w:rPr>
      </w:pPr>
      <w:r>
        <w:rPr>
          <w:b/>
        </w:rPr>
        <w:t>40</w:t>
      </w:r>
    </w:p>
    <w:p>
      <w:pPr>
        <w:pStyle w:val="Normal"/>
        <w:jc w:val="center"/>
        <w:rPr>
          <w:b/>
          <w:b/>
        </w:rPr>
      </w:pPr>
      <w:r>
        <w:rPr>
          <w:b/>
        </w:rPr>
        <w:t>КОНЕЦ СВЕТА</w:t>
      </w:r>
    </w:p>
    <w:p>
      <w:pPr>
        <w:pStyle w:val="Normal"/>
        <w:jc w:val="center"/>
        <w:rPr>
          <w:b/>
          <w:b/>
        </w:rPr>
      </w:pPr>
      <w:r>
        <w:rPr>
          <w:b/>
        </w:rPr>
        <w:t>Птица</w:t>
      </w:r>
    </w:p>
    <w:p>
      <w:pPr>
        <w:pStyle w:val="Iauiue"/>
        <w:tabs>
          <w:tab w:val="left" w:pos="720" w:leader="none"/>
        </w:tabs>
        <w:rPr>
          <w:rFonts w:ascii="Times New Roman CYR" w:hAnsi="Times New Roman CYR" w:cs="Times New Roman CYR"/>
          <w:b/>
          <w:b/>
        </w:rPr>
      </w:pPr>
      <w:r>
        <w:rPr>
          <w:rFonts w:cs="Times New Roman CYR" w:ascii="Times New Roman CYR" w:hAnsi="Times New Roman CYR"/>
          <w:b/>
        </w:rPr>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Êîãäà ìû äîáèðàåìñÿ äî Îìóòà, ñíåã óæå âàëèò òàê, ÷òî ïåðåõâàòûâàåò äûõàíèå. Êàæåòñÿ, ñàìî íåáî, ðàñòðåñêàâøèñü, âûâàëèâàåò íà çåìëþ âñå, ÷òî ñêîïèëîñü ó íåãî â çàêðîìàõ. Ïîïàäàÿ â Îìóò, ñíåã òóò æå ðàñòâîðÿåòñÿ â áåçäîííîé ñèíåâå. Èç-ïîä áåëîãî ñàâàíà, â êîòîðûé óêóòàëñÿ ìèð, ýòà êðóãëàÿ îìåðçèòåëüíàÿ äûðà ãëÿäèò íà íàñ çðà÷êîì îãðîìíîé íåâåäîìîé òâàðè.</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Ìû ñòîèì ñ ìîåé òåíüþ, îñòîëáåíåâ, è äîëãî íå ìîæåì ñêàçàòü íè ñëîâà. Êàê è ðàíüøå, êîãäà ÿ ïðèõîäèë ñþäà, èç-ïîä âîäû íåñóòñÿ äóøåðàçäèðàþùèå ñòåíàíèÿ, íî íà ýòîò ðàç - âîçìîæíî, ïîä ñíåãîì - îíè êàæóòñÿ åùå ñäàâëåííåå è áåçûñõîäíåé. ß ñìîòðþ íà íåáî - ñëèøêîì íèçêîå, òàêîå è íåáîì íàçâàòü íåëüçÿ, - è íà ïðîñòóïàþùèé äàæå â ñíåæíîé êðóãîâåðòè óãðþìûé êîíòóð Ñòåíû. Êàê íè ñòðàííî, Ñòåíà, êàæåòñÿ, óæå íè÷åãî íå ïûòàåòñÿ ìíå âíóøèòü.</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Ñòûëûé, óãðþìûé ïåéçàæ - ñëîâíî èëëþñòðàöèÿ ê Êîíöó Ñâåò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Î÷åíü ñêîðî ñíåã íàìåòàåò ñóãðîáû ó ìåíÿ íà ïàëüòî è íà øàïêå. Ìîæíî äàæå íå ñîìíåâàòüñÿ - Ñòðàæ äàâíî ïîòåðÿë íàø ñëåä. ß ãëÿæó, êàê òåíü ïîäõîäèò ÷óòü áëèæå ê Îìóòó è, ïðèùóðèâøèñü, ðàçãëÿäûâàåò æóòêóþ ñèíþþ âîäó.</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Âîò îí, âûõîä, - ãîâîðèò ìîÿ òåíü. - Ýòî ÿñíî, êàê áîæèé äåíü. Ãîðîäó áîëüøå íå÷åì íàñ óäåðæàòü. Ìû ñâîáîäíû, êàê ïòèöû...</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Ìîÿ òåíü çàêðûâàåò ãëàçà, çàïðîêèäûâàåò ãîëîâó è ïîäñòàâëÿåò ëèöî ñíåæèíêàì, êàê äîæäþ â ëåòíèé çíîé.</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óäåñíàÿ ïîãîäà, à? - ñìååòñÿ îíà. - Íà íåáå íè îáëà÷êà! À âåòåð êàêîé òåïëûé - ïðîñòî ìå÷ò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Òî÷íî óçíèê, ñáðîñèâøèé êàíäàëû, ìîÿ òåíü ðàñïðÿìëÿåò ñïèíó è áóäòî ñòàíîâèòñÿ âûøå. Ñèëû âîçâðàùàþòñÿ ê íåé ñ êàæäûì ìãíîâåíüåì. Îíà óæå ñâîáîäíî ïåðåäâèãàåòñÿ áåç ìîåé ïîìîùè.</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ß ÷óâñòâóþ, - ãîâîðèò îíà. - Ïî òó ñòîðîíó Îìóòà - âíåøíèé ìèð. Íàø ñ òîáîé ìèð! Íó êàê? Òû âñå åùå áîèøüñÿ ïðûãàòü?</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ß êà÷àþ ãîëîâîé.</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Ìîÿ òåíü íàãèáàåòñÿ è ðàçâÿçûâàåò øíóðêè íà áîòèíêàõ.</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Áóäåì çäåñü âîðîí ñ÷èòàòü - â ëåäûøêè ïðåâðàòèìñÿ. Äàâàé ïðûãàòü ñêîðåé. Ñíèìàé áîòèíêè. Åùå íóæíî ðåìíÿìè ñöåïèòüñÿ, ÷òîáû â âîäå íå ðàñêèäàëî. Íå äàé áîã, âûïëûâåì â òîì ìèðå ïî îòäåëüíîñòè - âåê ïîòîì äðóã äðóæêó íå íàéäåì...</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ß ñíèìàþ øàïêó, êîòîðóþ îäîëæèë ìíå Ïîëêîâíèê, ñáèâàþ ëàäîíüþ íàëèïøèé òÿæåëûé ñíåã. Ñòàðàÿ ñîëäàòñêàÿ øàïêà. Òêàíü íà ñêëàäêàõ âûòåðëàñü è ïîáåëåëà. Íàâåðíî, ñòàðèê íîñèë åå ëåò òðèäöàòü, åñëè íå áîëüøå... ß åùå ðàç îòðÿõèâàþ øàïêó - è ñíîâà íàäåâàþ íà ãîëîâó.</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ß îñòàþñü, - ãîâîðþ ÿ.</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Ìîÿ òåíü çàìèðàåò, óñòàâèâøèñü íà ìåíÿ. Åå ãëàçà áóäòî ðàçúåçæàþòñÿ â ðàçíûå ñòîðîíû.</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ß ìíîãî äóìàë, - ãîâîðþ ÿ ñâîåé òåíè. - Èçâèíè, ÷òî òåáå íå ðàññêàçûâàë. Íî îáäóìàë âñå î÷åíü êðåïêî. ß îòëè÷íî ïîíèìàþ, ÷òî çíà÷èò îñòàòüñÿ çäåñü îäíîìó. È, â îáùåì, ñ òîáîé ñîãëàñåí. Äà, ìíå áû ëó÷øå æèòü òàì, ãäå ÿ ðîäèëñÿ. ß çíàþ, ÷òî òàì - ìîÿ íàñòîÿùàÿ ðåàëüíîñòü. Èç êîòîðîé ÿ óáåæàë, ñêîðåå âñåãî, ïî ãëóïîñòè èëè ïî îøèáêå. Íî óéòè îòñþäà ÿ íå ìîãó.</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Ìîÿ òåíü ñóåò ðóêè â êàðìàíû è ìåäëåííî êà÷àåò ãîëîâîé:</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Êàêàÿ ìóõà òåáÿ óêóñèëà? Òû æå îáåùàë, ÷òî ìû óáåæèì âäâîåì! Ïîòîìó ìíå è ïðèøëîñü ïðèäóìûâàòü âåñü ýòîò ïëàí, à òåáå - òàùèòü ìåíÿ ñþäà íà çàêîðêàõ! Èç-çà ÷åãî æ òû ïîñûëàåøü âñå ê ÷åðòîâîé ìàòåðè? Áàá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È îíà òîæå, - êèâàþ ÿ. - Íî íå òîëüêî. Ïîíèìàåøü... ß êîå-÷òî óçíàë. Î÷åíü âàæíîå äëÿ ñåáÿ. Ïîòîìó è ðåøèë îñòàòüñÿ.</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Òû ðàñêîïàë â ÷åðåïàõ åå ïàìÿòü? È òåïåðü ñîáèðàåøüñÿ æèòü ñ íåé âäâîåì â Ëåñó, à ìåíÿ ñïëàâèòü êóäà ïîäàëüøå?</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Ïîâòîðÿþ. Äåëî íå òîëüêî â ýòîì, - ãîâîðþ ÿ. - ß óçíàë, êòî ïîñòðîèë Ãîðîä. Ó ìåíÿ ïîÿâèëñÿ ñâîé äîëã è ñâîå íàçíà÷åíèå. Òû íå õî÷åøü çíàòü, êòî ýòî ñäåëàë?</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Íå õî÷ó, - êðèâèòñÿ ìîÿ òåíü. - Ïîòîìó ÷òî çíàþ. Ýòîò ãîðîä ïîñòðîèë òû ñàì. Ñòåíà, Ðåêà, Ëåñ, Áèáëèîòåêà, Âîðîòà, Çèìà - òâîèõ ðóê äåëî. È ýòîò Îìóò, è ýòîò ñíåã... ß äàâíûì-äàâíî ýòî çíàþ.</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È òû ìîë÷àë?</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À çà÷åì ãîâîðèòü? ×òîáû òû ðàñïóñòèë ñîïëè, êàê ñåé÷àñ? Ìíå ñëåäîâàëî òåáÿ îòñþäà âûòàùèòü. Áîëüøå âñåãî íà ñâåòå ìíå ýòîãî õîòåëîñü. Ìèð, â êîòîðîì òû äîëæåí æèòü - òàì, à íå çäåñü!</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Ìîÿ òåíü ñàäèòñÿ íà ñíåã è ãîðåñòíî êà÷àåò ãîëîâîé.</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Íî òåïåðü, êîãäà òåáå âñå èçâåñòíî, òû è ñëóøàòü ìåíÿ íå ñòàíåøü...</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Òû ìîæåøü ïîíÿòü, ÷òî òàêîå äîëã? - ãîâîðþ ÿ. - Íå ìîãó æå ÿ áðîñèòü ìèð, êîòîðûé ÿ ñîçäàë, è ëþäåé, êîòîðûõ ïîðîäèë, äàæå íå ñïðàøèâàÿ èõ ñîãëàñèÿ... Ïðîñòè ìåíÿ, åñëè ìîæåøü. ß òåáÿ ïîäâåë. È ðàññòàâàòüñÿ ñ òîáîé ìíå î÷åíü íåëåãêî. Íî ÿ ïðàâäà äîëæåí îñòàòüñÿ. Çäåñü òîæå ìîé ìèð. Ýòà Ñòåíà îêðóæàåò ìåíÿ ñàìîãî, ýòà Ðåêà òå÷åò ó ìåíÿ âíóòðè, à äûì âàëèò îòòîãî, ÷òî ÿ ñæèãàþ ñåáÿ ñâîèìè ðóêàìè...</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Ìîÿ òåíü âñòàåò è, îòâåðíóâøèñü, ãëÿäèò íà âîäó. Ìíå ÷óäèòñÿ, áóäòî â ãóñòîì ñíåãó îíà òîí÷àåò è ñíîâà ñòàíîâèòñÿ ïëîñêîé, êàê ðàíüøå. Î÷åíü äîëãî ìû îáà ìîë÷èì. Áåëûé ïàð îäèíàêîâûìè îáëà÷êàìè âûðûâàåòñÿ ó íàñ èçî ðòà è ðàñòâîðÿåòñÿ â êðîøåâå ñíåãîïàäà.</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ß âèæó, òåáÿ óæå íå îñòàíîâèòü, - ãîâîðèò íàêîíåö ìîÿ òåíü. - Íî âñå ðàâíî ñêàæó. Æèòü â Ëåñó ãîðàçäî ñòðàøíåå, ÷åì òû äóìàåøü. Ãîðîä è Ëåñ îòëè÷àþòñÿ, êàê íåáî è çåìëÿ. Äëÿ òîãî, ÷òîáû âûæèòü, òû áóäåøü ðàáîòàòü, êàê ïðîêëÿòûé. Ïðî Çèìó â Ëåñó ÿ ïðîñòî íå ãîâîðþ. Ïîñåëèâøèñü â Ëåñó, òû óæå íèêîãäà îòòóäà íå âûéäåøü. Òû ãîòîâ òàì îñòàòüñÿ íàâå÷íî?</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Îá ýòîì ÿ òîæå äóìàë, - îòâå÷àþ ÿ.</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È ÷òî? Ñåðäöå âñå ðàâíî íå èçìåíèøü?</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Äà, - êèâàþ ÿ. - Ñåðäöå íå èçìåíèøü. Òåáÿ ÿ óæå íèêîãäà íå çàáóäó. À â Ëåñó êî ìíå ïîñòåïåííî âåðíåòñÿ è íàø ñ òîáîé ñòàðûé ìèð. ß âñïîìíþ âñå, ÷òî äîëæåí áûë çíàòü. Ðàçíûõ ëþäåé, ðàçíûå ãîðîäà, ðàçíûå îãíè è ðàçíûå ïåñíè...</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Ìîÿ òåíü ñöåïëÿåò ïàëüöû è ðàçìèíàåò îêî÷åíåâøèå ðóêè. ß ãëÿæó íà íåå ñêâîçü ñíåãîïàä - è ìíå ìåðåùèòñÿ, áóäòî ïî êîìüÿì ñíåãà, ïðèëèïøèì ê åå ôèãóðå, ïîëçóò ñíèçó ââåðõ êàêèå-òî ñåðûå ïÿòíà. Òåíü ìàøåò ðóêàìè, à ýòè ïÿòíà ïîñòåïåííî ñîáèðàþòñÿ â òåìíîå äðîæàùåå îáëà÷êî íàä åå ãîëîâîé. Ó òåíè ïîÿâèëàñü òåíü? ß òðÿñó ãîëîâîé, è âèäåíèå áóäòî áû èñ÷åçàåò.</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Ðàçìÿâøèñü, òåíü ïîòèðàåò ðóêè è äûøèò íà ëàäîíè.</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Íó ëàäíî, ìíå ïîðà, - ãîâîðèò îíà. - Íå ìîãó ïðåäñòàâèòü, ÷òî ìû áîëüøå óæå íå óâèäèìñÿ... Äàæå íå çíàþ, ÷òî è ñêàçàòü íàïîñëåäîê. Íè÷åãî ïîäõîäÿùåãî â ãîëîâó íå ïðèõîäèò.</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ß ñíîâà ñíèìàþ øàïêó, îòðÿõèâàþ îò ñíåãà è íàäåâàþ îáðàòíî.</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ß æåëàþ òåáå ñòàòü ñ÷àñòëèâûì, - ãîâîðèò ìîÿ òåíü. - Òû âñåãäà ìíå íðàâèëñÿ. Ïî êðàéíåé ìåðå, êîãäà íå íàïîìèíàë, ÷òî ÿ òâîÿ òåíü.</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Ñïàñèáî.</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Áåçäîííûé Îìóò ïðîãëîòèë ìîþ òåíü, íå äðîãíóâ íè åäèíîé âîëíîé. ß ñòîÿë è ñìîòðåë íà âîäíóþ ãëàäü. Ñèíþþ, ñëîâíî ãëàçà çâåðåé, òàêóþ æå ñïîêîéíóþ. Ïîòåðÿâ ñâîþ òåíü, ÿ îñòàëñÿ îäèí íà çàäâîðêàõ Âñåëåííîé. Íåêóäà èäòè, íåêóäà âîçâðàùàòüñÿ. Êîíåö Ñâåòà. Òîãî ñâåòà, ñ êîòîðûì ìåíÿ óæå íè÷åãî íå ñâÿçûâàåò. Ãäå óæå íè÷òî íå äûøèò è íå øåâåëèòñÿ.</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ß îòâåðíóëñÿ îò Îìóòà - è ïîáðåë ïî ñíåãó ê Çàïàäíîìó Õîëìó. Òàì, çà Õîëìîì, ðàñêèíóëñÿ Ãîðîä, òåêëà Ðåêà è äûìèëàñü òðóáà Áèáëèîòåêè, ãäå ìåíÿ æäàëè îíà è àêêîðäåîí.</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È òóò ÿ óâèäåë, êàê â ãóñòîé, ñåäîé ìåòåëè íàäî ìíîé ïðîïëûëà îãðîìíàÿ áåëàÿ ïòèöà. Ïåðåëåòåâ ÷åðåç Ñòåíó, îíà ïîâåðíóëà íà þã è ðàñòâîðèëàñü â çàñíåæåííûõ íåáåñàõ.</w:t>
      </w:r>
    </w:p>
    <w:p>
      <w:pPr>
        <w:pStyle w:val="Iauiue"/>
        <w:tabs>
          <w:tab w:val="left" w:pos="720" w:leader="none"/>
        </w:tabs>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È òîëüêî ñíåã ñêðèïåë ïîä áàøìàêàìè.</w:t>
      </w:r>
    </w:p>
    <w:p>
      <w:pPr>
        <w:pStyle w:val="Iauiue"/>
        <w:tabs>
          <w:tab w:val="left" w:pos="720" w:leader="none"/>
        </w:tabs>
        <w:rPr>
          <w:rFonts w:ascii="Times New Roman CYR" w:hAnsi="Times New Roman CYR" w:cs="Times New Roman CYR"/>
        </w:rPr>
      </w:pPr>
      <w:r>
        <w:rPr>
          <w:rFonts w:cs="Times New Roman CYR" w:ascii="Times New Roman CYR" w:hAnsi="Times New Roman CYR"/>
        </w:rPr>
      </w:r>
    </w:p>
    <w:p>
      <w:pPr>
        <w:pStyle w:val="Normal"/>
        <w:jc w:val="center"/>
        <w:rPr>
          <w:b/>
          <w:b/>
        </w:rPr>
      </w:pPr>
      <w:r>
        <w:rPr>
          <w:b/>
        </w:rPr>
        <w:t>ОТ ПЕРЕВОДЧИКА:</w:t>
      </w:r>
    </w:p>
    <w:p>
      <w:pPr>
        <w:pStyle w:val="Iauiue"/>
        <w:tabs>
          <w:tab w:val="left" w:pos="720" w:leader="none"/>
        </w:tabs>
        <w:rPr>
          <w:rFonts w:ascii="Times New Roman CYR" w:hAnsi="Times New Roman CYR" w:cs="Times New Roman CYR"/>
          <w:b/>
          <w:b/>
        </w:rPr>
      </w:pPr>
      <w:r>
        <w:rPr>
          <w:rFonts w:cs="Times New Roman CYR" w:ascii="Times New Roman CYR" w:hAnsi="Times New Roman CYR"/>
          <w:b/>
        </w:rPr>
      </w:r>
    </w:p>
    <w:p>
      <w:pPr>
        <w:pStyle w:val="Iauiue"/>
        <w:tabs>
          <w:tab w:val="left" w:pos="720" w:leader="none"/>
        </w:tabs>
        <w:rPr>
          <w:rFonts w:ascii="Times New Roman CYR" w:hAnsi="Times New Roman CYR" w:cs="Times New Roman CYR"/>
          <w:i/>
          <w:i/>
        </w:rPr>
      </w:pPr>
      <w:r>
        <w:rPr>
          <w:rFonts w:eastAsia="Times New Roman CYR" w:cs="Times New Roman CYR" w:ascii="Times New Roman CYR" w:hAnsi="Times New Roman CYR"/>
          <w:i/>
        </w:rPr>
        <w:t xml:space="preserve">     </w:t>
      </w:r>
      <w:r>
        <w:rPr>
          <w:rFonts w:cs="Times New Roman CYR" w:ascii="Times New Roman CYR" w:hAnsi="Times New Roman CYR"/>
          <w:i/>
        </w:rPr>
        <w:t>ÊÎÊÎÐÎ (ÿï):</w:t>
      </w:r>
    </w:p>
    <w:p>
      <w:pPr>
        <w:pStyle w:val="EiiaoNaaoa"/>
        <w:tabs>
          <w:tab w:val="left" w:pos="720" w:leader="none"/>
        </w:tabs>
        <w:jc w:val="both"/>
        <w:rPr>
          <w:rFonts w:ascii="Times New Roman CYR" w:hAnsi="Times New Roman CYR" w:cs="Times New Roman CYR"/>
          <w:i/>
          <w:i/>
          <w:sz w:val="20"/>
        </w:rPr>
      </w:pPr>
      <w:r>
        <w:rPr>
          <w:rFonts w:cs="Times New Roman CYR" w:ascii="Times New Roman CYR" w:hAnsi="Times New Roman CYR"/>
          <w:i/>
          <w:sz w:val="20"/>
        </w:rPr>
      </w:r>
    </w:p>
    <w:p>
      <w:pPr>
        <w:pStyle w:val="EiiaoNaaoa"/>
        <w:tabs>
          <w:tab w:val="left" w:pos="720" w:leader="none"/>
        </w:tabs>
        <w:rPr>
          <w:rFonts w:ascii="Times New Roman CYR" w:hAnsi="Times New Roman CYR" w:cs="Times New Roman CYR"/>
          <w:sz w:val="20"/>
        </w:rPr>
      </w:pPr>
      <w:r>
        <w:rPr>
          <w:rFonts w:cs="Times New Roman CYR" w:ascii="Times New Roman CYR" w:hAnsi="Times New Roman CYR"/>
          <w:sz w:val="20"/>
        </w:rPr>
        <w:drawing>
          <wp:inline distT="0" distB="0" distL="0" distR="0">
            <wp:extent cx="1371600" cy="13620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tretch>
                      <a:fillRect/>
                    </a:stretch>
                  </pic:blipFill>
                  <pic:spPr bwMode="auto">
                    <a:xfrm>
                      <a:off x="0" y="0"/>
                      <a:ext cx="1371600" cy="1362075"/>
                    </a:xfrm>
                    <a:prstGeom prst="rect">
                      <a:avLst/>
                    </a:prstGeom>
                  </pic:spPr>
                </pic:pic>
              </a:graphicData>
            </a:graphic>
          </wp:inline>
        </w:drawing>
      </w:r>
    </w:p>
    <w:p>
      <w:pPr>
        <w:pStyle w:val="Noaiaoaan"/>
        <w:tabs>
          <w:tab w:val="left" w:pos="720" w:leader="none"/>
        </w:tabs>
        <w:ind w:hanging="0"/>
        <w:rPr>
          <w:rFonts w:ascii="Times New Roman CYR" w:hAnsi="Times New Roman CYR" w:cs="Times New Roman CYR"/>
          <w:color w:val="000000"/>
          <w:sz w:val="20"/>
        </w:rPr>
      </w:pPr>
      <w:r>
        <w:rPr>
          <w:rFonts w:cs="Times New Roman CYR" w:ascii="Times New Roman CYR" w:hAnsi="Times New Roman CYR"/>
          <w:color w:val="000000"/>
          <w:sz w:val="20"/>
        </w:rPr>
      </w:r>
    </w:p>
    <w:p>
      <w:pPr>
        <w:pStyle w:val="EiiaoNaaoa"/>
        <w:tabs>
          <w:tab w:val="left" w:pos="720" w:leader="none"/>
        </w:tabs>
        <w:jc w:val="both"/>
        <w:rPr>
          <w:rFonts w:ascii="Times New Roman CYR" w:hAnsi="Times New Roman CYR" w:cs="Times New Roman CYR"/>
          <w:i/>
          <w:i/>
          <w:sz w:val="20"/>
        </w:rPr>
      </w:pPr>
      <w:r>
        <w:rPr>
          <w:rFonts w:eastAsia="Times New Roman CYR" w:cs="Times New Roman CYR" w:ascii="Times New Roman CYR" w:hAnsi="Times New Roman CYR"/>
          <w:i/>
          <w:sz w:val="20"/>
        </w:rPr>
        <w:t xml:space="preserve">     </w:t>
      </w:r>
      <w:r>
        <w:rPr>
          <w:rFonts w:cs="Times New Roman CYR" w:ascii="Times New Roman CYR" w:hAnsi="Times New Roman CYR"/>
          <w:i/>
          <w:sz w:val="20"/>
        </w:rPr>
        <w:t>1) Душа, сердце, чувство, мысль, воля, память.</w:t>
      </w:r>
    </w:p>
    <w:p>
      <w:pPr>
        <w:pStyle w:val="EiiaoNaaoa"/>
        <w:tabs>
          <w:tab w:val="left" w:pos="720" w:leader="none"/>
        </w:tabs>
        <w:jc w:val="both"/>
        <w:rPr>
          <w:rFonts w:ascii="Times New Roman CYR" w:hAnsi="Times New Roman CYR" w:cs="Times New Roman CYR"/>
          <w:i/>
          <w:i/>
          <w:sz w:val="20"/>
        </w:rPr>
      </w:pPr>
      <w:r>
        <w:rPr>
          <w:rFonts w:eastAsia="Times New Roman CYR" w:cs="Times New Roman CYR" w:ascii="Times New Roman CYR" w:hAnsi="Times New Roman CYR"/>
          <w:i/>
          <w:sz w:val="20"/>
        </w:rPr>
        <w:t xml:space="preserve">     </w:t>
      </w:r>
      <w:r>
        <w:rPr>
          <w:rFonts w:cs="Times New Roman CYR" w:ascii="Times New Roman CYR" w:hAnsi="Times New Roman CYR"/>
          <w:i/>
          <w:sz w:val="20"/>
        </w:rPr>
        <w:t>2) Суть, сущность, смысл, разгадка, ответ.</w:t>
      </w:r>
    </w:p>
    <w:p>
      <w:pPr>
        <w:pStyle w:val="Iauiue"/>
        <w:tabs>
          <w:tab w:val="left" w:pos="720" w:leader="none"/>
        </w:tabs>
        <w:rPr>
          <w:rFonts w:ascii="Times New Roman CYR" w:hAnsi="Times New Roman CYR" w:cs="Times New Roman CYR"/>
          <w:i/>
          <w:i/>
          <w:sz w:val="20"/>
        </w:rPr>
      </w:pPr>
      <w:r>
        <w:rPr>
          <w:rFonts w:cs="Times New Roman CYR" w:ascii="Times New Roman CYR" w:hAnsi="Times New Roman CYR"/>
          <w:i/>
          <w:sz w:val="20"/>
        </w:rPr>
      </w:r>
    </w:p>
    <w:p>
      <w:pPr>
        <w:pStyle w:val="EiiaoNaaoa"/>
        <w:tabs>
          <w:tab w:val="left" w:pos="720" w:leader="none"/>
        </w:tabs>
        <w:jc w:val="both"/>
        <w:rPr>
          <w:rFonts w:ascii="Times New Roman CYR" w:hAnsi="Times New Roman CYR" w:cs="Times New Roman CYR"/>
          <w:i/>
          <w:i/>
          <w:sz w:val="20"/>
        </w:rPr>
      </w:pPr>
      <w:r>
        <w:rPr>
          <w:rFonts w:eastAsia="Times New Roman CYR" w:cs="Times New Roman CYR" w:ascii="Times New Roman CYR" w:hAnsi="Times New Roman CYR"/>
          <w:i/>
          <w:sz w:val="20"/>
        </w:rPr>
        <w:t xml:space="preserve">     </w:t>
      </w:r>
      <w:r>
        <w:rPr>
          <w:rFonts w:cs="Times New Roman CYR" w:ascii="Times New Roman CYR" w:hAnsi="Times New Roman CYR"/>
          <w:i/>
          <w:sz w:val="20"/>
        </w:rPr>
        <w:t>От звукоподражания коро-коро - кубарем, кувырком.</w:t>
      </w:r>
    </w:p>
    <w:p>
      <w:pPr>
        <w:pStyle w:val="EiiaoNaaoa"/>
        <w:tabs>
          <w:tab w:val="left" w:pos="720" w:leader="none"/>
        </w:tabs>
        <w:jc w:val="both"/>
        <w:rPr>
          <w:rFonts w:ascii="Times New Roman CYR" w:hAnsi="Times New Roman CYR" w:cs="Times New Roman CYR"/>
          <w:i/>
          <w:i/>
          <w:sz w:val="20"/>
        </w:rPr>
      </w:pPr>
      <w:r>
        <w:rPr>
          <w:rFonts w:eastAsia="Times New Roman CYR" w:cs="Times New Roman CYR" w:ascii="Times New Roman CYR" w:hAnsi="Times New Roman CYR"/>
          <w:i/>
          <w:sz w:val="20"/>
        </w:rPr>
        <w:t xml:space="preserve">     </w:t>
      </w:r>
      <w:r>
        <w:rPr>
          <w:rFonts w:cs="Times New Roman CYR" w:ascii="Times New Roman CYR" w:hAnsi="Times New Roman CYR"/>
          <w:i/>
          <w:sz w:val="20"/>
        </w:rPr>
        <w:t>"Коро-коро кавару" (идиома) - меняться, как флюгер.</w:t>
      </w:r>
    </w:p>
    <w:p>
      <w:pPr>
        <w:pStyle w:val="Normal"/>
        <w:rPr>
          <w:rFonts w:ascii="Times New Roman CYR" w:hAnsi="Times New Roman CYR" w:cs="Times New Roman CYR"/>
          <w:i/>
          <w:i/>
          <w:sz w:val="20"/>
        </w:rPr>
      </w:pPr>
      <w:r>
        <w:rPr>
          <w:rFonts w:cs="Times New Roman CYR"/>
          <w:i/>
          <w:sz w:val="20"/>
        </w:rPr>
      </w:r>
    </w:p>
    <w:p>
      <w:pPr>
        <w:pStyle w:val="Normal"/>
        <w:rPr>
          <w:i/>
          <w:i/>
        </w:rPr>
      </w:pPr>
      <w:r>
        <w:rPr>
          <w:rFonts w:eastAsia="Times New Roman CYR" w:cs="Times New Roman CYR"/>
          <w:i/>
        </w:rPr>
        <w:t xml:space="preserve">     </w:t>
      </w:r>
      <w:r>
        <w:rPr>
          <w:i/>
        </w:rPr>
        <w:t>Из Японско-русского словаря изд-ва "Кэнкюся" под ред. Т. Фудзинума, Tokyo 2000.</w:t>
      </w:r>
      <w:bookmarkEnd w:id="1"/>
    </w:p>
    <w:p>
      <w:pPr>
        <w:pStyle w:val="Normal"/>
        <w:rPr>
          <w:i/>
          <w:i/>
        </w:rPr>
      </w:pPr>
      <w:r>
        <w:rPr>
          <w:i/>
        </w:rPr>
      </w:r>
    </w:p>
    <w:p>
      <w:pPr>
        <w:pStyle w:val="Normal"/>
        <w:rPr/>
      </w:pPr>
      <w:r>
        <w:rPr/>
      </w:r>
    </w:p>
    <w:sectPr>
      <w:headerReference w:type="even" r:id="rId11"/>
      <w:headerReference w:type="default" r:id="rId12"/>
      <w:footerReference w:type="even" r:id="rId13"/>
      <w:footerReference w:type="default" r:id="rId14"/>
      <w:type w:val="nextPage"/>
      <w:pgSz w:w="11906" w:h="16838"/>
      <w:pgMar w:left="851" w:right="284" w:gutter="0" w:header="0" w:top="465"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auiue"/>
      <w:rPr>
        <w:rFonts w:ascii="Times New Roman CYR" w:hAnsi="Times New Roman CYR" w:cs="Times New Roman CYR"/>
      </w:rPr>
    </w:pPr>
    <w:r>
      <w:rPr>
        <w:rFonts w:cs="Times New Roman CYR" w:ascii="Times New Roman CYR" w:hAnsi="Times New Roman CYR"/>
      </w:rPr>
    </w:r>
  </w:p>
  <w:p>
    <w:pPr>
      <w:pStyle w:val="Iauiue"/>
      <w:rPr>
        <w:rFonts w:ascii="Times New Roman CYR" w:hAnsi="Times New Roman CYR" w:cs="Times New Roman CYR"/>
      </w:rPr>
    </w:pPr>
    <w:r>
      <w:rPr>
        <w:rFonts w:cs="Times New Roman CYR" w:ascii="Times New Roman CYR" w:hAnsi="Times New Roman CY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7" w:type="dxa"/>
      <w:tblLayout w:type="fixed"/>
      <w:tblCellMar>
        <w:top w:w="0" w:type="dxa"/>
        <w:left w:w="108" w:type="dxa"/>
        <w:bottom w:w="0" w:type="dxa"/>
        <w:right w:w="108" w:type="dxa"/>
      </w:tblCellMar>
    </w:tblPr>
    <w:tblGrid>
      <w:gridCol w:w="9498"/>
      <w:gridCol w:w="993"/>
    </w:tblGrid>
    <w:tr>
      <w:trPr/>
      <w:tc>
        <w:tcPr>
          <w:tcW w:w="9498" w:type="dxa"/>
          <w:tcBorders>
            <w:top w:val="single" w:sz="6" w:space="0" w:color="000000"/>
            <w:left w:val="single" w:sz="6" w:space="0" w:color="000000"/>
            <w:bottom w:val="single" w:sz="6" w:space="0" w:color="000000"/>
            <w:right w:val="single" w:sz="6" w:space="0" w:color="000000"/>
          </w:tcBorders>
        </w:tcPr>
        <w:p>
          <w:pPr>
            <w:pStyle w:val="Aaoieeeieiioeooe"/>
            <w:ind w:left="0" w:hanging="0"/>
            <w:rPr>
              <w:rFonts w:ascii="Arial" w:hAnsi="Arial" w:cs="Arial"/>
              <w:b/>
              <w:b/>
              <w:sz w:val="16"/>
            </w:rPr>
          </w:pPr>
          <w:r>
            <w:rPr>
              <w:rFonts w:cs="Arial" w:ascii="Arial" w:hAnsi="Arial"/>
              <w:b/>
              <w:sz w:val="16"/>
            </w:rPr>
            <w:t>Харуки МУРАКАМИ:  СТРАНА ЧУДЕС БЕЗ ТОРМОЗОВ И КОНЕЦ СВЕТА</w:t>
          </w:r>
        </w:p>
      </w:tc>
      <w:tc>
        <w:tcPr>
          <w:tcW w:w="993" w:type="dxa"/>
          <w:tcBorders>
            <w:top w:val="single" w:sz="6" w:space="0" w:color="000000"/>
            <w:left w:val="single" w:sz="6" w:space="0" w:color="000000"/>
            <w:bottom w:val="single" w:sz="6" w:space="0" w:color="000000"/>
            <w:right w:val="single" w:sz="6" w:space="0" w:color="000000"/>
          </w:tcBorders>
        </w:tcPr>
        <w:p>
          <w:pPr>
            <w:pStyle w:val="Aaoieeeieiioeooe"/>
            <w:ind w:left="0" w:hanging="0"/>
            <w:jc w:val="center"/>
            <w:rPr>
              <w:rFonts w:ascii="Arial" w:hAnsi="Arial" w:cs="Arial"/>
              <w:b/>
              <w:b/>
              <w:sz w:val="20"/>
            </w:rPr>
          </w:pP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151</w:t>
          </w:r>
          <w:r>
            <w:rPr>
              <w:sz w:val="20"/>
              <w:b/>
              <w:rFonts w:cs="Arial" w:ascii="Arial" w:hAnsi="Arial"/>
            </w:rPr>
            <w:fldChar w:fldCharType="end"/>
          </w:r>
        </w:p>
      </w:tc>
    </w:tr>
  </w:tbl>
  <w:p>
    <w:pPr>
      <w:pStyle w:val="Aaoieeeieiioeooe"/>
      <w:rPr>
        <w:rFonts w:ascii="Times New Roman CYR" w:hAnsi="Times New Roman CYR" w:cs="Times New Roman CYR"/>
      </w:rPr>
    </w:pPr>
    <w:r>
      <w:rPr>
        <w:rFonts w:cs="Times New Roman CYR" w:ascii="Times New Roman CYR" w:hAnsi="Times New Roman CYR"/>
      </w:rPr>
    </w:r>
  </w:p>
</w:hd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CYR" w:hAnsi="Times New Roman CYR" w:eastAsia="Times New Roman" w:cs="Times New Roman"/>
      <w:color w:val="auto"/>
      <w:sz w:val="20"/>
      <w:szCs w:val="20"/>
      <w:lang w:val="ru-RU" w:bidi="ar-SA" w:eastAsia="zh-CN"/>
    </w:rPr>
  </w:style>
  <w:style w:type="character" w:styleId="Style14">
    <w:name w:val="Основной шрифт абзаца"/>
    <w:qFormat/>
    <w:rPr/>
  </w:style>
  <w:style w:type="character" w:styleId="Iniiaiieoeoo">
    <w:name w:val="Iniiaiie o?eoo"/>
    <w:qFormat/>
    <w:rPr/>
  </w:style>
  <w:style w:type="character" w:styleId="Ciaeieiaaiey">
    <w:name w:val="ciae i?eia?aiey"/>
    <w:basedOn w:val="Iniiaiieoeoo"/>
    <w:qFormat/>
    <w:rPr>
      <w:sz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Iniiaiieoaenonionooiii3">
    <w:name w:val="Iniiaiie oaeno n ionooiii 3"/>
    <w:basedOn w:val="Iauiue"/>
    <w:qFormat/>
    <w:pPr>
      <w:ind w:left="5760" w:hanging="0"/>
    </w:pPr>
    <w:rPr>
      <w:sz w:val="24"/>
      <w:lang w:val="ru-RU"/>
    </w:rPr>
  </w:style>
  <w:style w:type="paragraph" w:styleId="Noaiaoaan">
    <w:name w:val="!No?aia ?oaan"/>
    <w:basedOn w:val="Iauiue"/>
    <w:qFormat/>
    <w:pPr>
      <w:ind w:firstLine="709"/>
      <w:jc w:val="both"/>
    </w:pPr>
    <w:rPr>
      <w:color w:val="000000"/>
      <w:sz w:val="24"/>
      <w:lang w:val="ru-RU"/>
    </w:rPr>
  </w:style>
  <w:style w:type="paragraph" w:styleId="EiiaoNaaoa">
    <w:name w:val="!EiiaoNaaoa"/>
    <w:basedOn w:val="Iauiue"/>
    <w:qFormat/>
    <w:pPr>
      <w:jc w:val="center"/>
    </w:pPr>
    <w:rPr>
      <w:sz w:val="24"/>
      <w:lang w:val="ru-RU"/>
    </w:rPr>
  </w:style>
  <w:style w:type="paragraph" w:styleId="Iniiaiieoaeno2">
    <w:name w:val="Iniiaiie oaeno 2"/>
    <w:basedOn w:val="Iauiue"/>
    <w:next w:val="Iauiue"/>
    <w:qFormat/>
    <w:pPr>
      <w:ind w:left="-540" w:firstLine="567"/>
      <w:jc w:val="both"/>
    </w:pPr>
    <w:rPr>
      <w:sz w:val="24"/>
      <w:lang w:val="ru-RU"/>
    </w:rPr>
  </w:style>
  <w:style w:type="paragraph" w:styleId="Iniiaiieoaenonionooiii2">
    <w:name w:val="Iniiaiie oaeno n ionooiii 2"/>
    <w:basedOn w:val="Iauiue"/>
    <w:qFormat/>
    <w:pPr>
      <w:ind w:left="-540" w:firstLine="284"/>
      <w:jc w:val="both"/>
    </w:pPr>
    <w:rPr>
      <w:sz w:val="24"/>
      <w:lang w:val="ru-RU"/>
    </w:rPr>
  </w:style>
  <w:style w:type="paragraph" w:styleId="Aaoieeeieiioeooe">
    <w:name w:val="Aa?oiee eieiioeooe"/>
    <w:basedOn w:val="Iauiue"/>
    <w:qFormat/>
    <w:pPr>
      <w:tabs>
        <w:tab w:val="clear" w:pos="720"/>
        <w:tab w:val="center" w:pos="4677" w:leader="none"/>
        <w:tab w:val="right" w:pos="9355" w:leader="none"/>
      </w:tabs>
      <w:ind w:left="-540" w:firstLine="709"/>
      <w:jc w:val="both"/>
    </w:pPr>
    <w:rPr>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HeaderLeft">
    <w:name w:val="Header Left"/>
    <w:basedOn w:val="Header"/>
    <w:qFormat/>
    <w:pPr>
      <w:suppressLineNumbers/>
      <w:tabs>
        <w:tab w:val="clear" w:pos="4819"/>
        <w:tab w:val="clear" w:pos="9638"/>
        <w:tab w:val="center" w:pos="5385" w:leader="none"/>
        <w:tab w:val="right" w:pos="1077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5C01komp%5C&#1055;&#1088;&#1086;&#1077;&#1082;&#1090;&#1099;%5C&#1057;&#1072;&#1081;&#1090;&#1099;%5Charuki.narod.ru%5C&#1056;&#1086;&#1084;&#1072;&#1085;&#1099;%5Charuki.narod.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2T17:49:00Z</dcterms:created>
  <dc:creator>Неизвестный</dc:creator>
  <dc:description/>
  <cp:keywords/>
  <dc:language>en-US</dc:language>
  <cp:lastModifiedBy>Аист</cp:lastModifiedBy>
  <dcterms:modified xsi:type="dcterms:W3CDTF">2005-01-25T09:23:00Z</dcterms:modified>
  <cp:revision>2</cp:revision>
  <dc:subject/>
  <dc:title>СТРАНА ЧУДЕС БЕЗ ТОРМОЗОВ И КОНЕЦ СВЕТА</dc:title>
</cp:coreProperties>
</file>